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547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30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ab/>
      </w:r>
      <w:r>
        <w:rPr>
          <w:rFonts w:eastAsia="Calibri" w:cs="Calibri" w:ascii="Calibri" w:hAnsi="Calibri"/>
          <w:lang w:val="bg-BG"/>
        </w:rPr>
        <w:t>На основание чл. 37ж, ал. 11 от Закона за собствеността и ползването на земеделски земи (ЗСПЗЗ), доклад с вх. № ПО-09-3160/30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42/27.11.2025 г. за землището на с. ГОРНА КРЕМЕНА, ЕКАТТЕ 16256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1. Споразумение за разпределение на масивите за ползване на пасища, мери и ливади с вх. № 42/27.11.2025 г. г., сключено за календарната 2026 година за землището на с. ГОРНА КРЕМЕНА, ЕКАТТЕ 16256, община МЕЗДРА, област ВРАЦА, представено с доклад вх. № ПО-09-3160/30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lang w:val="bg-BG"/>
        </w:rPr>
        <w:tab/>
        <w:t xml:space="preserve"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</w:t>
      </w:r>
      <w:r>
        <w:rPr>
          <w:rFonts w:eastAsia="Calibri" w:cs="Times New Roman" w:ascii="Times New Roman" w:hAnsi="Times New Roman"/>
          <w:lang w:val="bg-BG"/>
        </w:rPr>
        <w:t>188.733</w:t>
      </w:r>
      <w:r>
        <w:rPr>
          <w:rFonts w:eastAsia="Calibri" w:cs="Calibri" w:ascii="Calibri" w:hAnsi="Calibri"/>
          <w:lang w:val="bg-BG"/>
        </w:rPr>
        <w:t xml:space="preserve">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2. Масивите за ползване на пасища, мери и ливади в землището на с. ГОРНА КРЕМЕНА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2025 г. за землището на с. ГОРНА КРЕМЕНА, ЕКАТТЕ 16256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lang w:val="bg-BG"/>
              </w:rPr>
              <w:t>"ФЕРМА АНГУС-КАЛЕН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142,1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1 990,4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1 017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lang w:val="bg-BG"/>
              </w:rPr>
              <w:t>ПЛАМЕН ЙОТОВ ЙО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43,5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609,9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311,8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16:00Z</dcterms:created>
  <dc:creator>ADMINISTRATOR</dc:creator>
  <dc:description/>
  <cp:keywords/>
  <dc:language>en-US</dc:language>
  <cp:lastModifiedBy>DELL-Direktor_GDAR</cp:lastModifiedBy>
  <cp:lastPrinted>2025-12-30T11:16:00Z</cp:lastPrinted>
  <dcterms:modified xsi:type="dcterms:W3CDTF">2025-12-30T09:16:00Z</dcterms:modified>
  <cp:revision>2</cp:revision>
  <dc:subject/>
  <dc:title>ДО</dc:title>
</cp:coreProperties>
</file>