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20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Върб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2749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Върб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2749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22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270</w:t>
      </w:r>
      <w:r>
        <w:rPr>
          <w:rFonts w:cs="Arial" w:ascii="Verdana" w:hAnsi="Verdana"/>
          <w:lang w:val="bg-BG" w:eastAsia="bg-BG"/>
        </w:rPr>
        <w:t>/18.09.2025 г</w:t>
      </w:r>
      <w:r>
        <w:rPr>
          <w:rFonts w:cs="Arial" w:ascii="Verdana" w:hAnsi="Verdana"/>
          <w:lang w:val="bg-BG"/>
        </w:rPr>
        <w:t xml:space="preserve">. на Директора на ОД „Земеделие“ Враца, издадена на основание чл.37в, ал.4 от ЗСПЗЗ и чл.75а, ал.1, т.1 от ППЗСПЗЗ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255"/>
        <w:gridCol w:w="725"/>
        <w:gridCol w:w="1962"/>
        <w:gridCol w:w="798"/>
        <w:gridCol w:w="802"/>
        <w:gridCol w:w="695"/>
        <w:gridCol w:w="992"/>
      </w:tblGrid>
      <w:tr>
        <w:trPr>
          <w:trHeight w:val="5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8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37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.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2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4.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4.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5.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1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1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6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4.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8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8.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9.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4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6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40.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6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42.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7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5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51.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8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53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91.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4.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7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7.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8.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8.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4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9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8.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7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09.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1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1.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5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6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7.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3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7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1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3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3.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2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4.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7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9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9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7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40.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0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40.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6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41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6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3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42.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8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8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46.3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46.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1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0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1.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7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1.6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2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3.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3.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6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3.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9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3.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5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7.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7.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4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65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65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6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69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6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1.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1.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5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7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2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8.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8.2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8.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9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0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1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5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79.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80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80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80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8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2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89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4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2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89.8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91.7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6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9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92.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3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92.5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0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8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4.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5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2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5.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5.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3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5.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5.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ЦВЕТАН ВЪРБАН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10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9.88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57.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98.5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.5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6.7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6.7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6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9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4.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6.2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5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9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5.7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6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5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5.7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8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2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34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3.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0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3.3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5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7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5.2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3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6.3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1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6.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6.3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0.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ЕТРОВ-ЦЕНКО ПЕТРОВ"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50.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2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8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.74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88.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0.8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19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5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2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0.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31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5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5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3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0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8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5.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6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6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4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3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7.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8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3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19.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1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0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2.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8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59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2.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7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2.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3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9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2.2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6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22.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7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1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К АГРО 2020 ЕООД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49.230.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.34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37.5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2.6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Върб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2749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Върбица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1:00Z</dcterms:created>
  <dc:creator>ADMINISTRATOR</dc:creator>
  <dc:description/>
  <cp:keywords/>
  <dc:language>en-US</dc:language>
  <cp:lastModifiedBy>DELL-Direktor_GDAR</cp:lastModifiedBy>
  <cp:lastPrinted>2025-01-31T16:09:00Z</cp:lastPrinted>
  <dcterms:modified xsi:type="dcterms:W3CDTF">2025-12-15T12:51:00Z</dcterms:modified>
  <cp:revision>2</cp:revision>
  <dc:subject/>
  <dc:title>ДО</dc:title>
</cp:coreProperties>
</file>