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258/0</w:t>
      </w:r>
      <w:r>
        <w:rPr>
          <w:b/>
          <w:sz w:val="24"/>
        </w:rPr>
        <w:t>2</w:t>
      </w:r>
      <w:r>
        <w:rPr>
          <w:b/>
          <w:sz w:val="24"/>
          <w:lang w:val="bg-BG"/>
        </w:rPr>
        <w:t>.09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2/29.08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2/29.8.2025 г. за землището на с. ПАВОЛЧЕ, ЕКАТТЕ 55070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2/29.8.2025 г. г., сключено за стопанската 2025/2026 година за землището на с. ПАВОЛЧЕ, ЕКАТТЕ 55070, община ВРАЦА, област ВРАЦА, представено с доклад вх. № 2/29.08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5 броя, допуснати до участие в процедурата и обхваща цялата площ от в размер на 1159.343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ПАВОЛЧЕ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ЕРА ФАРМИНГ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4,3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ЙУГЛАНС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9,3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846,6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ОП И КО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0,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 127,9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 xml:space="preserve">Настоящата заповед да се сведе до знанието на всички длъжностни лица за сведение и </w:t>
      </w:r>
    </w:p>
    <w:p>
      <w:pPr>
        <w:pStyle w:val="Normal"/>
        <w:jc w:val="both"/>
        <w:rPr/>
      </w:pPr>
      <w:r>
        <w:rPr/>
        <w:t>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08:00Z</dcterms:created>
  <dc:creator>ADMINISTRATOR</dc:creator>
  <dc:description/>
  <cp:keywords/>
  <dc:language>en-US</dc:language>
  <cp:lastModifiedBy>DELL-Direktor_GDAR</cp:lastModifiedBy>
  <cp:lastPrinted>2025-09-02T14:07:00Z</cp:lastPrinted>
  <dcterms:modified xsi:type="dcterms:W3CDTF">2025-09-02T11:08:00Z</dcterms:modified>
  <cp:revision>2</cp:revision>
  <dc:subject/>
  <dc:title>ДО</dc:title>
</cp:coreProperties>
</file>