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257/01.09.25г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/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1/26.08.2025 г. от комисията по чл. 37в, ал. 1 от ЗСПЗЗ, определена със Заповед № 240 от 30.7.2025 г. на директора на Областна дирекция "Земеделие" - ВРАЦА и споразумение с вх. № 1/26.8.2025 г. за землището на с. ЧЕЛОПЕК, ЕКАТТЕ 80311, община ВРАЦА, област ВРА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1/26.8.2025 г. г., сключено за стопанската 2025/2026 година за землището на с. ЧЕЛОПЕК, ЕКАТТЕ 80311, община ВРАЦА, област ВРАЦА, представено с доклад вх. № 1/26.08.2025 г. на комисията по чл. 37в, ал. 1 от ЗСПЗЗ, определена със Заповед № 240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2 броя, допуснати до участие в процедурата и обхваща цялата площ от в размер на 926,041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ЧЕЛОПЕК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ОП И КО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6,9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 487,4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bg-BG"/>
        </w:rPr>
      </w:pPr>
      <w:r>
        <w:rPr>
          <w:rFonts w:eastAsia="Arial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П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9:29:00Z</dcterms:created>
  <dc:creator>ADMINISTRATOR</dc:creator>
  <dc:description/>
  <cp:keywords/>
  <dc:language>en-US</dc:language>
  <cp:lastModifiedBy>DELL-Direktor_GDAR</cp:lastModifiedBy>
  <cp:lastPrinted>2025-01-28T10:31:00Z</cp:lastPrinted>
  <dcterms:modified xsi:type="dcterms:W3CDTF">2025-09-01T06:33:00Z</dcterms:modified>
  <cp:revision>3</cp:revision>
  <dc:subject/>
  <dc:title>ДО</dc:title>
</cp:coreProperties>
</file>