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19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0325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81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68705</wp:posOffset>
                </wp:positionH>
                <wp:positionV relativeFrom="page">
                  <wp:posOffset>972185</wp:posOffset>
                </wp:positionV>
                <wp:extent cx="5626735" cy="597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ind w:left="1191" w:hanging="0"/>
                              <w:rPr/>
                            </w:pPr>
                            <w:bookmarkStart w:id="0" w:name="bookmark0"/>
                            <w:r>
                              <w:rPr/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191" w:right="1480" w:hanging="0"/>
                              <w:rPr/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47.05pt;mso-wrap-distance-left:0pt;mso-wrap-distance-right:0pt;mso-wrap-distance-top:0pt;mso-wrap-distance-bottom:0pt;margin-top:76.55pt;mso-position-vertical-relative:page;margin-left:84.15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ind w:left="1191" w:hanging="0"/>
                        <w:rPr/>
                      </w:pPr>
                      <w:bookmarkStart w:id="1" w:name="bookmark0"/>
                      <w:r>
                        <w:rPr/>
                        <w:t>РЕПУБЛИКА БЪЛГАРИЯ</w:t>
                      </w:r>
                      <w:bookmarkEnd w:id="1"/>
                    </w:p>
                    <w:p>
                      <w:pPr>
                        <w:pStyle w:val="31"/>
                        <w:shd w:fill="auto" w:val="clear"/>
                        <w:spacing w:before="0" w:after="0"/>
                        <w:ind w:left="1191" w:right="1480" w:hanging="0"/>
                        <w:rPr/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18427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45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68705</wp:posOffset>
                </wp:positionH>
                <wp:positionV relativeFrom="page">
                  <wp:posOffset>2921635</wp:posOffset>
                </wp:positionV>
                <wp:extent cx="5626735" cy="3200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 w:before="0" w:after="0"/>
                              <w:ind w:left="14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1. Наименование на административната услу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25.2pt;mso-wrap-distance-left:0pt;mso-wrap-distance-right:0pt;mso-wrap-distance-top:0pt;mso-wrap-distance-bottom:0pt;margin-top:230.05pt;mso-position-vertical-relative:page;margin-left:84.1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 w:before="0" w:after="0"/>
                        <w:ind w:left="14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190" w:before="0" w:after="0"/>
                        <w:rPr/>
                      </w:pPr>
                      <w:r>
                        <w:rPr/>
                        <w:t>1. Наименование на административната услу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68705</wp:posOffset>
                </wp:positionH>
                <wp:positionV relativeFrom="page">
                  <wp:posOffset>3351530</wp:posOffset>
                </wp:positionV>
                <wp:extent cx="5626735" cy="6337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bookmarkStart w:id="2" w:name="bookmark1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Изработване на копие от трасировъчен карнет на имот</w:t>
                              <w:br/>
                              <w:t>Въвеждане и / или предоставяне на координати на гранични</w:t>
                            </w:r>
                            <w:bookmarkEnd w:id="2"/>
                          </w:p>
                          <w:p>
                            <w:pPr>
                              <w:pStyle w:val="13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bookmarkStart w:id="3" w:name="bookmark2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точки на имот</w:t>
                            </w:r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49.9pt;mso-wrap-distance-left:0pt;mso-wrap-distance-right:0pt;mso-wrap-distance-top:0pt;mso-wrap-distance-bottom:0pt;margin-top:263.9pt;mso-position-vertical-relative:page;margin-left:84.1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before="0" w:after="0"/>
                        <w:ind w:left="140" w:hanging="0"/>
                        <w:rPr/>
                      </w:pPr>
                      <w:bookmarkStart w:id="4" w:name="bookmark1"/>
                      <w:r>
                        <w:rPr>
                          <w:rStyle w:val="11"/>
                          <w:b w:val="false"/>
                          <w:bCs w:val="false"/>
                        </w:rPr>
                        <w:t>Изработване на копие от трасировъчен карнет на имот</w:t>
                        <w:br/>
                        <w:t>Въвеждане и / или предоставяне на координати на гранични</w:t>
                      </w:r>
                      <w:bookmarkEnd w:id="4"/>
                    </w:p>
                    <w:p>
                      <w:pPr>
                        <w:pStyle w:val="13"/>
                        <w:shd w:fill="auto" w:val="clear"/>
                        <w:spacing w:before="0" w:after="0"/>
                        <w:ind w:left="140" w:hanging="0"/>
                        <w:rPr/>
                      </w:pPr>
                      <w:bookmarkStart w:id="5" w:name="bookmark2"/>
                      <w:r>
                        <w:rPr>
                          <w:rStyle w:val="11"/>
                          <w:b w:val="false"/>
                          <w:bCs w:val="false"/>
                        </w:rPr>
                        <w:t>точки на имот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68705</wp:posOffset>
                </wp:positionH>
                <wp:positionV relativeFrom="page">
                  <wp:posOffset>4091305</wp:posOffset>
                </wp:positionV>
                <wp:extent cx="5626735" cy="523303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523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Звено, което извършва услугата: </w:t>
                            </w:r>
                            <w:r>
                              <w:rPr/>
                              <w:t>Общинска служба по земеделие по местонахождение на имота</w:t>
                            </w:r>
                          </w:p>
                          <w:p>
                            <w:pPr>
                              <w:pStyle w:val="27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05" w:leader="none"/>
                              </w:tabs>
                              <w:rPr/>
                            </w:pPr>
                            <w:bookmarkStart w:id="6" w:name="bookmark3"/>
                            <w:r>
                              <w:rPr/>
                              <w:t>Нормативна уредба:</w:t>
                            </w:r>
                            <w:bookmarkEnd w:id="6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5" w:leader="none"/>
                              </w:tabs>
                              <w:spacing w:before="0" w:after="0"/>
                              <w:ind w:left="114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5" w:leader="none"/>
                              </w:tabs>
                              <w:spacing w:before="0" w:after="0"/>
                              <w:ind w:left="1140" w:hanging="0"/>
                              <w:jc w:val="left"/>
                              <w:rPr/>
                            </w:pPr>
                            <w:r>
                              <w:rPr/>
                              <w:t>чл.6, ал. 1, т. 5, т.8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08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 xml:space="preserve">Необходимо е да попълните заявление на хартиен носител по </w:t>
                            </w:r>
                            <w:r>
                              <w:rPr>
                                <w:rStyle w:val="21"/>
                              </w:rPr>
                              <w:t>образец 2</w:t>
                            </w:r>
                            <w:r>
                              <w:rPr/>
                              <w:t>, което можете да си набавите от общинската служба по земеделие или да изтеглите от официалния сайт на ОД "Земеделие" - Враца -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 xml:space="preserve"> 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/</w:t>
                              </w:r>
                            </w:hyperlink>
                            <w:r>
                              <w:rPr>
                                <w:rStyle w:val="21"/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1"/>
                              </w:rPr>
                              <w:t xml:space="preserve">- Харта на клиента - Образци на заявления </w:t>
                            </w:r>
                            <w:r>
                              <w:rPr/>
                              <w:t>и да го подадете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7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08" w:leader="none"/>
                              </w:tabs>
                              <w:rPr/>
                            </w:pPr>
                            <w:bookmarkStart w:id="7" w:name="bookmark4"/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25"/>
                                <w:b/>
                              </w:rPr>
                              <w:t>няма</w:t>
                            </w:r>
                            <w:bookmarkEnd w:id="7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08" w:leader="none"/>
                              </w:tabs>
                              <w:spacing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Срок за предоставяне на услугата: </w:t>
                            </w:r>
                            <w:r>
                              <w:rPr/>
                              <w:t>десет работни дни, бърза услуга - до три работни дни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08" w:leader="none"/>
                                <w:tab w:val="left" w:pos="2292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Дължима такса:</w:t>
                              <w:tab/>
                            </w:r>
                            <w:r>
                              <w:rPr/>
                              <w:t>Внася се в касата на общинската служба по земеделие при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подаване на заявлението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5" w:leader="none"/>
                              </w:tabs>
                              <w:spacing w:before="0" w:after="0"/>
                              <w:ind w:left="1140" w:hanging="0"/>
                              <w:jc w:val="left"/>
                              <w:rPr/>
                            </w:pPr>
                            <w:r>
                              <w:rPr/>
                              <w:t>за изработване на копие от трасировъчен карнет - 2 лв. за всеки имот, бърза услуга - 4 лв. за всеки имот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5" w:leader="none"/>
                              </w:tabs>
                              <w:spacing w:before="0" w:after="0"/>
                              <w:ind w:left="1140" w:hanging="0"/>
                              <w:jc w:val="left"/>
                              <w:rPr/>
                            </w:pPr>
                            <w:r>
                              <w:rPr/>
                              <w:t>за въвеждане и/или предоставяне на координати на гранични точки - 0,50 лв. за всяка точка - бърза услуга - 1 лв. за всяка точка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5" w:leader="none"/>
                              </w:tabs>
                              <w:spacing w:before="0" w:after="180"/>
                              <w:ind w:left="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Начин на получаване: </w:t>
                            </w:r>
                            <w:r>
                              <w:rPr/>
                              <w:t>Копие от трасировъчен карнет и координати на гранични точки ще ви бъдат предоставени от звеното за административно обслужване на общинската служба по земеделие.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ind w:firstLine="720"/>
                              <w:rPr/>
                            </w:pPr>
                            <w:r>
                              <w:rPr/>
                              <w:t xml:space="preserve"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      </w:r>
                            <w:r>
                              <w:rPr>
                                <w:rStyle w:val="51"/>
                                <w:b/>
                                <w:i w:val="false"/>
                                <w:iCs w:val="false"/>
                              </w:rPr>
                              <w:t>092 / 64 93 28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tabs>
                                <w:tab w:val="clear" w:pos="720"/>
                                <w:tab w:val="left" w:pos="315" w:leader="none"/>
                              </w:tabs>
                              <w:spacing w:before="0" w:after="18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412.05pt;mso-wrap-distance-left:0pt;mso-wrap-distance-right:0pt;mso-wrap-distance-top:0pt;mso-wrap-distance-bottom:0pt;margin-top:322.15pt;mso-position-vertical-relative:page;margin-left:84.1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05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1"/>
                        </w:rPr>
                        <w:t xml:space="preserve">Звено, което извършва услугата: </w:t>
                      </w:r>
                      <w:r>
                        <w:rPr/>
                        <w:t>Общинска служба по земеделие по местонахождение на имота</w:t>
                      </w:r>
                    </w:p>
                    <w:p>
                      <w:pPr>
                        <w:pStyle w:val="27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05" w:leader="none"/>
                        </w:tabs>
                        <w:rPr/>
                      </w:pPr>
                      <w:bookmarkStart w:id="8" w:name="bookmark3"/>
                      <w:r>
                        <w:rPr/>
                        <w:t>Нормативна уредба:</w:t>
                      </w:r>
                      <w:bookmarkEnd w:id="8"/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25" w:leader="none"/>
                        </w:tabs>
                        <w:spacing w:before="0" w:after="0"/>
                        <w:ind w:left="114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25" w:leader="none"/>
                        </w:tabs>
                        <w:spacing w:before="0" w:after="0"/>
                        <w:ind w:left="1140" w:hanging="0"/>
                        <w:jc w:val="left"/>
                        <w:rPr/>
                      </w:pPr>
                      <w:r>
                        <w:rPr/>
                        <w:t>чл.6, ал. 1, т. 5, т.8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08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1"/>
                        </w:rPr>
                        <w:t xml:space="preserve">Начин на подаване: </w:t>
                      </w:r>
                      <w:r>
                        <w:rPr/>
                        <w:t xml:space="preserve">Необходимо е да попълните заявление на хартиен носител по </w:t>
                      </w:r>
                      <w:r>
                        <w:rPr>
                          <w:rStyle w:val="21"/>
                        </w:rPr>
                        <w:t>образец 2</w:t>
                      </w:r>
                      <w:r>
                        <w:rPr/>
                        <w:t>, което можете да си набавите от общинската служба по земеделие или да изтеглите от официалния сайт на ОД "Земеделие" - Враца -</w:t>
                      </w:r>
                      <w:hyperlink r:id="rId8">
                        <w:r>
                          <w:rPr>
                            <w:rStyle w:val="InternetLink"/>
                          </w:rPr>
                          <w:t xml:space="preserve"> 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/</w:t>
                        </w:r>
                      </w:hyperlink>
                      <w:r>
                        <w:rPr>
                          <w:rStyle w:val="21"/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1"/>
                        </w:rPr>
                        <w:t xml:space="preserve">- Харта на клиента - Образци на заявления </w:t>
                      </w:r>
                      <w:r>
                        <w:rPr/>
                        <w:t>и да го подадете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7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08" w:leader="none"/>
                        </w:tabs>
                        <w:rPr/>
                      </w:pPr>
                      <w:bookmarkStart w:id="9" w:name="bookmark4"/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25"/>
                          <w:b/>
                        </w:rPr>
                        <w:t>няма</w:t>
                      </w:r>
                      <w:bookmarkEnd w:id="9"/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08" w:leader="none"/>
                        </w:tabs>
                        <w:spacing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rStyle w:val="21"/>
                        </w:rPr>
                        <w:t xml:space="preserve">Срок за предоставяне на услугата: </w:t>
                      </w:r>
                      <w:r>
                        <w:rPr/>
                        <w:t>десет работни дни, бърза услуга - до три работни дни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08" w:leader="none"/>
                          <w:tab w:val="left" w:pos="2292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1"/>
                        </w:rPr>
                        <w:t>Дължима такса:</w:t>
                        <w:tab/>
                      </w:r>
                      <w:r>
                        <w:rPr/>
                        <w:t>Внася се в касата на общинската служба по земеделие при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hanging="0"/>
                        <w:rPr/>
                      </w:pPr>
                      <w:r>
                        <w:rPr/>
                        <w:t>подаване на заявлението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25" w:leader="none"/>
                        </w:tabs>
                        <w:spacing w:before="0" w:after="0"/>
                        <w:ind w:left="1140" w:hanging="0"/>
                        <w:jc w:val="left"/>
                        <w:rPr/>
                      </w:pPr>
                      <w:r>
                        <w:rPr/>
                        <w:t>за изработване на копие от трасировъчен карнет - 2 лв. за всеки имот, бърза услуга - 4 лв. за всеки имот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25" w:leader="none"/>
                        </w:tabs>
                        <w:spacing w:before="0" w:after="0"/>
                        <w:ind w:left="1140" w:hanging="0"/>
                        <w:jc w:val="left"/>
                        <w:rPr/>
                      </w:pPr>
                      <w:r>
                        <w:rPr/>
                        <w:t>за въвеждане и/или предоставяне на координати на гранични точки - 0,50 лв. за всяка точка - бърза услуга - 1 лв. за всяка точка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5" w:leader="none"/>
                        </w:tabs>
                        <w:spacing w:before="0" w:after="180"/>
                        <w:ind w:left="0" w:hanging="0"/>
                        <w:rPr/>
                      </w:pPr>
                      <w:r>
                        <w:rPr>
                          <w:rStyle w:val="21"/>
                        </w:rPr>
                        <w:t xml:space="preserve">Начин на получаване: </w:t>
                      </w:r>
                      <w:r>
                        <w:rPr/>
                        <w:t>Копие от трасировъчен карнет и координати на гранични точки ще ви бъдат предоставени от звеното за административно обслужване на общинската служба по земеделие.</w:t>
                      </w:r>
                    </w:p>
                    <w:p>
                      <w:pPr>
                        <w:pStyle w:val="52"/>
                        <w:shd w:fill="auto" w:val="clear"/>
                        <w:ind w:firstLine="720"/>
                        <w:rPr/>
                      </w:pPr>
                      <w:r>
                        <w:rPr/>
                        <w:t xml:space="preserve"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</w:r>
                      <w:r>
                        <w:rPr>
                          <w:rStyle w:val="51"/>
                          <w:b/>
                          <w:i w:val="false"/>
                          <w:iCs w:val="false"/>
                        </w:rPr>
                        <w:t>092 / 64 93 28</w:t>
                      </w:r>
                    </w:p>
                    <w:p>
                      <w:pPr>
                        <w:pStyle w:val="26"/>
                        <w:shd w:fill="auto" w:val="clear"/>
                        <w:tabs>
                          <w:tab w:val="clear" w:pos="720"/>
                          <w:tab w:val="left" w:pos="315" w:leader="none"/>
                        </w:tabs>
                        <w:spacing w:before="0" w:after="18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2">
    <w:name w:val="Заглавие #1 (2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4">
    <w:name w:val="Основен текст (4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">
    <w:name w:val="Основен текст (5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лавие #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bg-BG" w:bidi="bg-BG"/>
    </w:rPr>
  </w:style>
  <w:style w:type="character" w:styleId="2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2">
    <w:name w:val="Заглавие #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3">
    <w:name w:val="Основен текст (2) + Удебелен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4">
    <w:name w:val="Основен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5">
    <w:name w:val="Заглавие #2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6">
    <w:name w:val="Основен текст (6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61">
    <w:name w:val="Основен текст (6) + Не 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62">
    <w:name w:val="Основен текст (6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51">
    <w:name w:val="Основен текст (5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лавие #1 (2)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atLeast" w:line="0" w:before="480" w:after="0"/>
      <w:jc w:val="center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3">
    <w:name w:val="Заглавие #1"/>
    <w:basedOn w:val="Normal"/>
    <w:qFormat/>
    <w:pPr>
      <w:widowControl w:val="false"/>
      <w:shd w:fill="FFFFFF" w:val="clear"/>
      <w:spacing w:lineRule="exact" w:line="314" w:before="300" w:after="0"/>
      <w:jc w:val="center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6">
    <w:name w:val="Основен текст (2)"/>
    <w:basedOn w:val="Normal"/>
    <w:qFormat/>
    <w:pPr>
      <w:widowControl w:val="false"/>
      <w:shd w:fill="FFFFFF" w:val="clear"/>
      <w:spacing w:lineRule="exact" w:line="246" w:before="180" w:after="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7">
    <w:name w:val="Заглавие #2"/>
    <w:basedOn w:val="Normal"/>
    <w:qFormat/>
    <w:pPr>
      <w:widowControl w:val="false"/>
      <w:shd w:fill="FFFFFF" w:val="clear"/>
      <w:spacing w:lineRule="exact" w:line="246"/>
      <w:jc w:val="both"/>
      <w:outlineLvl w:val="1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63">
    <w:name w:val="Основен текст (6)"/>
    <w:basedOn w:val="Normal"/>
    <w:qFormat/>
    <w:pPr>
      <w:widowControl w:val="false"/>
      <w:shd w:fill="FFFFFF" w:val="clear"/>
      <w:spacing w:lineRule="exact" w:line="246" w:before="180" w:after="0"/>
      <w:ind w:firstLine="44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in/%20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hyperlink" Target="../in/%20http://www.mzh.government.bg/ODZ-Vratza/bg/Home.aspx/" TargetMode="External"/><Relationship Id="rId9" Type="http://schemas.openxmlformats.org/officeDocument/2006/relationships/hyperlink" Target="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07:00Z</dcterms:created>
  <dc:creator>user</dc:creator>
  <dc:description/>
  <dc:language>en-US</dc:language>
  <cp:lastModifiedBy>user</cp:lastModifiedBy>
  <dcterms:modified xsi:type="dcterms:W3CDTF">2015-06-08T08:09:00Z</dcterms:modified>
  <cp:revision>1</cp:revision>
  <dc:subject/>
  <dc:title/>
</cp:coreProperties>
</file>