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628015</wp:posOffset>
                </wp:positionV>
                <wp:extent cx="5599430" cy="160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N </w:t>
                            </w: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2.6pt;mso-wrap-distance-left:0pt;mso-wrap-distance-right:0pt;mso-wrap-distance-top:0pt;mso-wrap-distance-bottom:0pt;margin-top:49.4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 w:before="0" w:after="0"/>
                        <w:rPr/>
                      </w:pPr>
                      <w:r>
                        <w:rPr/>
                        <w:t xml:space="preserve">Приложение </w:t>
                      </w:r>
                      <w:r>
                        <w:rPr>
                          <w:lang w:val="en-US" w:eastAsia="en-US" w:bidi="en-US"/>
                        </w:rPr>
                        <w:t xml:space="preserve">N </w:t>
                      </w:r>
                      <w:r>
                        <w:rPr/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5540</wp:posOffset>
                </wp:positionH>
                <wp:positionV relativeFrom="page">
                  <wp:posOffset>1032510</wp:posOffset>
                </wp:positionV>
                <wp:extent cx="622300" cy="799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81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95375</wp:posOffset>
                </wp:positionH>
                <wp:positionV relativeFrom="page">
                  <wp:posOffset>972185</wp:posOffset>
                </wp:positionV>
                <wp:extent cx="5599430" cy="5975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1148" w:right="146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7.05pt;mso-wrap-distance-left:0pt;mso-wrap-distance-right:0pt;mso-wrap-distance-top:0pt;mso-wrap-distance-bottom:0pt;margin-top:76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1260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1148" w:right="1460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ge">
                  <wp:posOffset>1842770</wp:posOffset>
                </wp:positionV>
                <wp:extent cx="1168400" cy="7874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45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2921635</wp:posOffset>
                </wp:positionV>
                <wp:extent cx="5599430" cy="69526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695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243"/>
                              <w:ind w:left="29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73" w:leader="none"/>
                              </w:tabs>
                              <w:spacing w:lineRule="exact" w:line="190" w:before="0" w:after="254"/>
                              <w:rPr/>
                            </w:pPr>
                            <w:r>
                              <w:rPr/>
                              <w:t>Наименование на административната услуг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209"/>
                              <w:jc w:val="both"/>
                              <w:rPr/>
                            </w:pPr>
                            <w:bookmarkStart w:id="2" w:name="bookmark1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Установяване промяна в начина на трайно ползване на имот</w:t>
                            </w:r>
                            <w:bookmarkEnd w:id="2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38" w:leader="none"/>
                                <w:tab w:val="left" w:pos="4634" w:leader="none"/>
                              </w:tabs>
                              <w:spacing w:lineRule="exact" w:line="228" w:before="0" w:after="0"/>
                              <w:rPr/>
                            </w:pPr>
                            <w:r>
                              <w:rPr/>
                              <w:t>Звено, което извършва услугата:</w:t>
                              <w:tab/>
                              <w:t>Общинска служба по земеделие п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8" w:before="0" w:after="0"/>
                              <w:rPr/>
                            </w:pPr>
                            <w:r>
                              <w:rPr/>
                              <w:t>местонахождение на имот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0" w:leader="none"/>
                              </w:tabs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3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чл.78а , ал.1 от ППЗСПЗЗ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3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чл. 5 от Наредба 49 / 2004 г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3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чл. 5, ал.1, т. 11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Начин на подаване: Необходимо е да попълните заявление в свободен текст до началника на общинската служба по земеделие на хартиен носител и да го подадете в звеното за административно обслужване в съответната общинска служба по земеделие. Началникът на службата издава заповед за комисия, която да извърши проверка на място и да установи промяната в начина на трайно ползване на имота. След извършена проверка на място се изготвя протокол, който се връчва на собственика /пълномощника/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Заявителят подава заявление по образец 1, което можете да си набави от общинската служба по земеделие или да изтегли от официалния сайт на ОД "Земеделие" Враца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- Харта на клиента - Образци на заявления за отразяване промяната на начина на трайно ползване на имота при условията и по реда на Наредба 49 / 2004 г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 xml:space="preserve">Документи, които се прилагат към заявленията: скица на имота, протокол от трасиране на имота и документи, удостоверяващи качеството на заявителя, удостоверение за наследници </w:t>
                            </w:r>
                            <w:r>
                              <w:rPr>
                                <w:rStyle w:val="22"/>
                              </w:rPr>
                              <w:t>/ако сте наследник/,</w:t>
                            </w:r>
                            <w:r>
                              <w:rPr/>
                              <w:t xml:space="preserve"> нотариално заверено пълномощно /ако сте пълномощник/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Срок на подаване: ням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25" w:before="0" w:after="180"/>
                              <w:rPr/>
                            </w:pPr>
                            <w:r>
                              <w:rPr/>
                              <w:t>Срок за предоставяне на услугата: тридесет работни дни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5" w:before="0" w:after="177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бележка:</w:t>
                            </w:r>
                            <w:r>
                              <w:rPr/>
                              <w:t xml:space="preserve"> Срокът за изпълнение се удължава с дните на забавата поради неявяване, неосигурен додтъп или неоказано друго необходимо съдействие от заявителя или упълномощено от него лице, както и при обективна невъзможност, включително при неблагоприятни метеорологични услови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28" w:before="0" w:after="0"/>
                              <w:rPr/>
                            </w:pPr>
                            <w:r>
                              <w:rPr/>
                              <w:t>Дължима такса: 30 лв. на имот след получаване на протокола, удостоверяващ промяната в начина на трайно ползване на имота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Внася се в касата на общинската служба по земеделие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28" w:before="0" w:after="186"/>
                              <w:rPr/>
                            </w:pPr>
                            <w:r>
                              <w:rPr/>
                              <w:t>Начин на получаване: Звеното за административно обслужване в ОСЗ ще Ви предостави одобрен от началника протокол на комисията по чл.78а ал.2 от ППЗСПЗЗ и ще промени НТП на имота при условията и реда на Наредба №49 от 2004 за поддържане на КВС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/>
                              <w:t xml:space="preserve">, ет. I, или да се обадите на тел. </w:t>
                            </w:r>
                            <w:r>
                              <w:rPr>
                                <w:rStyle w:val="61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61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61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61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547.45pt;mso-wrap-distance-left:0pt;mso-wrap-distance-right:0pt;mso-wrap-distance-top:0pt;mso-wrap-distance-bottom:0pt;margin-top:230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20" w:before="0" w:after="243"/>
                        <w:ind w:left="29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73" w:leader="none"/>
                        </w:tabs>
                        <w:spacing w:lineRule="exact" w:line="190" w:before="0" w:after="254"/>
                        <w:rPr/>
                      </w:pPr>
                      <w:r>
                        <w:rPr/>
                        <w:t>Наименование на административната услуга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60" w:before="0" w:after="209"/>
                        <w:jc w:val="both"/>
                        <w:rPr/>
                      </w:pPr>
                      <w:bookmarkStart w:id="3" w:name="bookmark1"/>
                      <w:r>
                        <w:rPr>
                          <w:rStyle w:val="11"/>
                          <w:b w:val="false"/>
                          <w:bCs w:val="false"/>
                        </w:rPr>
                        <w:t>Установяване промяна в начина на трайно ползване на имот</w:t>
                      </w:r>
                      <w:bookmarkEnd w:id="3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38" w:leader="none"/>
                          <w:tab w:val="left" w:pos="4634" w:leader="none"/>
                        </w:tabs>
                        <w:spacing w:lineRule="exact" w:line="228" w:before="0" w:after="0"/>
                        <w:rPr/>
                      </w:pPr>
                      <w:r>
                        <w:rPr/>
                        <w:t>Звено, което извършва услугата:</w:t>
                        <w:tab/>
                        <w:t>Общинска служба по земеделие по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28" w:before="0" w:after="0"/>
                        <w:rPr/>
                      </w:pPr>
                      <w:r>
                        <w:rPr/>
                        <w:t>местонахождение на имот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0" w:leader="none"/>
                        </w:tabs>
                        <w:spacing w:lineRule="exact" w:line="190" w:before="0" w:after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3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>чл.78а , ал.1 от ППЗСПЗЗ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3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>чл. 5 от Наредба 49 / 2004 г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3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>чл. 5, ал.1, т. 11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>Начин на подаване: Необходимо е да попълните заявление в свободен текст до началника на общинската служба по земеделие на хартиен носител и да го подадете в звеното за административно обслужване в съответната общинска служба по земеделие. Началникът на службата издава заповед за комисия, която да извърши проверка на място и да установи промяната в начина на трайно ползване на имота. След извършена проверка на място се изготвя протокол, който се връчва на собственика /пълномощника/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25" w:before="0" w:after="0"/>
                        <w:rPr/>
                      </w:pPr>
                      <w:r>
                        <w:rPr/>
                        <w:t>Заявителят подава заявление по образец 1, което можете да си набави от общинската служба по земеделие или да изтегли от официалния сайт на ОД "Земеделие" Враца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/>
                        <w:t>- Харта на клиента - Образци на заявления за отразяване промяната на начина на трайно ползване на имота при условията и по реда на Наредба 49 / 2004 г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 xml:space="preserve">Документи, които се прилагат към заявленията: скица на имота, протокол от трасиране на имота и документи, удостоверяващи качеството на заявителя, удостоверение за наследници </w:t>
                      </w:r>
                      <w:r>
                        <w:rPr>
                          <w:rStyle w:val="22"/>
                        </w:rPr>
                        <w:t>/ако сте наследник/,</w:t>
                      </w:r>
                      <w:r>
                        <w:rPr/>
                        <w:t xml:space="preserve"> нотариално заверено пълномощно /ако сте пълномощник/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>Срок на подаване: ням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225" w:before="0" w:after="180"/>
                        <w:rPr/>
                      </w:pPr>
                      <w:r>
                        <w:rPr/>
                        <w:t>Срок за предоставяне на услугата: тридесет работни дни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25" w:before="0" w:after="177"/>
                        <w:rPr/>
                      </w:pPr>
                      <w:r>
                        <w:rPr>
                          <w:rStyle w:val="23"/>
                        </w:rPr>
                        <w:t>Забележка:</w:t>
                      </w:r>
                      <w:r>
                        <w:rPr/>
                        <w:t xml:space="preserve"> Срокът за изпълнение се удължава с дните на забавата поради неявяване, неосигурен додтъп или неоказано друго необходимо съдействие от заявителя или упълномощено от него лице, както и при обективна невъзможност, включително при неблагоприятни метеорологични услови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228" w:before="0" w:after="0"/>
                        <w:rPr/>
                      </w:pPr>
                      <w:r>
                        <w:rPr/>
                        <w:t>Дължима такса: 30 лв. на имот след получаване на протокола, удостоверяващ промяната в начина на трайно ползване на имота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rPr/>
                      </w:pPr>
                      <w:r>
                        <w:rPr/>
                        <w:t>Внася се в касата на общинската служба по земеделие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228" w:before="0" w:after="186"/>
                        <w:rPr/>
                      </w:pPr>
                      <w:r>
                        <w:rPr/>
                        <w:t>Начин на получаване: Звеното за административно обслужване в ОСЗ ще Ви предостави одобрен от началника протокол на комисията по чл.78а ал.2 от ППЗСПЗЗ и ще промени НТП на имота при условията и реда на Наредба №49 от 2004 за поддържане на КВС.</w:t>
                      </w:r>
                    </w:p>
                    <w:p>
                      <w:pPr>
                        <w:pStyle w:val="62"/>
                        <w:shd w:fill="auto" w:val="clear"/>
                        <w:spacing w:before="0" w:after="0"/>
                        <w:rPr>
                          <w:lang w:val="en-US"/>
                        </w:rPr>
                      </w:pPr>
                      <w:r>
                        <w:rPr/>
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</w:r>
                      <w:hyperlink r:id="rId9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/>
                        <w:t xml:space="preserve">, ет. I, или да се обадите на тел. </w:t>
                      </w:r>
                      <w:r>
                        <w:rPr>
                          <w:rStyle w:val="61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61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61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61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5">
    <w:name w:val="Основен текст (5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1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2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3">
    <w:name w:val="Основен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bg-BG" w:bidi="bg-BG"/>
    </w:rPr>
  </w:style>
  <w:style w:type="character" w:styleId="6">
    <w:name w:val="Основен текст (6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61">
    <w:name w:val="Основен текст (6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92" w:before="420" w:after="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 w:before="480" w:after="30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2">
    <w:name w:val="Основен текст (6)"/>
    <w:basedOn w:val="Normal"/>
    <w:qFormat/>
    <w:pPr>
      <w:widowControl w:val="false"/>
      <w:shd w:fill="FFFFFF" w:val="clear"/>
      <w:spacing w:lineRule="exact" w:line="221" w:before="180" w:after="0"/>
      <w:ind w:firstLine="3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../in/%20http://www.mzh.govern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../in/%20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5:00Z</dcterms:created>
  <dc:creator>user</dc:creator>
  <dc:description/>
  <dc:language>en-US</dc:language>
  <cp:lastModifiedBy>user</cp:lastModifiedBy>
  <dcterms:modified xsi:type="dcterms:W3CDTF">2015-06-08T10:37:00Z</dcterms:modified>
  <cp:revision>1</cp:revision>
  <dc:subject/>
  <dc:title/>
</cp:coreProperties>
</file>