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26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0325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81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972185</wp:posOffset>
                </wp:positionV>
                <wp:extent cx="5599430" cy="59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148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47.05pt;mso-wrap-distance-left:0pt;mso-wrap-distance-right:0pt;mso-wrap-distance-top:0pt;mso-wrap-distance-bottom:0pt;margin-top:76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ind w:left="1260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148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18427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45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95375</wp:posOffset>
                </wp:positionH>
                <wp:positionV relativeFrom="page">
                  <wp:posOffset>2921635</wp:posOffset>
                </wp:positionV>
                <wp:extent cx="5599430" cy="10185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185"/>
                              <w:ind w:left="29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10" w:before="0" w:after="193"/>
                              <w:rPr/>
                            </w:pPr>
                            <w:bookmarkStart w:id="2" w:name="bookmark1"/>
                            <w:r>
                              <w:rPr/>
                              <w:t>1. Наименование на административната услуга</w:t>
                            </w:r>
                            <w:bookmarkEnd w:id="2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0" w:before="0" w:after="10"/>
                              <w:jc w:val="both"/>
                              <w:rPr/>
                            </w:pPr>
                            <w:bookmarkStart w:id="3" w:name="bookmark2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Заверяване на издадена скица на имот и / или копие от картата</w:t>
                            </w:r>
                            <w:bookmarkEnd w:id="3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bookmarkStart w:id="4" w:name="bookmark3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на масивите за ползване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80.2pt;mso-wrap-distance-left:0pt;mso-wrap-distance-right:0pt;mso-wrap-distance-top:0pt;mso-wrap-distance-bottom:0pt;margin-top:230.0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 w:before="0" w:after="185"/>
                        <w:ind w:left="29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10" w:before="0" w:after="193"/>
                        <w:rPr/>
                      </w:pPr>
                      <w:bookmarkStart w:id="5" w:name="bookmark1"/>
                      <w:r>
                        <w:rPr/>
                        <w:t>1. Наименование на административната услуга</w:t>
                      </w:r>
                      <w:bookmarkEnd w:id="5"/>
                    </w:p>
                    <w:p>
                      <w:pPr>
                        <w:pStyle w:val="12"/>
                        <w:shd w:fill="auto" w:val="clear"/>
                        <w:spacing w:lineRule="exact" w:line="260" w:before="0" w:after="10"/>
                        <w:jc w:val="both"/>
                        <w:rPr/>
                      </w:pPr>
                      <w:bookmarkStart w:id="6" w:name="bookmark2"/>
                      <w:r>
                        <w:rPr>
                          <w:rStyle w:val="11"/>
                          <w:b w:val="false"/>
                          <w:bCs w:val="false"/>
                        </w:rPr>
                        <w:t>Заверяване на издадена скица на имот и / или копие от картата</w:t>
                      </w:r>
                      <w:bookmarkEnd w:id="6"/>
                    </w:p>
                    <w:p>
                      <w:pPr>
                        <w:pStyle w:val="12"/>
                        <w:shd w:fill="auto" w:val="clear"/>
                        <w:spacing w:lineRule="exact" w:line="260"/>
                        <w:jc w:val="center"/>
                        <w:rPr/>
                      </w:pPr>
                      <w:bookmarkStart w:id="7" w:name="bookmark3"/>
                      <w:r>
                        <w:rPr>
                          <w:rStyle w:val="11"/>
                          <w:b w:val="false"/>
                          <w:bCs w:val="false"/>
                        </w:rPr>
                        <w:t>на масивите за ползване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4050665</wp:posOffset>
                </wp:positionV>
                <wp:extent cx="5599430" cy="53828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538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ите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07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8" w:name="bookmark4"/>
                            <w:r>
                              <w:rPr/>
                              <w:t>Нормативна уредба:</w:t>
                            </w:r>
                            <w:bookmarkEnd w:id="8"/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31" w:leader="none"/>
                              </w:tabs>
                              <w:spacing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31" w:leader="none"/>
                              </w:tabs>
                              <w:spacing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, ал.1, т.1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 xml:space="preserve">Необходимо е да попълните заявление на хартиен носител по </w:t>
                            </w:r>
                            <w:r>
                              <w:rPr>
                                <w:rStyle w:val="22"/>
                              </w:rPr>
                              <w:t>образец 1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rStyle w:val="22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9" w:name="bookmark5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25"/>
                                <w:b/>
                              </w:rPr>
                              <w:t>няма</w:t>
                            </w:r>
                            <w:bookmarkEnd w:id="9"/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според срока за изготвяне на скицата или картата от фирмата изпълнител на техническите дейности.</w:t>
                            </w:r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0" w:leader="none"/>
                                <w:tab w:val="left" w:pos="2292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ължима такса:</w:t>
                              <w:tab/>
                            </w:r>
                            <w:r>
                              <w:rPr/>
                              <w:t>Внася се в касата на общинската служба по земеделие при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подаване на заявление за изготвяне на скица или карта на масивите за ползване от фирмата изпълнител на техническите дейности.</w:t>
                            </w:r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31" w:leader="none"/>
                              </w:tabs>
                              <w:spacing w:before="0" w:after="0"/>
                              <w:ind w:left="1780" w:hanging="0"/>
                              <w:rPr/>
                            </w:pPr>
                            <w:r>
                              <w:rPr/>
                              <w:t>1 лев</w:t>
                            </w:r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Заверена скица и или копие от картата на масив ще получите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before="0" w:after="240"/>
                              <w:ind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Забележка:</w:t>
                            </w: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/>
                              <w:t>Валидността на заверката на копия от картата на масивите за ползване е за съответната стопанска година или за срока на споразумението по чл. 37в от Закона за собствеността и ползването на земеделските земи.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      </w:r>
                            <w:r>
                              <w:rPr>
                                <w:lang w:val="en-US"/>
                              </w:rPr>
                              <w:t>78</w:t>
                            </w:r>
                            <w:r>
                              <w:rPr/>
                              <w:t xml:space="preserve">, ет. I, или да се обадите на тел.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 xml:space="preserve">2 /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eastAsia="bg-BG" w:bidi="bg-BG"/>
                              </w:rPr>
                              <w:t>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423.85pt;mso-wrap-distance-left:0pt;mso-wrap-distance-right:0pt;mso-wrap-distance-top:0pt;mso-wrap-distance-bottom:0pt;margin-top:31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2"/>
                        </w:numPr>
                        <w:shd w:fill="auto" w:val="clear"/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ите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07" w:leader="none"/>
                        </w:tabs>
                        <w:spacing w:lineRule="exact" w:line="246" w:before="0" w:after="0"/>
                        <w:rPr/>
                      </w:pPr>
                      <w:bookmarkStart w:id="10" w:name="bookmark4"/>
                      <w:r>
                        <w:rPr/>
                        <w:t>Нормативна уредба:</w:t>
                      </w:r>
                      <w:bookmarkEnd w:id="10"/>
                    </w:p>
                    <w:p>
                      <w:pPr>
                        <w:pStyle w:val="2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31" w:leader="none"/>
                        </w:tabs>
                        <w:spacing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31" w:leader="none"/>
                        </w:tabs>
                        <w:spacing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5, ал.1, т.1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0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 xml:space="preserve">Необходимо е да попълните заявление на хартиен носител по </w:t>
                      </w:r>
                      <w:r>
                        <w:rPr>
                          <w:rStyle w:val="22"/>
                        </w:rPr>
                        <w:t>образец 1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rStyle w:val="22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46" w:before="0" w:after="0"/>
                        <w:rPr/>
                      </w:pPr>
                      <w:bookmarkStart w:id="11" w:name="bookmark5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25"/>
                          <w:b/>
                        </w:rPr>
                        <w:t>няма</w:t>
                      </w:r>
                      <w:bookmarkEnd w:id="11"/>
                    </w:p>
                    <w:p>
                      <w:pPr>
                        <w:pStyle w:val="2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0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според срока за изготвяне на скицата или картата от фирмата изпълнител на техническите дейности.</w:t>
                      </w:r>
                    </w:p>
                    <w:p>
                      <w:pPr>
                        <w:pStyle w:val="2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0" w:leader="none"/>
                          <w:tab w:val="left" w:pos="2292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>Дължима такса:</w:t>
                        <w:tab/>
                      </w:r>
                      <w:r>
                        <w:rPr/>
                        <w:t>Внася се в касата на общинската служба по земеделие при</w:t>
                      </w:r>
                    </w:p>
                    <w:p>
                      <w:pPr>
                        <w:pStyle w:val="27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подаване на заявление за изготвяне на скица или карта на масивите за ползване от фирмата изпълнител на техническите дейности.</w:t>
                      </w:r>
                    </w:p>
                    <w:p>
                      <w:pPr>
                        <w:pStyle w:val="2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31" w:leader="none"/>
                        </w:tabs>
                        <w:spacing w:before="0" w:after="0"/>
                        <w:ind w:left="1780" w:hanging="0"/>
                        <w:rPr/>
                      </w:pPr>
                      <w:r>
                        <w:rPr/>
                        <w:t>1 лев</w:t>
                      </w:r>
                    </w:p>
                    <w:p>
                      <w:pPr>
                        <w:pStyle w:val="2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лучаване: </w:t>
                      </w:r>
                      <w:r>
                        <w:rPr/>
                        <w:t>Заверена скица и или копие от картата на масив ще получите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27"/>
                        <w:shd w:fill="auto" w:val="clear"/>
                        <w:spacing w:before="0" w:after="240"/>
                        <w:ind w:hanging="0"/>
                        <w:rPr/>
                      </w:pPr>
                      <w:r>
                        <w:rPr>
                          <w:rStyle w:val="WW2"/>
                        </w:rPr>
                        <w:t>Забележка:</w:t>
                      </w: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/>
                        <w:t>Валидността на заверката на копия от картата на масивите за ползване е за съответната стопанска година или за срока на споразумението по чл. 37в от Закона за собствеността и ползването на земеделските земи.</w:t>
                      </w:r>
                    </w:p>
                    <w:p>
                      <w:pPr>
                        <w:pStyle w:val="5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5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</w:r>
                      <w:r>
                        <w:rPr>
                          <w:lang w:val="en-US"/>
                        </w:rPr>
                        <w:t>78</w:t>
                      </w:r>
                      <w:r>
                        <w:rPr/>
                        <w:t xml:space="preserve">, ет. I, или да се обадите на тел. 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52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 xml:space="preserve">2 / </w:t>
                      </w:r>
                      <w:r>
                        <w:rPr>
                          <w:rStyle w:val="52"/>
                          <w:i w:val="false"/>
                          <w:iCs w:val="false"/>
                          <w:lang w:eastAsia="bg-BG" w:bidi="bg-BG"/>
                        </w:rPr>
                        <w:t>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4">
    <w:name w:val="Основен текст (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4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5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2">
    <w:name w:val="WW-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2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480" w:after="24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7">
    <w:name w:val="Основен текст (2)"/>
    <w:basedOn w:val="Normal"/>
    <w:qFormat/>
    <w:pPr>
      <w:widowControl w:val="false"/>
      <w:shd w:fill="FFFFFF" w:val="clear"/>
      <w:spacing w:lineRule="exact" w:line="246" w:before="24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exact" w:line="246" w:before="240" w:after="0"/>
      <w:ind w:firstLine="3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dc:language>en-US</dc:language>
  <cp:lastModifiedBy>user</cp:lastModifiedBy>
  <dcterms:modified xsi:type="dcterms:W3CDTF">2015-06-08T08:53:00Z</dcterms:modified>
  <cp:revision>2</cp:revision>
  <dc:subject/>
  <dc:title/>
</cp:coreProperties>
</file>