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" w:hAnsi="TimesNewRoman" w:cs="TimesNewRoman"/>
          <w:color w:val="000000"/>
          <w:sz w:val="16"/>
          <w:szCs w:val="16"/>
          <w:lang w:val="en-US" w:bidi="ar-SA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ge">
                  <wp:posOffset>1238885</wp:posOffset>
                </wp:positionV>
                <wp:extent cx="5775960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419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419" w:hanging="0"/>
                              <w:rPr/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46.7pt;mso-wrap-distance-left:0pt;mso-wrap-distance-right:0pt;mso-wrap-distance-top:0pt;mso-wrap-distance-bottom:0pt;margin-top:97.55pt;mso-position-vertical-relative:page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419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4"/>
                        <w:shd w:fill="auto" w:val="clear"/>
                        <w:spacing w:before="0" w:after="0"/>
                        <w:ind w:left="1419" w:hanging="0"/>
                        <w:rPr/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23290</wp:posOffset>
                </wp:positionH>
                <wp:positionV relativeFrom="page">
                  <wp:posOffset>3188335</wp:posOffset>
                </wp:positionV>
                <wp:extent cx="5775960" cy="8534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245"/>
                              <w:ind w:left="10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10" w:before="0" w:after="247"/>
                              <w:ind w:left="320" w:hanging="0"/>
                              <w:rPr/>
                            </w:pPr>
                            <w:bookmarkStart w:id="3" w:name="bookmark2"/>
                            <w:r>
                              <w:rPr/>
                              <w:t>1. Наименование на административната услуга:</w:t>
                            </w:r>
                            <w:bookmarkEnd w:id="3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bookmarkStart w:id="4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ИЗРАБОТВАНЕ НА СКИЦА-ПРОЕКТ ЗА РАЗДЕЛЯНЕ ИЛИ ОБЕДИНЯВАНЕ НА ИМОТИ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67.2pt;mso-wrap-distance-left:0pt;mso-wrap-distance-right:0pt;mso-wrap-distance-top:0pt;mso-wrap-distance-bottom:0pt;margin-top:251.05pt;mso-position-vertical-relative:page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20" w:before="0" w:after="245"/>
                        <w:ind w:left="100" w:hanging="0"/>
                        <w:rPr/>
                      </w:pPr>
                      <w:bookmarkStart w:id="5" w:name="bookmark1"/>
                      <w:r>
                        <w:rPr/>
                        <w:t>ХАРТА НА КЛИЕНТА</w:t>
                      </w:r>
                      <w:bookmarkEnd w:id="5"/>
                    </w:p>
                    <w:p>
                      <w:pPr>
                        <w:pStyle w:val="35"/>
                        <w:shd w:fill="auto" w:val="clear"/>
                        <w:spacing w:lineRule="exact" w:line="210" w:before="0" w:after="247"/>
                        <w:ind w:left="320" w:hanging="0"/>
                        <w:rPr/>
                      </w:pPr>
                      <w:bookmarkStart w:id="6" w:name="bookmark2"/>
                      <w:r>
                        <w:rPr/>
                        <w:t>1. Наименование на административната услуга:</w:t>
                      </w:r>
                      <w:bookmarkEnd w:id="6"/>
                    </w:p>
                    <w:p>
                      <w:pPr>
                        <w:pStyle w:val="35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</w:rPr>
                        <w:t>ИЗРАБОТВАНЕ НА СКИЦА-ПРОЕКТ ЗА РАЗДЕЛЯНЕ ИЛИ ОБЕДИНЯВАНЕ НА ИМОТИ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3290</wp:posOffset>
                </wp:positionH>
                <wp:positionV relativeFrom="page">
                  <wp:posOffset>4297045</wp:posOffset>
                </wp:positionV>
                <wp:extent cx="5775960" cy="52177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4" w:leader="none"/>
                              </w:tabs>
                              <w:spacing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4" w:leader="none"/>
                              </w:tabs>
                              <w:spacing w:lineRule="exact" w:line="242" w:before="0" w:after="0"/>
                              <w:ind w:left="320" w:hanging="0"/>
                              <w:rPr/>
                            </w:pPr>
                            <w:bookmarkStart w:id="8" w:name="bookmark4"/>
                            <w:r>
                              <w:rPr/>
                              <w:t>Нормативна уредба:</w:t>
                            </w:r>
                            <w:bookmarkEnd w:id="8"/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6" w:leader="none"/>
                              </w:tabs>
                              <w:spacing w:lineRule="exact" w:line="246" w:before="0" w:after="0"/>
                              <w:ind w:left="1340" w:hanging="0"/>
                              <w:jc w:val="left"/>
                              <w:rPr/>
                            </w:pPr>
                            <w:r>
                              <w:rPr/>
                              <w:t>чл. 26 от Наредба № 49 от 2004 година за поддържане на картата на възстановената собственост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6" w:leader="none"/>
                              </w:tabs>
                              <w:spacing w:lineRule="exact" w:line="246" w:before="0" w:after="0"/>
                              <w:ind w:left="1340" w:hanging="0"/>
                              <w:jc w:val="left"/>
                              <w:rPr/>
                            </w:pPr>
                            <w:r>
                              <w:rPr/>
                              <w:t>чл. 6, ал. 1, т. 1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46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20" w:firstLine="34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2"/>
                              </w:rPr>
                              <w:t>образец 3</w:t>
                            </w:r>
                            <w:r>
                              <w:rPr/>
      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ind w:left="320"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zh.government.bg/ODZ-Vratza/bg/Home.aspx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/</w:t>
                              </w:r>
                            </w:hyperlink>
                            <w:r>
                              <w:rPr>
                                <w:rStyle w:val="4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43"/>
                                <w:b w:val="false"/>
                                <w:bCs w:val="false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46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кументи, които се прилагат към заявлението: </w:t>
                            </w:r>
                            <w:r>
                              <w:rPr/>
                              <w:t xml:space="preserve">документ за собственост, скица на имота, който ще се дели, удостоверение за наследници </w:t>
                            </w:r>
                            <w:r>
                              <w:rPr>
                                <w:rStyle w:val="23"/>
                              </w:rPr>
                              <w:t xml:space="preserve">/ако сте наследник/, </w:t>
                            </w:r>
                            <w:r>
                              <w:rPr/>
                              <w:t xml:space="preserve">пълномощно /ако </w:t>
                            </w:r>
                            <w:r>
                              <w:rPr>
                                <w:rStyle w:val="23"/>
                              </w:rPr>
                              <w:t>сте пълномощник/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20" w:firstLine="34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46" w:before="0" w:after="0"/>
                              <w:ind w:left="320" w:hanging="0"/>
                              <w:rPr/>
                            </w:pPr>
                            <w:bookmarkStart w:id="9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3"/>
                                <w:b/>
                              </w:rPr>
                              <w:t>няма</w:t>
                            </w:r>
                            <w:bookmarkEnd w:id="9"/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46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10 работни дни, бърза услуга до 3 работни дни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46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a таксa: </w:t>
                            </w:r>
                            <w:r>
                              <w:rPr/>
                              <w:t>за всеки дял от делим имот -</w:t>
                            </w:r>
                            <w:r>
                              <w:rPr>
                                <w:rStyle w:val="22"/>
                              </w:rPr>
                              <w:t xml:space="preserve">7 лв. </w:t>
                            </w:r>
                            <w:r>
                              <w:rPr/>
                              <w:t xml:space="preserve">, бърза услуга - </w:t>
                            </w:r>
                            <w:r>
                              <w:rPr>
                                <w:rStyle w:val="22"/>
                              </w:rPr>
                              <w:t>14 л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6" w:before="0" w:after="0"/>
                              <w:ind w:left="320" w:hanging="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47" w:leader="none"/>
                              </w:tabs>
                              <w:spacing w:lineRule="exact" w:line="250" w:before="0" w:after="183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Скица-проект за разделяне или обединяване на имоти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before="0" w:after="0"/>
                              <w:ind w:left="320" w:firstLine="340"/>
                              <w:rPr/>
                            </w:pPr>
                            <w:r>
                              <w:rPr/>
      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Цар Симеон Велики" 78, ет. I, или да се обадите на тел.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410.85pt;mso-wrap-distance-left:0pt;mso-wrap-distance-right:0pt;mso-wrap-distance-top:0pt;mso-wrap-distance-bottom:0pt;margin-top:338.35pt;mso-position-vertical-relative:page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4" w:leader="none"/>
                        </w:tabs>
                        <w:spacing w:before="0" w:after="0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4" w:leader="none"/>
                        </w:tabs>
                        <w:spacing w:lineRule="exact" w:line="242" w:before="0" w:after="0"/>
                        <w:ind w:left="320" w:hanging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46" w:leader="none"/>
                        </w:tabs>
                        <w:spacing w:lineRule="exact" w:line="246" w:before="0" w:after="0"/>
                        <w:ind w:left="1340" w:hanging="0"/>
                        <w:jc w:val="left"/>
                        <w:rPr/>
                      </w:pPr>
                      <w:r>
                        <w:rPr/>
                        <w:t>чл. 26 от Наредба № 49 от 2004 година за поддържане на картата на възстановената собственост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46" w:leader="none"/>
                        </w:tabs>
                        <w:spacing w:lineRule="exact" w:line="246" w:before="0" w:after="0"/>
                        <w:ind w:left="1340" w:hanging="0"/>
                        <w:jc w:val="left"/>
                        <w:rPr/>
                      </w:pPr>
                      <w:r>
                        <w:rPr/>
                        <w:t>чл. 6, ал. 1, т. 1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46" w:before="0" w:after="0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20" w:firstLine="34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2"/>
                        </w:rPr>
                        <w:t>образец 3</w:t>
                      </w:r>
                      <w:r>
                        <w:rPr/>
                        <w:t>, което можете да си набавите от общинската служба по земеделие или да изтеглите от официалната страница на ОД "Земеделие" - Враца -</w:t>
                      </w:r>
                    </w:p>
                    <w:p>
                      <w:pPr>
                        <w:pStyle w:val="44"/>
                        <w:shd w:fill="auto" w:val="clear"/>
                        <w:ind w:left="320"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mzh.government.bg/ODZ-Vratza/bg/Home.aspx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/</w:t>
                        </w:r>
                      </w:hyperlink>
                      <w:r>
                        <w:rPr>
                          <w:rStyle w:val="42"/>
                          <w:b/>
                        </w:rPr>
                        <w:t xml:space="preserve"> </w:t>
                      </w:r>
                      <w:r>
                        <w:rPr>
                          <w:rStyle w:val="43"/>
                          <w:b w:val="false"/>
                          <w:bCs w:val="false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46" w:before="0" w:after="0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Документи, които се прилагат към заявлението: </w:t>
                      </w:r>
                      <w:r>
                        <w:rPr/>
                        <w:t xml:space="preserve">документ за собственост, скица на имота, който ще се дели, удостоверение за наследници </w:t>
                      </w:r>
                      <w:r>
                        <w:rPr>
                          <w:rStyle w:val="23"/>
                        </w:rPr>
                        <w:t xml:space="preserve">/ако сте наследник/, </w:t>
                      </w:r>
                      <w:r>
                        <w:rPr/>
                        <w:t xml:space="preserve">пълномощно /ако </w:t>
                      </w:r>
                      <w:r>
                        <w:rPr>
                          <w:rStyle w:val="23"/>
                        </w:rPr>
                        <w:t>сте пълномощник/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20" w:firstLine="34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46" w:before="0" w:after="0"/>
                        <w:ind w:left="320" w:hanging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3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46" w:before="0" w:after="0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10 работни дни, бърза услуга до 3 работни дни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46" w:before="0" w:after="0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Дължимa таксa: </w:t>
                      </w:r>
                      <w:r>
                        <w:rPr/>
                        <w:t>за всеки дял от делим имот -</w:t>
                      </w:r>
                      <w:r>
                        <w:rPr>
                          <w:rStyle w:val="22"/>
                        </w:rPr>
                        <w:t xml:space="preserve">7 лв. </w:t>
                      </w:r>
                      <w:r>
                        <w:rPr/>
                        <w:t xml:space="preserve">, бърза услуга - </w:t>
                      </w:r>
                      <w:r>
                        <w:rPr>
                          <w:rStyle w:val="22"/>
                        </w:rPr>
                        <w:t>14 л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6" w:before="0" w:after="0"/>
                        <w:ind w:left="320" w:hanging="0"/>
                        <w:rPr/>
                      </w:pP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47" w:leader="none"/>
                        </w:tabs>
                        <w:spacing w:lineRule="exact" w:line="250" w:before="0" w:after="183"/>
                        <w:ind w:left="32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Скица-проект за разделяне или обединяване на имоти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52"/>
                        <w:shd w:fill="auto" w:val="clear"/>
                        <w:spacing w:before="0" w:after="0"/>
                        <w:ind w:left="320" w:firstLine="340"/>
                        <w:rPr/>
                      </w:pPr>
                      <w:r>
                        <w:rPr/>
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Цар Симеон Велики" 78, ет. I, или да се обадите на тел. 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">
    <w:name w:val="Заглавие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2">
    <w:name w:val="Основен текст (4) + Не е удебелен;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3">
    <w:name w:val="Основен текст (4) + Не 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3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4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5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exact" w:line="242" w:before="480" w:after="0"/>
      <w:ind w:hanging="3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4">
    <w:name w:val="Основен текст (4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6" w:before="180" w:after="0"/>
      <w:ind w:firstLine="34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7:00Z</dcterms:created>
  <dc:creator>user</dc:creator>
  <dc:description/>
  <dc:language>en-US</dc:language>
  <cp:lastModifiedBy>user</cp:lastModifiedBy>
  <dcterms:modified xsi:type="dcterms:W3CDTF">2015-06-08T07:59:00Z</dcterms:modified>
  <cp:revision>1</cp:revision>
  <dc:subject/>
  <dc:title/>
</cp:coreProperties>
</file>