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905510</wp:posOffset>
                </wp:positionH>
                <wp:positionV relativeFrom="page">
                  <wp:posOffset>8867140</wp:posOffset>
                </wp:positionV>
                <wp:extent cx="59956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8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3pt;margin-top:680.2pt;width:0pt;height:0pt;mso-position-horizontal-relative:page;mso-position-vertical-relative:page" type="_x0000_t32">
                <v:stroke color="black" weight="18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2010</wp:posOffset>
                </wp:positionH>
                <wp:positionV relativeFrom="page">
                  <wp:posOffset>895350</wp:posOffset>
                </wp:positionV>
                <wp:extent cx="6144895" cy="1178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117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54"/>
                              <w:ind w:right="10" w:hanging="0"/>
                              <w:rPr/>
                            </w:pPr>
                            <w:r>
                              <w:rPr/>
                              <w:t>Образец 1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80" w:before="0" w:after="0"/>
                              <w:ind w:left="2093" w:right="10" w:hanging="0"/>
                              <w:rPr/>
                            </w:pPr>
                            <w:bookmarkStart w:id="0" w:name="bookmark0"/>
                            <w:r>
                              <w:rPr/>
                              <w:t>РЕПУБЛИКА БЪЛГАРИЯ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256"/>
                              <w:ind w:left="2093" w:right="1440" w:hanging="0"/>
                              <w:rPr/>
                            </w:pPr>
                            <w:bookmarkStart w:id="1" w:name="bookmark1"/>
                            <w:r>
                              <w:rPr/>
                              <w:t>Министерство на земеделието и храните</w:t>
                              <w:br/>
                              <w:t>Областна дирекция “Земеделие”-</w:t>
                            </w:r>
                            <w:bookmarkEnd w:id="1"/>
                            <w:r>
                              <w:rPr/>
                              <w:t>Врац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ind w:left="180" w:right="10" w:hanging="0"/>
                              <w:rPr/>
                            </w:pPr>
                            <w:r>
                              <w:rPr/>
                              <w:t>Заявление за извършване на административна услуга от общинската служба по земедел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92.8pt;mso-wrap-distance-left:0pt;mso-wrap-distance-right:0pt;mso-wrap-distance-top:0pt;mso-wrap-distance-bottom:0pt;margin-top:70.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54"/>
                        <w:ind w:right="10" w:hanging="0"/>
                        <w:rPr/>
                      </w:pPr>
                      <w:r>
                        <w:rPr/>
                        <w:t>Образец 1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80" w:before="0" w:after="0"/>
                        <w:ind w:left="2093" w:right="10" w:hanging="0"/>
                        <w:rPr/>
                      </w:pPr>
                      <w:bookmarkStart w:id="2" w:name="bookmark0"/>
                      <w:r>
                        <w:rPr/>
                        <w:t>РЕПУБЛИКА БЪЛГАРИЯ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before="0" w:after="256"/>
                        <w:ind w:left="2093" w:right="1440" w:hanging="0"/>
                        <w:rPr/>
                      </w:pPr>
                      <w:bookmarkStart w:id="3" w:name="bookmark1"/>
                      <w:r>
                        <w:rPr/>
                        <w:t>Министерство на земеделието и храните</w:t>
                        <w:br/>
                        <w:t>Областна дирекция “Земеделие”-</w:t>
                      </w:r>
                      <w:bookmarkEnd w:id="3"/>
                      <w:r>
                        <w:rPr/>
                        <w:t>Врац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ind w:left="180" w:right="10" w:hanging="0"/>
                        <w:rPr/>
                      </w:pPr>
                      <w:r>
                        <w:rPr/>
                        <w:t>Заявление за извършване на административна услуга от общинската служба по земедел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457960</wp:posOffset>
                </wp:positionH>
                <wp:positionV relativeFrom="page">
                  <wp:posOffset>1086485</wp:posOffset>
                </wp:positionV>
                <wp:extent cx="572135" cy="7232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50" r="-6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56.95pt;mso-wrap-distance-left:0pt;mso-wrap-distance-right:0pt;mso-wrap-distance-top:0pt;mso-wrap-distance-bottom:0pt;margin-top:85.55pt;mso-position-vertical-relative:page;margin-left:1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1500" cy="7232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50" r="-6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723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2010</wp:posOffset>
                </wp:positionH>
                <wp:positionV relativeFrom="page">
                  <wp:posOffset>2326005</wp:posOffset>
                </wp:positionV>
                <wp:extent cx="6144895" cy="435800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435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1421" w:leader="dot"/>
                                <w:tab w:val="left" w:pos="2784" w:leader="dot"/>
                                <w:tab w:val="left" w:pos="5863" w:leader="none"/>
                              </w:tabs>
                              <w:spacing w:lineRule="exact" w:line="355" w:before="0" w:after="0"/>
                              <w:rPr/>
                            </w:pPr>
                            <w:r>
                              <w:rPr>
                                <w:lang w:val="en-US" w:eastAsia="en-US" w:bidi="en-US"/>
                              </w:rPr>
                              <w:t>Bx.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/</w:t>
                              <w:tab/>
                              <w:t>*</w:t>
                              <w:tab/>
                              <w:t>До началника н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55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</w:t>
                            </w:r>
                            <w:r>
                              <w:rPr/>
                              <w:t>общинска служба по земеделие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1848" w:leader="dot"/>
                                <w:tab w:val="left" w:pos="3278" w:leader="dot"/>
                                <w:tab w:val="left" w:pos="5863" w:leader="none"/>
                                <w:tab w:val="left" w:pos="9092" w:leader="dot"/>
                              </w:tabs>
                              <w:rPr/>
                            </w:pPr>
                            <w:r>
                              <w:rPr>
                                <w:rStyle w:val="Style16"/>
                              </w:rPr>
                              <w:t>Kb.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/</w:t>
                              <w:tab/>
                              <w:t>*</w:t>
                              <w:tab/>
                              <w:t>гр</w:t>
                              <w:tab/>
                              <w:t>*</w:t>
                            </w:r>
                          </w:p>
                          <w:p>
                            <w:pPr>
                              <w:pStyle w:val="25"/>
                              <w:shd w:fill="auto" w:val="clear"/>
                              <w:spacing w:lineRule="exact" w:line="22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Заявление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6907" w:leader="dot"/>
                                <w:tab w:val="left" w:pos="9092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от</w:t>
                              <w:tab/>
                              <w:t xml:space="preserve">*, ЕГН </w:t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2270" w:leader="dot"/>
                                <w:tab w:val="left" w:pos="4104" w:leader="dot"/>
                                <w:tab w:val="left" w:pos="7483" w:leader="dot"/>
                                <w:tab w:val="left" w:pos="9092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лк.№</w:t>
                              <w:tab/>
                              <w:t>, тел.:</w:t>
                              <w:tab/>
                              <w:t xml:space="preserve">* пълномощно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/</w:t>
                              <w:tab/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4104" w:leader="dot"/>
                                <w:tab w:val="left" w:pos="7483" w:leader="dot"/>
                                <w:tab w:val="left" w:pos="9092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адрес: гр./с/</w:t>
                              <w:tab/>
                              <w:t>*, ул</w:t>
                              <w:tab/>
                              <w:t xml:space="preserve">*,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</w:t>
                            </w:r>
                            <w:r>
                              <w:rPr>
                                <w:vertAlign w:val="superscript"/>
                                <w:lang w:val="en-US" w:eastAsia="en-US" w:bidi="en-US"/>
                              </w:rPr>
                              <w:t>0</w:t>
                            </w:r>
                            <w:r>
                              <w:rPr/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2530" w:leader="dot"/>
                                <w:tab w:val="left" w:pos="6638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 xml:space="preserve">пр.вх.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  <w:t xml:space="preserve">, землище </w:t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9092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 xml:space="preserve">собственик </w:t>
                              <w:tab/>
                              <w:t>*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9092" w:leader="dot"/>
                              </w:tabs>
                              <w:spacing w:lineRule="exact" w:line="350"/>
                              <w:rPr/>
                            </w:pPr>
                            <w:r>
                              <w:rPr/>
                              <w:t>документ за собственост</w:t>
                              <w:tab/>
                              <w:t>*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50" w:before="0" w:after="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Уважаеми/а господин / госпожо началник,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350" w:before="0" w:after="0"/>
                              <w:ind w:left="780" w:hanging="0"/>
                              <w:jc w:val="left"/>
                              <w:rPr/>
                            </w:pPr>
                            <w:r>
                              <w:rPr/>
                              <w:t>Заявявам извършване на следните административни услуги: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49" w:leader="none"/>
                                <w:tab w:val="left" w:pos="9451" w:leader="dot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 xml:space="preserve">Изготвяне на скици за имоти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4676" w:leader="dot"/>
                                <w:tab w:val="left" w:pos="6320" w:leader="dot"/>
                                <w:tab w:val="left" w:pos="9092" w:leader="dot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  <w:tab/>
                              <w:t>бр.х 4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58" w:leader="none"/>
                                <w:tab w:val="left" w:pos="9451" w:leader="dot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 xml:space="preserve">Заверяване на скици на имоти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4676" w:leader="dot"/>
                                <w:tab w:val="left" w:pos="6320" w:leader="dot"/>
                                <w:tab w:val="left" w:pos="9092" w:leader="dot"/>
                              </w:tabs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  <w:tab/>
                              <w:t>бр.х 1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58" w:leader="none"/>
                                <w:tab w:val="left" w:pos="9451" w:leader="dot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 xml:space="preserve">Презаверяване на скици на имоти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4676" w:leader="dot"/>
                                <w:tab w:val="left" w:pos="6320" w:leader="dot"/>
                                <w:tab w:val="left" w:pos="9092" w:leader="dot"/>
                              </w:tabs>
                              <w:spacing w:lineRule="exact" w:line="350" w:before="0" w:after="0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  <w:tab/>
                              <w:t>бр.х 2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63" w:leader="none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>Издаване на удостоверение за характеристики на имоти за определяне на данъч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343.15pt;mso-wrap-distance-left:0pt;mso-wrap-distance-right:0pt;mso-wrap-distance-top:0pt;mso-wrap-distance-bottom:0pt;margin-top:183.1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1421" w:leader="dot"/>
                          <w:tab w:val="left" w:pos="2784" w:leader="dot"/>
                          <w:tab w:val="left" w:pos="5863" w:leader="none"/>
                        </w:tabs>
                        <w:spacing w:lineRule="exact" w:line="355" w:before="0" w:after="0"/>
                        <w:rPr/>
                      </w:pPr>
                      <w:r>
                        <w:rPr>
                          <w:lang w:val="en-US" w:eastAsia="en-US" w:bidi="en-US"/>
                        </w:rPr>
                        <w:t>Bx.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/</w:t>
                        <w:tab/>
                        <w:t>*</w:t>
                        <w:tab/>
                        <w:t>До началника на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55" w:before="0" w:after="0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</w:t>
                      </w:r>
                      <w:r>
                        <w:rPr/>
                        <w:t>общинска служба по земеделие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1848" w:leader="dot"/>
                          <w:tab w:val="left" w:pos="3278" w:leader="dot"/>
                          <w:tab w:val="left" w:pos="5863" w:leader="none"/>
                          <w:tab w:val="left" w:pos="9092" w:leader="dot"/>
                        </w:tabs>
                        <w:rPr/>
                      </w:pPr>
                      <w:r>
                        <w:rPr>
                          <w:rStyle w:val="Style16"/>
                        </w:rPr>
                        <w:t>Kb.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/</w:t>
                        <w:tab/>
                        <w:t>*</w:t>
                        <w:tab/>
                        <w:t>гр</w:t>
                        <w:tab/>
                        <w:t>*</w:t>
                      </w:r>
                    </w:p>
                    <w:p>
                      <w:pPr>
                        <w:pStyle w:val="25"/>
                        <w:shd w:fill="auto" w:val="clear"/>
                        <w:spacing w:lineRule="exact" w:line="220" w:before="0" w:after="0"/>
                        <w:ind w:left="20" w:hanging="0"/>
                        <w:rPr/>
                      </w:pPr>
                      <w:r>
                        <w:rPr/>
                        <w:t>Заявление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6907" w:leader="dot"/>
                          <w:tab w:val="left" w:pos="9092" w:leader="dot"/>
                        </w:tabs>
                        <w:spacing w:lineRule="exact" w:line="350"/>
                        <w:rPr/>
                      </w:pPr>
                      <w:r>
                        <w:rPr/>
                        <w:t>от</w:t>
                        <w:tab/>
                        <w:t xml:space="preserve">*, ЕГН </w:t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2270" w:leader="dot"/>
                          <w:tab w:val="left" w:pos="4104" w:leader="dot"/>
                          <w:tab w:val="left" w:pos="7483" w:leader="dot"/>
                          <w:tab w:val="left" w:pos="9092" w:leader="dot"/>
                        </w:tabs>
                        <w:spacing w:lineRule="exact" w:line="350"/>
                        <w:rPr/>
                      </w:pPr>
                      <w:r>
                        <w:rPr/>
                        <w:t>лк.№</w:t>
                        <w:tab/>
                        <w:t>, тел.:</w:t>
                        <w:tab/>
                        <w:t xml:space="preserve">* пълномощно </w:t>
                      </w:r>
                      <w:r>
                        <w:rPr>
                          <w:lang w:val="en-US" w:eastAsia="en-US" w:bidi="en-US"/>
                        </w:rPr>
                        <w:t>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/</w:t>
                        <w:tab/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4104" w:leader="dot"/>
                          <w:tab w:val="left" w:pos="7483" w:leader="dot"/>
                          <w:tab w:val="left" w:pos="9092" w:leader="dot"/>
                        </w:tabs>
                        <w:spacing w:lineRule="exact" w:line="350"/>
                        <w:rPr/>
                      </w:pPr>
                      <w:r>
                        <w:rPr/>
                        <w:t>адрес: гр./с/</w:t>
                        <w:tab/>
                        <w:t>*, ул</w:t>
                        <w:tab/>
                        <w:t xml:space="preserve">*, </w:t>
                      </w:r>
                      <w:r>
                        <w:rPr>
                          <w:lang w:val="en-US" w:eastAsia="en-US" w:bidi="en-US"/>
                        </w:rPr>
                        <w:t>N</w:t>
                      </w:r>
                      <w:r>
                        <w:rPr>
                          <w:vertAlign w:val="superscript"/>
                          <w:lang w:val="en-US" w:eastAsia="en-US" w:bidi="en-US"/>
                        </w:rPr>
                        <w:t>0</w:t>
                      </w:r>
                      <w:r>
                        <w:rPr/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2530" w:leader="dot"/>
                          <w:tab w:val="left" w:pos="6638" w:leader="dot"/>
                        </w:tabs>
                        <w:spacing w:lineRule="exact" w:line="350"/>
                        <w:rPr/>
                      </w:pPr>
                      <w:r>
                        <w:rPr/>
                        <w:t xml:space="preserve">пр.вх.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  <w:t xml:space="preserve">, землище </w:t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9092" w:leader="dot"/>
                        </w:tabs>
                        <w:spacing w:lineRule="exact" w:line="350"/>
                        <w:rPr/>
                      </w:pPr>
                      <w:r>
                        <w:rPr/>
                        <w:t xml:space="preserve">собственик </w:t>
                        <w:tab/>
                        <w:t>*</w:t>
                      </w:r>
                    </w:p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9092" w:leader="dot"/>
                        </w:tabs>
                        <w:spacing w:lineRule="exact" w:line="350"/>
                        <w:rPr/>
                      </w:pPr>
                      <w:r>
                        <w:rPr/>
                        <w:t>документ за собственост</w:t>
                        <w:tab/>
                        <w:t>*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50" w:before="0" w:after="0"/>
                        <w:ind w:left="780" w:hanging="0"/>
                        <w:jc w:val="left"/>
                        <w:rPr/>
                      </w:pPr>
                      <w:r>
                        <w:rPr/>
                        <w:t>Уважаеми/а господин / госпожо началник,</w:t>
                      </w:r>
                    </w:p>
                    <w:p>
                      <w:pPr>
                        <w:pStyle w:val="24"/>
                        <w:shd w:fill="auto" w:val="clear"/>
                        <w:spacing w:lineRule="exact" w:line="350" w:before="0" w:after="0"/>
                        <w:ind w:left="780" w:hanging="0"/>
                        <w:jc w:val="left"/>
                        <w:rPr/>
                      </w:pPr>
                      <w:r>
                        <w:rPr/>
                        <w:t>Заявявам извършване на следните административни услуги: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49" w:leader="none"/>
                          <w:tab w:val="left" w:pos="9451" w:leader="dot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 xml:space="preserve">Изготвяне на скици за имоти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4676" w:leader="dot"/>
                          <w:tab w:val="left" w:pos="6320" w:leader="dot"/>
                          <w:tab w:val="left" w:pos="9092" w:leader="dot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ab/>
                        <w:t xml:space="preserve"> </w:t>
                        <w:tab/>
                        <w:t>бр.х 4,00 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58" w:leader="none"/>
                          <w:tab w:val="left" w:pos="9451" w:leader="dot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 xml:space="preserve">Заверяване на скици на имоти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4676" w:leader="dot"/>
                          <w:tab w:val="left" w:pos="6320" w:leader="dot"/>
                          <w:tab w:val="left" w:pos="9092" w:leader="dot"/>
                        </w:tabs>
                        <w:spacing w:lineRule="exact" w:line="350" w:before="0" w:after="0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  <w:tab/>
                        <w:t>бр.х 1,00 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58" w:leader="none"/>
                          <w:tab w:val="left" w:pos="9451" w:leader="dot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 xml:space="preserve">Презаверяване на скици на имоти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4676" w:leader="dot"/>
                          <w:tab w:val="left" w:pos="6320" w:leader="dot"/>
                          <w:tab w:val="left" w:pos="9092" w:leader="dot"/>
                        </w:tabs>
                        <w:spacing w:lineRule="exact" w:line="350" w:before="0" w:after="0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  <w:tab/>
                        <w:t>бр.х 2,00 лв. =</w:t>
                        <w:tab/>
                        <w:t>лв.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63" w:leader="none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>Издаване на удостоверение за характеристики на имоти за определяне на данъч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2010</wp:posOffset>
                </wp:positionH>
                <wp:positionV relativeFrom="page">
                  <wp:posOffset>6734810</wp:posOffset>
                </wp:positionV>
                <wp:extent cx="458470" cy="1206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363" w:leader="none"/>
                              </w:tabs>
                              <w:spacing w:lineRule="exact" w:line="190" w:before="0" w:after="0"/>
                              <w:rPr/>
                            </w:pPr>
                            <w:r>
                              <w:rPr/>
                              <w:t>оцен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9.5pt;mso-wrap-distance-left:0pt;mso-wrap-distance-right:0pt;mso-wrap-distance-top:0pt;mso-wrap-distance-bottom:0pt;margin-top:530.3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363" w:leader="none"/>
                        </w:tabs>
                        <w:spacing w:lineRule="exact" w:line="190" w:before="0" w:after="0"/>
                        <w:rPr/>
                      </w:pPr>
                      <w:r>
                        <w:rPr/>
                        <w:t>оцен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42010</wp:posOffset>
                </wp:positionH>
                <wp:positionV relativeFrom="page">
                  <wp:posOffset>7090410</wp:posOffset>
                </wp:positionV>
                <wp:extent cx="6144895" cy="94805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63" w:leader="none"/>
                              </w:tabs>
                              <w:spacing w:lineRule="exact" w:line="355" w:before="0" w:after="0"/>
                              <w:ind w:left="9" w:right="4608" w:hanging="0"/>
                              <w:rPr/>
                            </w:pPr>
                            <w:r>
                              <w:rPr/>
                              <w:t>Издаване на препис от решение на ПК/ОСЗ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67" w:leader="none"/>
                                <w:tab w:val="left" w:pos="4685" w:leader="dot"/>
                              </w:tabs>
                              <w:spacing w:lineRule="exact" w:line="355" w:before="0" w:after="0"/>
                              <w:ind w:left="9" w:right="4608" w:hanging="0"/>
                              <w:rPr/>
                            </w:pPr>
                            <w:r>
                              <w:rPr/>
                              <w:t xml:space="preserve">Издаване на партида на имот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67" w:leader="none"/>
                              </w:tabs>
                              <w:spacing w:lineRule="exact" w:line="355" w:before="0" w:after="0"/>
                              <w:ind w:left="9" w:right="4608" w:hanging="0"/>
                              <w:rPr/>
                            </w:pPr>
                            <w:r>
                              <w:rPr/>
                              <w:t>Издаване на талон за аренда или наем</w:t>
                            </w:r>
                          </w:p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72" w:leader="none"/>
                              </w:tabs>
                              <w:spacing w:lineRule="exact" w:line="355" w:before="0" w:after="0"/>
                              <w:ind w:left="9" w:right="4608" w:hanging="0"/>
                              <w:rPr/>
                            </w:pPr>
                            <w:r>
                              <w:rPr/>
                              <w:t>Издаване на удостоверение по чл.52 от ЗКИ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74.65pt;mso-wrap-distance-left:0pt;mso-wrap-distance-right:0pt;mso-wrap-distance-top:0pt;mso-wrap-distance-bottom:0pt;margin-top:558.3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63" w:leader="none"/>
                        </w:tabs>
                        <w:spacing w:lineRule="exact" w:line="355" w:before="0" w:after="0"/>
                        <w:ind w:left="9" w:right="4608" w:hanging="0"/>
                        <w:rPr/>
                      </w:pPr>
                      <w:r>
                        <w:rPr/>
                        <w:t>Издаване на препис от решение на ПК/ОСЗ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67" w:leader="none"/>
                          <w:tab w:val="left" w:pos="4685" w:leader="dot"/>
                        </w:tabs>
                        <w:spacing w:lineRule="exact" w:line="355" w:before="0" w:after="0"/>
                        <w:ind w:left="9" w:right="4608" w:hanging="0"/>
                        <w:rPr/>
                      </w:pPr>
                      <w:r>
                        <w:rPr/>
                        <w:t xml:space="preserve">Издаване на партида на имот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67" w:leader="none"/>
                        </w:tabs>
                        <w:spacing w:lineRule="exact" w:line="355" w:before="0" w:after="0"/>
                        <w:ind w:left="9" w:right="4608" w:hanging="0"/>
                        <w:rPr/>
                      </w:pPr>
                      <w:r>
                        <w:rPr/>
                        <w:t>Издаване на талон за аренда или наем</w:t>
                      </w:r>
                    </w:p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72" w:leader="none"/>
                        </w:tabs>
                        <w:spacing w:lineRule="exact" w:line="355" w:before="0" w:after="0"/>
                        <w:ind w:left="9" w:right="4608" w:hanging="0"/>
                        <w:rPr/>
                      </w:pPr>
                      <w:r>
                        <w:rPr/>
                        <w:t>Издаване на удостоверение по чл.52 от ЗКИ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639945</wp:posOffset>
                </wp:positionH>
                <wp:positionV relativeFrom="page">
                  <wp:posOffset>6883400</wp:posOffset>
                </wp:positionV>
                <wp:extent cx="2340610" cy="115506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379" w:leader="dot"/>
                                <w:tab w:val="left" w:pos="3149" w:leader="dot"/>
                              </w:tabs>
                              <w:spacing w:lineRule="exact" w:line="355" w:before="0" w:after="0"/>
                              <w:rPr/>
                            </w:pPr>
                            <w:r>
                              <w:rPr/>
                              <w:tab/>
                              <w:t>бр.х 4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1301" w:leader="dot"/>
                                <w:tab w:val="left" w:pos="3254" w:leader="dot"/>
                              </w:tabs>
                              <w:spacing w:lineRule="exact" w:line="355" w:before="0" w:after="0"/>
                              <w:rPr/>
                            </w:pPr>
                            <w:r>
                              <w:rPr/>
                              <w:t>.бр.х</w:t>
                              <w:tab/>
                              <w:t>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3240" w:leader="dot"/>
                              </w:tabs>
                              <w:spacing w:lineRule="exact" w:line="355" w:before="0" w:after="0"/>
                              <w:rPr/>
                            </w:pPr>
                            <w:r>
                              <w:rPr/>
                              <w:tab/>
                              <w:t>бр.х 2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446" w:leader="dot"/>
                                <w:tab w:val="left" w:pos="3211" w:leader="dot"/>
                              </w:tabs>
                              <w:spacing w:lineRule="exact" w:line="355" w:before="0" w:after="0"/>
                              <w:rPr/>
                            </w:pPr>
                            <w:r>
                              <w:rPr/>
                              <w:tab/>
                              <w:t>бр.х 2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312" w:leader="dot"/>
                                <w:tab w:val="left" w:pos="3178" w:leader="dot"/>
                              </w:tabs>
                              <w:spacing w:lineRule="exact" w:line="355" w:before="0" w:after="0"/>
                              <w:rPr/>
                            </w:pPr>
                            <w:r>
                              <w:rPr/>
                              <w:tab/>
                              <w:t>бр.х 10,00 лв. =</w:t>
                              <w:tab/>
                              <w:t>л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90.95pt;mso-wrap-distance-left:0pt;mso-wrap-distance-right:0pt;mso-wrap-distance-top:0pt;mso-wrap-distance-bottom:0pt;margin-top:542pt;mso-position-vertical-relative:page;margin-left:365.3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379" w:leader="dot"/>
                          <w:tab w:val="left" w:pos="3149" w:leader="dot"/>
                        </w:tabs>
                        <w:spacing w:lineRule="exact" w:line="355" w:before="0" w:after="0"/>
                        <w:rPr/>
                      </w:pPr>
                      <w:r>
                        <w:rPr/>
                        <w:tab/>
                        <w:t>бр.х 4,00 лв. =</w:t>
                        <w:tab/>
                        <w:t>лв.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1301" w:leader="dot"/>
                          <w:tab w:val="left" w:pos="3254" w:leader="dot"/>
                        </w:tabs>
                        <w:spacing w:lineRule="exact" w:line="355" w:before="0" w:after="0"/>
                        <w:rPr/>
                      </w:pPr>
                      <w:r>
                        <w:rPr/>
                        <w:t>.бр.х</w:t>
                        <w:tab/>
                        <w:t>лв. =</w:t>
                        <w:tab/>
                        <w:t>лв.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446" w:leader="dot"/>
                          <w:tab w:val="left" w:pos="3240" w:leader="dot"/>
                        </w:tabs>
                        <w:spacing w:lineRule="exact" w:line="355" w:before="0" w:after="0"/>
                        <w:rPr/>
                      </w:pPr>
                      <w:r>
                        <w:rPr/>
                        <w:tab/>
                        <w:t>бр.х 2,00 лв. =</w:t>
                        <w:tab/>
                        <w:t>лв.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446" w:leader="dot"/>
                          <w:tab w:val="left" w:pos="3211" w:leader="dot"/>
                        </w:tabs>
                        <w:spacing w:lineRule="exact" w:line="355" w:before="0" w:after="0"/>
                        <w:rPr/>
                      </w:pPr>
                      <w:r>
                        <w:rPr/>
                        <w:tab/>
                        <w:t>бр.х 2,00 лв. =</w:t>
                        <w:tab/>
                        <w:t>лв.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312" w:leader="dot"/>
                          <w:tab w:val="left" w:pos="3178" w:leader="dot"/>
                        </w:tabs>
                        <w:spacing w:lineRule="exact" w:line="355" w:before="0" w:after="0"/>
                        <w:rPr/>
                      </w:pPr>
                      <w:r>
                        <w:rPr/>
                        <w:tab/>
                        <w:t>бр.х 10,00 лв. =</w:t>
                        <w:tab/>
                        <w:t>л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42010</wp:posOffset>
                </wp:positionH>
                <wp:positionV relativeFrom="page">
                  <wp:posOffset>7997825</wp:posOffset>
                </wp:positionV>
                <wp:extent cx="6144895" cy="71310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89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63" w:leader="none"/>
                                <w:tab w:val="left" w:pos="9451" w:leader="dot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 xml:space="preserve">Установяване на промяна в начина на трайно ползване на имот </w:t>
                            </w:r>
                            <w:r>
                              <w:rPr>
                                <w:lang w:val="en-US" w:eastAsia="en-US" w:bidi="en-US"/>
                              </w:rPr>
                              <w:t>N°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4676" w:leader="dot"/>
                                <w:tab w:val="left" w:pos="6320" w:leader="dot"/>
                                <w:tab w:val="left" w:pos="9092" w:leader="dot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  <w:tab/>
                              <w:t>бр.х 30,00 лв. =</w:t>
                              <w:tab/>
                              <w:t>лв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tabs>
                                <w:tab w:val="clear" w:pos="720"/>
                                <w:tab w:val="left" w:pos="9451" w:leader="dot"/>
                              </w:tabs>
                              <w:spacing w:lineRule="exact" w:line="350" w:before="0" w:after="0"/>
                              <w:rPr/>
                            </w:pPr>
                            <w:r>
                              <w:rPr/>
                              <w:t>8. Други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5pt;height:56.15pt;mso-wrap-distance-left:0pt;mso-wrap-distance-right:0pt;mso-wrap-distance-top:0pt;mso-wrap-distance-bottom:0pt;margin-top:629.7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63" w:leader="none"/>
                          <w:tab w:val="left" w:pos="9451" w:leader="dot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 xml:space="preserve">Установяване на промяна в начина на трайно ползване на имот </w:t>
                      </w:r>
                      <w:r>
                        <w:rPr>
                          <w:lang w:val="en-US" w:eastAsia="en-US" w:bidi="en-US"/>
                        </w:rPr>
                        <w:t>N°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4676" w:leader="dot"/>
                          <w:tab w:val="left" w:pos="6320" w:leader="dot"/>
                          <w:tab w:val="left" w:pos="9092" w:leader="dot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ab/>
                        <w:t xml:space="preserve"> </w:t>
                        <w:tab/>
                        <w:t>бр.х 30,00 лв. =</w:t>
                        <w:tab/>
                        <w:t>лв.</w:t>
                      </w:r>
                    </w:p>
                    <w:p>
                      <w:pPr>
                        <w:pStyle w:val="24"/>
                        <w:shd w:fill="auto" w:val="clear"/>
                        <w:tabs>
                          <w:tab w:val="clear" w:pos="720"/>
                          <w:tab w:val="left" w:pos="9451" w:leader="dot"/>
                        </w:tabs>
                        <w:spacing w:lineRule="exact" w:line="350" w:before="0" w:after="0"/>
                        <w:rPr/>
                      </w:pPr>
                      <w:r>
                        <w:rPr/>
                        <w:t>8. Други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42010</wp:posOffset>
                </wp:positionH>
                <wp:positionV relativeFrom="page">
                  <wp:posOffset>9213215</wp:posOffset>
                </wp:positionV>
                <wp:extent cx="341630" cy="12065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Дата: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9.5pt;mso-wrap-distance-left:0pt;mso-wrap-distance-right:0pt;mso-wrap-distance-top:0pt;mso-wrap-distance-bottom:0pt;margin-top:725.45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/>
                        <w:t>Дата: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895850</wp:posOffset>
                </wp:positionH>
                <wp:positionV relativeFrom="page">
                  <wp:posOffset>9206865</wp:posOffset>
                </wp:positionV>
                <wp:extent cx="507365" cy="12065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/>
                              <w:t>Подпис: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9.5pt;mso-wrap-distance-left:0pt;mso-wrap-distance-right:0pt;mso-wrap-distance-top:0pt;mso-wrap-distance-bottom:0pt;margin-top:724.95pt;mso-position-vertical-relative:page;margin-left:385.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/>
                        <w:t>Подпис: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384425</wp:posOffset>
                </wp:positionH>
                <wp:positionV relativeFrom="page">
                  <wp:posOffset>9236710</wp:posOffset>
                </wp:positionV>
                <wp:extent cx="32385" cy="5715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9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4.5pt;mso-wrap-distance-left:0pt;mso-wrap-distance-right:0pt;mso-wrap-distance-top:0pt;mso-wrap-distance-bottom:0pt;margin-top:727.3pt;mso-position-vertical-relative:page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90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858635</wp:posOffset>
                </wp:positionH>
                <wp:positionV relativeFrom="page">
                  <wp:posOffset>9236710</wp:posOffset>
                </wp:positionV>
                <wp:extent cx="32385" cy="5715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5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90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4.5pt;mso-wrap-distance-left:0pt;mso-wrap-distance-right:0pt;mso-wrap-distance-top:0pt;mso-wrap-distance-bottom:0pt;margin-top:727.3pt;mso-position-vertical-relative:page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90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42010</wp:posOffset>
                </wp:positionH>
                <wp:positionV relativeFrom="page">
                  <wp:posOffset>9587230</wp:posOffset>
                </wp:positionV>
                <wp:extent cx="2701290" cy="9525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/>
                              <w:t>Полетата означени със * са задължителни за попълва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7.5pt;mso-wrap-distance-left:0pt;mso-wrap-distance-right:0pt;mso-wrap-distance-top:0pt;mso-wrap-distance-bottom:0pt;margin-top:754.9pt;mso-position-vertical-relative:page;margin-left:66.3pt;mso-position-horizontal-relative:page">
                <v:fill opacity="0f"/>
                <v:textbox inset="0in,0in,0in,0in">
                  <w:txbxContent>
                    <w:p>
                      <w:pPr>
                        <w:pStyle w:val="61"/>
                        <w:shd w:fill="auto" w:val="clear"/>
                        <w:spacing w:lineRule="exact" w:line="150"/>
                        <w:rPr/>
                      </w:pPr>
                      <w:r>
                        <w:rPr/>
                        <w:t>Полетата означени със * са задължителни за попълва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Verdana" w:hAnsi="Verdana" w:eastAsia="Verdana" w:cs="Verdana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bg-BG" w:bidi="bg-BG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Заглавие #1_"/>
    <w:qFormat/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u w:val="none"/>
    </w:rPr>
  </w:style>
  <w:style w:type="character" w:styleId="2">
    <w:name w:val="Заглавие #2_"/>
    <w:qFormat/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pacing w:val="40"/>
      <w:u w:val="none"/>
    </w:rPr>
  </w:style>
  <w:style w:type="character" w:styleId="21">
    <w:name w:val="Основен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Съдържание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Съдържание + Малки букви"/>
    <w:qFormat/>
    <w:rPr>
      <w:rFonts w:ascii="Verdana" w:hAnsi="Verdana" w:eastAsia="Verdana" w:cs="Verdana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2">
    <w:name w:val="Съдържание (2)_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ен текст (4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5">
    <w:name w:val="Основен текст (5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6">
    <w:name w:val="Основен текст (6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11">
    <w:name w:val="Заглавие #1"/>
    <w:basedOn w:val="Normal"/>
    <w:qFormat/>
    <w:pPr>
      <w:widowControl w:val="false"/>
      <w:shd w:fill="FFFFFF" w:val="clear"/>
      <w:spacing w:lineRule="atLeast" w:line="0" w:before="120" w:after="120"/>
      <w:jc w:val="both"/>
      <w:outlineLvl w:val="0"/>
    </w:pPr>
    <w:rPr>
      <w:rFonts w:ascii="Franklin Gothic Medium Cond" w:hAnsi="Franklin Gothic Medium Cond" w:eastAsia="Franklin Gothic Medium Cond" w:cs="Franklin Gothic Medium Cond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u w:val="none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exact" w:line="360" w:before="120" w:after="120"/>
      <w:outlineLvl w:val="1"/>
    </w:pPr>
    <w:rPr>
      <w:rFonts w:ascii="Franklin Gothic Medium Cond" w:hAnsi="Franklin Gothic Medium Cond" w:eastAsia="Franklin Gothic Medium Cond" w:cs="Franklin Gothic Medium Cond"/>
      <w:b/>
      <w:bCs/>
      <w:i w:val="false"/>
      <w:iCs w:val="false"/>
      <w:caps w:val="false"/>
      <w:smallCaps w:val="false"/>
      <w:strike w:val="false"/>
      <w:dstrike w:val="false"/>
      <w:spacing w:val="40"/>
      <w:u w:val="none"/>
    </w:rPr>
  </w:style>
  <w:style w:type="paragraph" w:styleId="24">
    <w:name w:val="Основен текст (2)"/>
    <w:basedOn w:val="Normal"/>
    <w:qFormat/>
    <w:pPr>
      <w:widowControl w:val="false"/>
      <w:shd w:fill="FFFFFF" w:val="clear"/>
      <w:spacing w:lineRule="atLeast" w:line="0" w:before="120" w:after="540"/>
      <w:jc w:val="both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7">
    <w:name w:val="Съдържание"/>
    <w:basedOn w:val="Normal"/>
    <w:qFormat/>
    <w:pPr>
      <w:widowControl w:val="false"/>
      <w:shd w:fill="FFFFFF" w:val="clear"/>
      <w:spacing w:lineRule="exact" w:line="355"/>
      <w:jc w:val="both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5">
    <w:name w:val="Съдържание (2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ен текст (4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paragraph" w:styleId="61">
    <w:name w:val="Основен текст (6)"/>
    <w:basedOn w:val="Normal"/>
    <w:qFormat/>
    <w:pPr>
      <w:widowControl w:val="false"/>
      <w:shd w:fill="FFFFFF" w:val="clear"/>
      <w:spacing w:lineRule="atLeast" w:line="0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0:00Z</dcterms:created>
  <dc:creator>user</dc:creator>
  <dc:description/>
  <dc:language>en-US</dc:language>
  <cp:lastModifiedBy>user</cp:lastModifiedBy>
  <dcterms:modified xsi:type="dcterms:W3CDTF">2015-06-08T10:41:00Z</dcterms:modified>
  <cp:revision>1</cp:revision>
  <dc:subject/>
  <dc:title/>
</cp:coreProperties>
</file>