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450975</wp:posOffset>
                </wp:positionH>
                <wp:positionV relativeFrom="page">
                  <wp:posOffset>8870315</wp:posOffset>
                </wp:positionV>
                <wp:extent cx="5410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8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6.25pt;margin-top:680.45pt;width:0pt;height:0pt;mso-position-horizontal-relative:page;mso-position-vertical-relative:page" type="_x0000_t32">
                <v:stroke color="black" weight="1836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905510</wp:posOffset>
                </wp:positionH>
                <wp:positionV relativeFrom="page">
                  <wp:posOffset>9095740</wp:posOffset>
                </wp:positionV>
                <wp:extent cx="5949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8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pt;margin-top:698.2pt;width:0pt;height:0pt;mso-position-horizontal-relative:page;mso-position-vertical-relative:page" type="_x0000_t32">
                <v:stroke color="black" weight="18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2010</wp:posOffset>
                </wp:positionH>
                <wp:positionV relativeFrom="page">
                  <wp:posOffset>895350</wp:posOffset>
                </wp:positionV>
                <wp:extent cx="6144895" cy="11785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54"/>
                              <w:rPr/>
                            </w:pPr>
                            <w:r>
                              <w:rPr/>
                              <w:t>Образец 2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80" w:before="0" w:after="0"/>
                              <w:ind w:left="2093" w:hanging="0"/>
                              <w:rPr/>
                            </w:pPr>
                            <w:bookmarkStart w:id="0" w:name="bookmark0"/>
                            <w:r>
                              <w:rPr/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before="0" w:after="256"/>
                              <w:ind w:left="2093" w:right="1440" w:hanging="0"/>
                              <w:rPr/>
                            </w:pPr>
                            <w:bookmarkStart w:id="1" w:name="bookmark1"/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</w:t>
                            </w:r>
                            <w:bookmarkEnd w:id="1"/>
                            <w:r>
                              <w:rPr/>
                              <w:t>Враца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190" w:before="0" w:after="0"/>
                              <w:ind w:hanging="0"/>
                              <w:rPr/>
                            </w:pPr>
                            <w:r>
                              <w:rPr/>
                              <w:t>Заявление за извършване на административна услуга от общинската служба по земедел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92.8pt;mso-wrap-distance-left:0pt;mso-wrap-distance-right:0pt;mso-wrap-distance-top:0pt;mso-wrap-distance-bottom:0pt;margin-top:70.5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54"/>
                        <w:rPr/>
                      </w:pPr>
                      <w:r>
                        <w:rPr/>
                        <w:t>Образец 2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80" w:before="0" w:after="0"/>
                        <w:ind w:left="2093" w:hanging="0"/>
                        <w:rPr/>
                      </w:pPr>
                      <w:bookmarkStart w:id="2" w:name="bookmark0"/>
                      <w:r>
                        <w:rPr/>
                        <w:t>РЕПУБЛИКА БЪЛГАРИЯ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before="0" w:after="256"/>
                        <w:ind w:left="2093" w:right="1440" w:hanging="0"/>
                        <w:rPr/>
                      </w:pPr>
                      <w:bookmarkStart w:id="3" w:name="bookmark1"/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</w:t>
                      </w:r>
                      <w:bookmarkEnd w:id="3"/>
                      <w:r>
                        <w:rPr/>
                        <w:t>Враца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190" w:before="0" w:after="0"/>
                        <w:ind w:hanging="0"/>
                        <w:rPr/>
                      </w:pPr>
                      <w:r>
                        <w:rPr/>
                        <w:t>Заявление за извършване на административна услуга от общинската служба по земедел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457960</wp:posOffset>
                </wp:positionH>
                <wp:positionV relativeFrom="page">
                  <wp:posOffset>1086485</wp:posOffset>
                </wp:positionV>
                <wp:extent cx="572135" cy="7232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7232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50" r="-6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56.95pt;mso-wrap-distance-left:0pt;mso-wrap-distance-right:0pt;mso-wrap-distance-top:0pt;mso-wrap-distance-bottom:0pt;margin-top:85.55pt;mso-position-vertical-relative:page;margin-left:11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1500" cy="7232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" t="-50" r="-6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42010</wp:posOffset>
                </wp:positionH>
                <wp:positionV relativeFrom="page">
                  <wp:posOffset>2326005</wp:posOffset>
                </wp:positionV>
                <wp:extent cx="6144895" cy="41325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413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1349" w:leader="dot"/>
                                <w:tab w:val="left" w:pos="2787" w:leader="dot"/>
                                <w:tab w:val="left" w:pos="5861" w:leader="none"/>
                              </w:tabs>
                              <w:spacing w:lineRule="exact" w:line="35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lang w:val="en-US" w:eastAsia="en-US" w:bidi="en-US"/>
                              </w:rPr>
                              <w:t>Bx.N</w:t>
                            </w:r>
                            <w:r>
                              <w:rPr>
                                <w:vertAlign w:val="superscript"/>
                                <w:lang w:val="en-US" w:eastAsia="en-US" w:bidi="en-US"/>
                              </w:rPr>
                              <w:t>0</w:t>
                            </w:r>
                            <w:r>
                              <w:rPr/>
                              <w:tab/>
                              <w:t>/</w:t>
                              <w:tab/>
                              <w:t>*</w:t>
                              <w:tab/>
                              <w:t>До началника на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55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</w:t>
                            </w:r>
                            <w:r>
                              <w:rPr/>
                              <w:t>общинска служба по земеделие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1704" w:leader="dot"/>
                                <w:tab w:val="left" w:pos="3278" w:leader="dot"/>
                                <w:tab w:val="left" w:pos="5861" w:leader="none"/>
                                <w:tab w:val="left" w:pos="9099" w:leader="dot"/>
                              </w:tabs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Kb.N</w:t>
                            </w:r>
                            <w:r>
                              <w:rPr>
                                <w:vertAlign w:val="superscript"/>
                                <w:lang w:val="en-US" w:eastAsia="en-US" w:bidi="en-US"/>
                              </w:rPr>
                              <w:t>0</w:t>
                            </w:r>
                            <w:r>
                              <w:rPr/>
                              <w:tab/>
                              <w:t>/</w:t>
                              <w:tab/>
                              <w:t>*</w:t>
                              <w:tab/>
                              <w:t>гр</w:t>
                              <w:tab/>
                              <w:t>*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Заявление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6812" w:leader="dot"/>
                                <w:tab w:val="left" w:pos="9099" w:leader="dot"/>
                              </w:tabs>
                              <w:spacing w:lineRule="exact" w:line="350"/>
                              <w:rPr/>
                            </w:pPr>
                            <w:r>
                              <w:rPr/>
                              <w:t>от</w:t>
                              <w:tab/>
                              <w:t xml:space="preserve">*, ЕГН </w:t>
                              <w:tab/>
                              <w:t>*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2270" w:leader="dot"/>
                                <w:tab w:val="left" w:pos="4104" w:leader="dot"/>
                                <w:tab w:val="left" w:pos="7502" w:leader="dot"/>
                                <w:tab w:val="left" w:pos="9099" w:leader="dot"/>
                              </w:tabs>
                              <w:spacing w:lineRule="exact" w:line="350"/>
                              <w:rPr/>
                            </w:pPr>
                            <w:r>
                              <w:rPr/>
                              <w:t>лк.№</w:t>
                              <w:tab/>
                              <w:t>, тел.:</w:t>
                              <w:tab/>
                              <w:t xml:space="preserve">* пълномощно </w:t>
                            </w:r>
                            <w:r>
                              <w:rPr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vertAlign w:val="superscript"/>
                                <w:lang w:val="en-US" w:eastAsia="en-US" w:bidi="en-US"/>
                              </w:rPr>
                              <w:t>0</w:t>
                            </w:r>
                            <w:r>
                              <w:rPr/>
                              <w:tab/>
                              <w:t>/</w:t>
                              <w:tab/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4104" w:leader="dot"/>
                                <w:tab w:val="left" w:pos="7502" w:leader="dot"/>
                                <w:tab w:val="left" w:pos="9099" w:leader="dot"/>
                              </w:tabs>
                              <w:spacing w:lineRule="exact" w:line="350"/>
                              <w:rPr/>
                            </w:pPr>
                            <w:r>
                              <w:rPr/>
                              <w:t>адрес: гр./с/</w:t>
                              <w:tab/>
                              <w:t>*, ул</w:t>
                              <w:tab/>
                              <w:t xml:space="preserve">*, </w:t>
                            </w:r>
                            <w:r>
                              <w:rPr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vertAlign w:val="superscript"/>
                                <w:lang w:val="en-US" w:eastAsia="en-US" w:bidi="en-US"/>
                              </w:rPr>
                              <w:t>0</w:t>
                            </w:r>
                            <w:r>
                              <w:rPr/>
                              <w:tab/>
                              <w:t>*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2477" w:leader="dot"/>
                                <w:tab w:val="left" w:pos="6566" w:leader="dot"/>
                              </w:tabs>
                              <w:spacing w:lineRule="exact" w:line="350"/>
                              <w:rPr/>
                            </w:pPr>
                            <w:r>
                              <w:rPr/>
                              <w:t xml:space="preserve">пр.вх. </w:t>
                            </w:r>
                            <w:r>
                              <w:rPr>
                                <w:lang w:val="en-US" w:eastAsia="en-US" w:bidi="en-US"/>
                              </w:rPr>
                              <w:t>N°</w:t>
                            </w:r>
                            <w:r>
                              <w:rPr/>
                              <w:tab/>
                              <w:t>, землище</w:t>
                              <w:tab/>
                              <w:t>*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9099" w:leader="dot"/>
                              </w:tabs>
                              <w:spacing w:lineRule="exact" w:line="350"/>
                              <w:rPr/>
                            </w:pPr>
                            <w:r>
                              <w:rPr/>
                              <w:t xml:space="preserve">собственик </w:t>
                              <w:tab/>
                              <w:t>*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9099" w:leader="dot"/>
                              </w:tabs>
                              <w:spacing w:lineRule="exact" w:line="350"/>
                              <w:rPr/>
                            </w:pPr>
                            <w:r>
                              <w:rPr/>
                              <w:t>документ за собственост</w:t>
                              <w:tab/>
                              <w:t>*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50" w:before="0" w:after="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Уважаеми/а господин / госпожо началник,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50" w:before="0" w:after="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Заявявам извършване на следните административни услуги: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49" w:leader="none"/>
                                <w:tab w:val="left" w:pos="9278" w:leader="dot"/>
                              </w:tabs>
                              <w:spacing w:lineRule="exact" w:line="35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 xml:space="preserve">Изготвяне на скица за имот </w:t>
                            </w:r>
                            <w:r>
                              <w:rPr>
                                <w:lang w:val="en-US" w:eastAsia="en-US" w:bidi="en-US"/>
                              </w:rPr>
                              <w:t>N°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3278" w:leader="dot"/>
                                <w:tab w:val="left" w:pos="5578" w:leader="dot"/>
                                <w:tab w:val="left" w:pos="9099" w:leader="dot"/>
                              </w:tabs>
                              <w:spacing w:lineRule="exact" w:line="35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  <w:tab/>
                              <w:t>бр. х 4,00 лв. =</w:t>
                              <w:tab/>
                              <w:t>лв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58" w:leader="none"/>
                              </w:tabs>
                              <w:spacing w:lineRule="exact" w:line="350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Изработване на скица-проект за разделяне или съединяване на имоти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2787" w:leader="dot"/>
                                <w:tab w:val="left" w:pos="6812" w:leader="dot"/>
                              </w:tabs>
                              <w:spacing w:lineRule="exact" w:line="350" w:before="0" w:after="0"/>
                              <w:ind w:left="206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>бр.дяла х 7,00 лв. =</w:t>
                              <w:tab/>
                              <w:t>лв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5054" w:leader="dot"/>
                                <w:tab w:val="left" w:pos="9158" w:leader="dot"/>
                              </w:tabs>
                              <w:spacing w:lineRule="exact" w:line="350" w:before="0" w:after="0"/>
                              <w:ind w:left="8586" w:hanging="4180"/>
                              <w:jc w:val="left"/>
                              <w:rPr/>
                            </w:pPr>
                            <w:r>
                              <w:rPr/>
                              <w:t>и координиране на границите на</w:t>
                              <w:br/>
                              <w:tab/>
                              <w:t>бр. х 9,00/12,00 лв. =</w:t>
                              <w:tab/>
                              <w:t>л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325.4pt;mso-wrap-distance-left:0pt;mso-wrap-distance-right:0pt;mso-wrap-distance-top:0pt;mso-wrap-distance-bottom:0pt;margin-top:183.15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1349" w:leader="dot"/>
                          <w:tab w:val="left" w:pos="2787" w:leader="dot"/>
                          <w:tab w:val="left" w:pos="5861" w:leader="none"/>
                        </w:tabs>
                        <w:spacing w:lineRule="exact" w:line="355" w:before="0" w:after="0"/>
                        <w:ind w:hanging="0"/>
                        <w:jc w:val="both"/>
                        <w:rPr/>
                      </w:pPr>
                      <w:r>
                        <w:rPr>
                          <w:lang w:val="en-US" w:eastAsia="en-US" w:bidi="en-US"/>
                        </w:rPr>
                        <w:t>Bx.N</w:t>
                      </w:r>
                      <w:r>
                        <w:rPr>
                          <w:vertAlign w:val="superscript"/>
                          <w:lang w:val="en-US" w:eastAsia="en-US" w:bidi="en-US"/>
                        </w:rPr>
                        <w:t>0</w:t>
                      </w:r>
                      <w:r>
                        <w:rPr/>
                        <w:tab/>
                        <w:t>/</w:t>
                        <w:tab/>
                        <w:t>*</w:t>
                        <w:tab/>
                        <w:t>До началника на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355" w:before="0" w:after="0"/>
                        <w:ind w:hanging="0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</w:t>
                      </w:r>
                      <w:r>
                        <w:rPr/>
                        <w:t>общинска служба по земеделие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1704" w:leader="dot"/>
                          <w:tab w:val="left" w:pos="3278" w:leader="dot"/>
                          <w:tab w:val="left" w:pos="5861" w:leader="none"/>
                          <w:tab w:val="left" w:pos="9099" w:leader="dot"/>
                        </w:tabs>
                        <w:rPr/>
                      </w:pPr>
                      <w:r>
                        <w:rPr>
                          <w:rStyle w:val="Style16"/>
                        </w:rPr>
                        <w:t>Kb.N</w:t>
                      </w:r>
                      <w:r>
                        <w:rPr>
                          <w:vertAlign w:val="superscript"/>
                          <w:lang w:val="en-US" w:eastAsia="en-US" w:bidi="en-US"/>
                        </w:rPr>
                        <w:t>0</w:t>
                      </w:r>
                      <w:r>
                        <w:rPr/>
                        <w:tab/>
                        <w:t>/</w:t>
                        <w:tab/>
                        <w:t>*</w:t>
                        <w:tab/>
                        <w:t>гр</w:t>
                        <w:tab/>
                        <w:t>*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20" w:before="0" w:after="0"/>
                        <w:ind w:left="40" w:hanging="0"/>
                        <w:rPr/>
                      </w:pPr>
                      <w:r>
                        <w:rPr/>
                        <w:t>Заявление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6812" w:leader="dot"/>
                          <w:tab w:val="left" w:pos="9099" w:leader="dot"/>
                        </w:tabs>
                        <w:spacing w:lineRule="exact" w:line="350"/>
                        <w:rPr/>
                      </w:pPr>
                      <w:r>
                        <w:rPr/>
                        <w:t>от</w:t>
                        <w:tab/>
                        <w:t xml:space="preserve">*, ЕГН </w:t>
                        <w:tab/>
                        <w:t>*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2270" w:leader="dot"/>
                          <w:tab w:val="left" w:pos="4104" w:leader="dot"/>
                          <w:tab w:val="left" w:pos="7502" w:leader="dot"/>
                          <w:tab w:val="left" w:pos="9099" w:leader="dot"/>
                        </w:tabs>
                        <w:spacing w:lineRule="exact" w:line="350"/>
                        <w:rPr/>
                      </w:pPr>
                      <w:r>
                        <w:rPr/>
                        <w:t>лк.№</w:t>
                        <w:tab/>
                        <w:t>, тел.:</w:t>
                        <w:tab/>
                        <w:t xml:space="preserve">* пълномощно </w:t>
                      </w:r>
                      <w:r>
                        <w:rPr>
                          <w:lang w:val="en-US" w:eastAsia="en-US" w:bidi="en-US"/>
                        </w:rPr>
                        <w:t>N</w:t>
                      </w:r>
                      <w:r>
                        <w:rPr>
                          <w:vertAlign w:val="superscript"/>
                          <w:lang w:val="en-US" w:eastAsia="en-US" w:bidi="en-US"/>
                        </w:rPr>
                        <w:t>0</w:t>
                      </w:r>
                      <w:r>
                        <w:rPr/>
                        <w:tab/>
                        <w:t>/</w:t>
                        <w:tab/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4104" w:leader="dot"/>
                          <w:tab w:val="left" w:pos="7502" w:leader="dot"/>
                          <w:tab w:val="left" w:pos="9099" w:leader="dot"/>
                        </w:tabs>
                        <w:spacing w:lineRule="exact" w:line="350"/>
                        <w:rPr/>
                      </w:pPr>
                      <w:r>
                        <w:rPr/>
                        <w:t>адрес: гр./с/</w:t>
                        <w:tab/>
                        <w:t>*, ул</w:t>
                        <w:tab/>
                        <w:t xml:space="preserve">*, </w:t>
                      </w:r>
                      <w:r>
                        <w:rPr>
                          <w:lang w:val="en-US" w:eastAsia="en-US" w:bidi="en-US"/>
                        </w:rPr>
                        <w:t>N</w:t>
                      </w:r>
                      <w:r>
                        <w:rPr>
                          <w:vertAlign w:val="superscript"/>
                          <w:lang w:val="en-US" w:eastAsia="en-US" w:bidi="en-US"/>
                        </w:rPr>
                        <w:t>0</w:t>
                      </w:r>
                      <w:r>
                        <w:rPr/>
                        <w:tab/>
                        <w:t>*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2477" w:leader="dot"/>
                          <w:tab w:val="left" w:pos="6566" w:leader="dot"/>
                        </w:tabs>
                        <w:spacing w:lineRule="exact" w:line="350"/>
                        <w:rPr/>
                      </w:pPr>
                      <w:r>
                        <w:rPr/>
                        <w:t xml:space="preserve">пр.вх. </w:t>
                      </w:r>
                      <w:r>
                        <w:rPr>
                          <w:lang w:val="en-US" w:eastAsia="en-US" w:bidi="en-US"/>
                        </w:rPr>
                        <w:t>N°</w:t>
                      </w:r>
                      <w:r>
                        <w:rPr/>
                        <w:tab/>
                        <w:t>, землище</w:t>
                        <w:tab/>
                        <w:t>*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9099" w:leader="dot"/>
                        </w:tabs>
                        <w:spacing w:lineRule="exact" w:line="350"/>
                        <w:rPr/>
                      </w:pPr>
                      <w:r>
                        <w:rPr/>
                        <w:t xml:space="preserve">собственик </w:t>
                        <w:tab/>
                        <w:t>*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9099" w:leader="dot"/>
                        </w:tabs>
                        <w:spacing w:lineRule="exact" w:line="350"/>
                        <w:rPr/>
                      </w:pPr>
                      <w:r>
                        <w:rPr/>
                        <w:t>документ за собственост</w:t>
                        <w:tab/>
                        <w:t>*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350" w:before="0" w:after="0"/>
                        <w:ind w:left="780" w:hanging="0"/>
                        <w:jc w:val="left"/>
                        <w:rPr/>
                      </w:pPr>
                      <w:r>
                        <w:rPr/>
                        <w:t>Уважаеми/а господин / госпожо началник,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350" w:before="0" w:after="0"/>
                        <w:ind w:left="780" w:hanging="0"/>
                        <w:jc w:val="left"/>
                        <w:rPr/>
                      </w:pPr>
                      <w:r>
                        <w:rPr/>
                        <w:t>Заявявам извършване на следните административни услуги: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49" w:leader="none"/>
                          <w:tab w:val="left" w:pos="9278" w:leader="dot"/>
                        </w:tabs>
                        <w:spacing w:lineRule="exact" w:line="350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 xml:space="preserve">Изготвяне на скица за имот </w:t>
                      </w:r>
                      <w:r>
                        <w:rPr>
                          <w:lang w:val="en-US" w:eastAsia="en-US" w:bidi="en-US"/>
                        </w:rPr>
                        <w:t>N°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3278" w:leader="dot"/>
                          <w:tab w:val="left" w:pos="5578" w:leader="dot"/>
                          <w:tab w:val="left" w:pos="9099" w:leader="dot"/>
                        </w:tabs>
                        <w:spacing w:lineRule="exact" w:line="350" w:before="0" w:after="0"/>
                        <w:ind w:hanging="0"/>
                        <w:jc w:val="both"/>
                        <w:rPr/>
                      </w:pPr>
                      <w:r>
                        <w:rPr/>
                        <w:tab/>
                        <w:t xml:space="preserve"> </w:t>
                        <w:tab/>
                        <w:t>бр. х 4,00 лв. =</w:t>
                        <w:tab/>
                        <w:t>лв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58" w:leader="none"/>
                        </w:tabs>
                        <w:spacing w:lineRule="exact" w:line="350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Изработване на скица-проект за разделяне или съединяване на имоти</w:t>
                      </w:r>
                    </w:p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2787" w:leader="dot"/>
                          <w:tab w:val="left" w:pos="6812" w:leader="dot"/>
                        </w:tabs>
                        <w:spacing w:lineRule="exact" w:line="350" w:before="0" w:after="0"/>
                        <w:ind w:left="2060" w:hanging="0"/>
                        <w:jc w:val="both"/>
                        <w:rPr/>
                      </w:pPr>
                      <w:r>
                        <w:rPr/>
                        <w:tab/>
                        <w:t>бр.дяла х 7,00 лв. =</w:t>
                        <w:tab/>
                        <w:t>лв.</w:t>
                      </w:r>
                    </w:p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5054" w:leader="dot"/>
                          <w:tab w:val="left" w:pos="9158" w:leader="dot"/>
                        </w:tabs>
                        <w:spacing w:lineRule="exact" w:line="350" w:before="0" w:after="0"/>
                        <w:ind w:left="8586" w:hanging="4180"/>
                        <w:jc w:val="left"/>
                        <w:rPr/>
                      </w:pPr>
                      <w:r>
                        <w:rPr/>
                        <w:t>и координиране на границите на</w:t>
                        <w:br/>
                        <w:tab/>
                        <w:t>бр. х 9,00/12,00 лв. =</w:t>
                        <w:tab/>
                        <w:t>л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976120</wp:posOffset>
                </wp:positionH>
                <wp:positionV relativeFrom="page">
                  <wp:posOffset>6054725</wp:posOffset>
                </wp:positionV>
                <wp:extent cx="347980" cy="12065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9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и/и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9.5pt;mso-wrap-distance-left:0pt;mso-wrap-distance-right:0pt;mso-wrap-distance-top:0pt;mso-wrap-distance-bottom:0pt;margin-top:476.75pt;mso-position-vertical-relative:page;margin-left:155.6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190" w:before="0" w:after="0"/>
                        <w:ind w:hanging="0"/>
                        <w:jc w:val="left"/>
                        <w:rPr/>
                      </w:pPr>
                      <w:r>
                        <w:rPr/>
                        <w:t>и/ил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695575</wp:posOffset>
                </wp:positionH>
                <wp:positionV relativeFrom="page">
                  <wp:posOffset>6058535</wp:posOffset>
                </wp:positionV>
                <wp:extent cx="633095" cy="12065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9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заснеман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9.5pt;mso-wrap-distance-left:0pt;mso-wrap-distance-right:0pt;mso-wrap-distance-top:0pt;mso-wrap-distance-bottom:0pt;margin-top:477.05pt;mso-position-vertical-relative:page;margin-left:212.2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190" w:before="0" w:after="0"/>
                        <w:ind w:hanging="0"/>
                        <w:jc w:val="left"/>
                        <w:rPr/>
                      </w:pPr>
                      <w:r>
                        <w:rPr/>
                        <w:t>заснеман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42010</wp:posOffset>
                </wp:positionH>
                <wp:positionV relativeFrom="page">
                  <wp:posOffset>6723380</wp:posOffset>
                </wp:positionV>
                <wp:extent cx="6144895" cy="39179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9278" w:leader="dot"/>
                              </w:tabs>
                              <w:spacing w:lineRule="exact" w:line="190" w:before="0" w:after="79"/>
                              <w:ind w:left="5780" w:right="29" w:hanging="0"/>
                              <w:jc w:val="both"/>
                              <w:rPr/>
                            </w:pPr>
                            <w:r>
                              <w:rPr/>
                              <w:t>.бр. х 2,00 лв. =</w:t>
                              <w:tab/>
                              <w:t>лв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9278" w:leader="dot"/>
                              </w:tabs>
                              <w:spacing w:lineRule="exact" w:line="190" w:before="0" w:after="0"/>
                              <w:ind w:left="5780" w:right="29" w:hanging="0"/>
                              <w:jc w:val="both"/>
                              <w:rPr/>
                            </w:pPr>
                            <w:r>
                              <w:rPr/>
                              <w:t>.бр. х 2,00 лв. =</w:t>
                              <w:tab/>
                              <w:t>л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30.85pt;mso-wrap-distance-left:0pt;mso-wrap-distance-right:0pt;mso-wrap-distance-top:0pt;mso-wrap-distance-bottom:0pt;margin-top:529.4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9278" w:leader="dot"/>
                        </w:tabs>
                        <w:spacing w:lineRule="exact" w:line="190" w:before="0" w:after="79"/>
                        <w:ind w:left="5780" w:right="29" w:hanging="0"/>
                        <w:jc w:val="both"/>
                        <w:rPr/>
                      </w:pPr>
                      <w:r>
                        <w:rPr/>
                        <w:t>.бр. х 2,00 лв. =</w:t>
                        <w:tab/>
                        <w:t>лв.</w:t>
                      </w:r>
                    </w:p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9278" w:leader="dot"/>
                        </w:tabs>
                        <w:spacing w:lineRule="exact" w:line="190" w:before="0" w:after="0"/>
                        <w:ind w:left="5780" w:right="29" w:hanging="0"/>
                        <w:jc w:val="both"/>
                        <w:rPr/>
                      </w:pPr>
                      <w:r>
                        <w:rPr/>
                        <w:t>.бр. х 2,00 лв. =</w:t>
                        <w:tab/>
                        <w:t>л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42010</wp:posOffset>
                </wp:positionH>
                <wp:positionV relativeFrom="page">
                  <wp:posOffset>5983605</wp:posOffset>
                </wp:positionV>
                <wp:extent cx="6126480" cy="295910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82" w:leader="none"/>
                              </w:tabs>
                              <w:spacing w:lineRule="exact" w:line="355" w:before="0" w:after="0"/>
                              <w:ind w:left="0" w:right="8218" w:hanging="0"/>
                              <w:jc w:val="both"/>
                              <w:rPr/>
                            </w:pPr>
                            <w:r>
                              <w:rPr/>
                              <w:t>Трасиране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3038" w:leader="dot"/>
                              </w:tabs>
                              <w:spacing w:lineRule="exact" w:line="355" w:before="0" w:after="0"/>
                              <w:ind w:right="6519" w:hanging="0"/>
                              <w:jc w:val="both"/>
                              <w:rPr/>
                            </w:pPr>
                            <w:r>
                              <w:rPr/>
                              <w:t>имотите</w:t>
                              <w:tab/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74" w:leader="none"/>
                              </w:tabs>
                              <w:spacing w:lineRule="exact" w:line="355" w:before="0" w:after="0"/>
                              <w:ind w:left="0" w:right="6519" w:hanging="0"/>
                              <w:jc w:val="both"/>
                              <w:rPr/>
                            </w:pPr>
                            <w:r>
                              <w:rPr/>
                              <w:t>Въвеждане на промени в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63" w:leader="none"/>
                              </w:tabs>
                              <w:spacing w:lineRule="exact" w:line="355" w:before="0" w:after="0"/>
                              <w:ind w:left="0" w:right="6519" w:hanging="0"/>
                              <w:jc w:val="both"/>
                              <w:rPr/>
                            </w:pPr>
                            <w:r>
                              <w:rPr/>
                              <w:t>регистъра на имотите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63" w:leader="none"/>
                              </w:tabs>
                              <w:spacing w:lineRule="exact" w:line="355" w:before="0" w:after="0"/>
                              <w:ind w:left="0" w:right="6519" w:hanging="0"/>
                              <w:jc w:val="both"/>
                              <w:rPr/>
                            </w:pPr>
                            <w:r>
                              <w:rPr/>
                              <w:t>регистъра на собствениците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54" w:leader="none"/>
                              </w:tabs>
                              <w:spacing w:lineRule="exact" w:line="355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Заснемане и координиране на: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63" w:leader="none"/>
                                <w:tab w:val="center" w:pos="5520" w:leader="none"/>
                                <w:tab w:val="left" w:pos="5750" w:leader="none"/>
                                <w:tab w:val="right" w:pos="9480" w:leader="dot"/>
                              </w:tabs>
                              <w:spacing w:lineRule="exact" w:line="355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площни и линейни обекти</w:t>
                              <w:tab/>
                              <w:t xml:space="preserve"> бр.</w:t>
                              <w:tab/>
                              <w:t>х 9,00/12,00 лв. =</w:t>
                              <w:tab/>
                              <w:t>лв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144" w:leader="none"/>
                                <w:tab w:val="left" w:pos="4416" w:leader="none"/>
                                <w:tab w:val="left" w:pos="5434" w:leader="dot"/>
                                <w:tab w:val="left" w:pos="7032" w:leader="dot"/>
                                <w:tab w:val="left" w:pos="9125" w:leader="dot"/>
                              </w:tabs>
                              <w:spacing w:lineRule="exact" w:line="355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трайни насаждения</w:t>
                              <w:tab/>
                              <w:tab/>
                              <w:t>дка. х</w:t>
                              <w:tab/>
                              <w:t>лв. =</w:t>
                              <w:tab/>
                              <w:t>лв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59" w:leader="none"/>
                              </w:tabs>
                              <w:spacing w:lineRule="exact" w:line="355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Отразяване на промяна в предназначението на имота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5064" w:leader="dot"/>
                                <w:tab w:val="left" w:pos="6134" w:leader="none"/>
                                <w:tab w:val="right" w:pos="9475" w:leader="dot"/>
                              </w:tabs>
                              <w:spacing w:lineRule="exact" w:line="35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/>
                              <w:t>/НТП, категория, местност,вид терит.,КЗ/</w:t>
                              <w:tab/>
                              <w:t>бр.имоти</w:t>
                              <w:tab/>
                              <w:t>х 10,00 лв. =</w:t>
                              <w:tab/>
                              <w:t>лв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exact" w:line="355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Регистриране на договори за наем/аренда в партиди на имоти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center" w:pos="5649" w:leader="dot"/>
                                <w:tab w:val="left" w:pos="6177" w:leader="none"/>
                                <w:tab w:val="right" w:pos="9532" w:leader="dot"/>
                              </w:tabs>
                              <w:spacing w:lineRule="exact" w:line="355" w:before="0" w:after="0"/>
                              <w:ind w:left="430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>бр.имоти</w:t>
                              <w:tab/>
                              <w:t>х 2,00 лв. =</w:t>
                              <w:tab/>
                              <w:t>лв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54" w:leader="none"/>
                                <w:tab w:val="left" w:pos="9394" w:leader="dot"/>
                              </w:tabs>
                              <w:spacing w:lineRule="exact" w:line="355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Други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33pt;mso-wrap-distance-left:0pt;mso-wrap-distance-right:0pt;mso-wrap-distance-top:0pt;mso-wrap-distance-bottom:0pt;margin-top:471.15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82" w:leader="none"/>
                        </w:tabs>
                        <w:spacing w:lineRule="exact" w:line="355" w:before="0" w:after="0"/>
                        <w:ind w:left="0" w:right="8218" w:hanging="0"/>
                        <w:jc w:val="both"/>
                        <w:rPr/>
                      </w:pPr>
                      <w:r>
                        <w:rPr/>
                        <w:t>Трасиране</w:t>
                      </w:r>
                    </w:p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3038" w:leader="dot"/>
                        </w:tabs>
                        <w:spacing w:lineRule="exact" w:line="355" w:before="0" w:after="0"/>
                        <w:ind w:right="6519" w:hanging="0"/>
                        <w:jc w:val="both"/>
                        <w:rPr/>
                      </w:pPr>
                      <w:r>
                        <w:rPr/>
                        <w:t>имотите</w:t>
                        <w:tab/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74" w:leader="none"/>
                        </w:tabs>
                        <w:spacing w:lineRule="exact" w:line="355" w:before="0" w:after="0"/>
                        <w:ind w:left="0" w:right="6519" w:hanging="0"/>
                        <w:jc w:val="both"/>
                        <w:rPr/>
                      </w:pPr>
                      <w:r>
                        <w:rPr/>
                        <w:t>Въвеждане на промени в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63" w:leader="none"/>
                        </w:tabs>
                        <w:spacing w:lineRule="exact" w:line="355" w:before="0" w:after="0"/>
                        <w:ind w:left="0" w:right="6519" w:hanging="0"/>
                        <w:jc w:val="both"/>
                        <w:rPr/>
                      </w:pPr>
                      <w:r>
                        <w:rPr/>
                        <w:t>регистъра на имотите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63" w:leader="none"/>
                        </w:tabs>
                        <w:spacing w:lineRule="exact" w:line="355" w:before="0" w:after="0"/>
                        <w:ind w:left="0" w:right="6519" w:hanging="0"/>
                        <w:jc w:val="both"/>
                        <w:rPr/>
                      </w:pPr>
                      <w:r>
                        <w:rPr/>
                        <w:t>регистъра на собствениците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54" w:leader="none"/>
                        </w:tabs>
                        <w:spacing w:lineRule="exact" w:line="355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Заснемане и координиране на: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63" w:leader="none"/>
                          <w:tab w:val="center" w:pos="5520" w:leader="none"/>
                          <w:tab w:val="left" w:pos="5750" w:leader="none"/>
                          <w:tab w:val="right" w:pos="9480" w:leader="dot"/>
                        </w:tabs>
                        <w:spacing w:lineRule="exact" w:line="355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площни и линейни обекти</w:t>
                        <w:tab/>
                        <w:t xml:space="preserve"> бр.</w:t>
                        <w:tab/>
                        <w:t>х 9,00/12,00 лв. =</w:t>
                        <w:tab/>
                        <w:t>лв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144" w:leader="none"/>
                          <w:tab w:val="left" w:pos="4416" w:leader="none"/>
                          <w:tab w:val="left" w:pos="5434" w:leader="dot"/>
                          <w:tab w:val="left" w:pos="7032" w:leader="dot"/>
                          <w:tab w:val="left" w:pos="9125" w:leader="dot"/>
                        </w:tabs>
                        <w:spacing w:lineRule="exact" w:line="355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трайни насаждения</w:t>
                        <w:tab/>
                        <w:tab/>
                        <w:t>дка. х</w:t>
                        <w:tab/>
                        <w:t>лв. =</w:t>
                        <w:tab/>
                        <w:t>лв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59" w:leader="none"/>
                        </w:tabs>
                        <w:spacing w:lineRule="exact" w:line="355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Отразяване на промяна в предназначението на имота</w:t>
                      </w:r>
                    </w:p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5064" w:leader="dot"/>
                          <w:tab w:val="left" w:pos="6134" w:leader="none"/>
                          <w:tab w:val="right" w:pos="9475" w:leader="dot"/>
                        </w:tabs>
                        <w:spacing w:lineRule="exact" w:line="355" w:before="0" w:after="0"/>
                        <w:ind w:hanging="0"/>
                        <w:jc w:val="both"/>
                        <w:rPr/>
                      </w:pPr>
                      <w:r>
                        <w:rPr/>
                        <w:t>/НТП, категория, местност,вид терит.,КЗ/</w:t>
                        <w:tab/>
                        <w:t>бр.имоти</w:t>
                        <w:tab/>
                        <w:t>х 10,00 лв. =</w:t>
                        <w:tab/>
                        <w:t>лв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69" w:leader="none"/>
                        </w:tabs>
                        <w:spacing w:lineRule="exact" w:line="355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Регистриране на договори за наем/аренда в партиди на имоти</w:t>
                      </w:r>
                    </w:p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center" w:pos="5649" w:leader="dot"/>
                          <w:tab w:val="left" w:pos="6177" w:leader="none"/>
                          <w:tab w:val="right" w:pos="9532" w:leader="dot"/>
                        </w:tabs>
                        <w:spacing w:lineRule="exact" w:line="355" w:before="0" w:after="0"/>
                        <w:ind w:left="4300" w:hanging="0"/>
                        <w:jc w:val="both"/>
                        <w:rPr/>
                      </w:pPr>
                      <w:r>
                        <w:rPr/>
                        <w:tab/>
                        <w:t>бр.имоти</w:t>
                        <w:tab/>
                        <w:t>х 2,00 лв. =</w:t>
                        <w:tab/>
                        <w:t>лв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54" w:leader="none"/>
                          <w:tab w:val="left" w:pos="9394" w:leader="dot"/>
                        </w:tabs>
                        <w:spacing w:lineRule="exact" w:line="355" w:before="0" w:after="0"/>
                        <w:ind w:left="0" w:hanging="0"/>
                        <w:jc w:val="both"/>
                        <w:rPr/>
                      </w:pPr>
                      <w:r>
                        <w:rPr/>
                        <w:t>Други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42010</wp:posOffset>
                </wp:positionH>
                <wp:positionV relativeFrom="page">
                  <wp:posOffset>9435465</wp:posOffset>
                </wp:positionV>
                <wp:extent cx="341630" cy="12065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9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Дата: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9.5pt;mso-wrap-distance-left:0pt;mso-wrap-distance-right:0pt;mso-wrap-distance-top:0pt;mso-wrap-distance-bottom:0pt;margin-top:742.95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190" w:before="0" w:after="0"/>
                        <w:ind w:hanging="0"/>
                        <w:jc w:val="left"/>
                        <w:rPr/>
                      </w:pPr>
                      <w:r>
                        <w:rPr/>
                        <w:t>Дата: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895850</wp:posOffset>
                </wp:positionH>
                <wp:positionV relativeFrom="page">
                  <wp:posOffset>9435465</wp:posOffset>
                </wp:positionV>
                <wp:extent cx="507365" cy="12065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9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одпис: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5pt;mso-wrap-distance-left:0pt;mso-wrap-distance-right:0pt;mso-wrap-distance-top:0pt;mso-wrap-distance-bottom:0pt;margin-top:742.95pt;mso-position-vertical-relative:page;margin-left:385.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190" w:before="0" w:after="0"/>
                        <w:ind w:hanging="0"/>
                        <w:jc w:val="left"/>
                        <w:rPr/>
                      </w:pPr>
                      <w:r>
                        <w:rPr/>
                        <w:t>Подпис: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384425</wp:posOffset>
                </wp:positionH>
                <wp:positionV relativeFrom="page">
                  <wp:posOffset>9462135</wp:posOffset>
                </wp:positionV>
                <wp:extent cx="32385" cy="5715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90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4.5pt;mso-wrap-distance-left:0pt;mso-wrap-distance-right:0pt;mso-wrap-distance-top:0pt;mso-wrap-distance-bottom:0pt;margin-top:745.05pt;mso-position-vertical-relative:page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90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858635</wp:posOffset>
                </wp:positionH>
                <wp:positionV relativeFrom="page">
                  <wp:posOffset>9462135</wp:posOffset>
                </wp:positionV>
                <wp:extent cx="32385" cy="5715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90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4.5pt;mso-wrap-distance-left:0pt;mso-wrap-distance-right:0pt;mso-wrap-distance-top:0pt;mso-wrap-distance-bottom:0pt;margin-top:745.05pt;mso-position-vertical-relative:page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exact" w:line="90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42010</wp:posOffset>
                </wp:positionH>
                <wp:positionV relativeFrom="page">
                  <wp:posOffset>9812655</wp:posOffset>
                </wp:positionV>
                <wp:extent cx="2701290" cy="95250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150"/>
                              <w:rPr/>
                            </w:pPr>
                            <w:r>
                              <w:rPr/>
                              <w:t>Полетата означени със * са задължителни за попълван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7.5pt;mso-wrap-distance-left:0pt;mso-wrap-distance-right:0pt;mso-wrap-distance-top:0pt;mso-wrap-distance-bottom:0pt;margin-top:772.65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exact" w:line="150"/>
                        <w:rPr/>
                      </w:pPr>
                      <w:r>
                        <w:rPr/>
                        <w:t>Полетата означени със * са задължителни за попълван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Verdana" w:hAnsi="Verdana" w:eastAsia="Verdana" w:cs="Verdana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Verdana" w:hAnsi="Verdana" w:eastAsia="Verdana" w:cs="Verdana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лавие #1_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  <w:u w:val="none"/>
    </w:rPr>
  </w:style>
  <w:style w:type="character" w:styleId="2">
    <w:name w:val="Заглавие #2_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spacing w:val="40"/>
      <w:u w:val="none"/>
    </w:rPr>
  </w:style>
  <w:style w:type="character" w:styleId="21">
    <w:name w:val="Основен текст (2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5">
    <w:name w:val="Съдържание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6">
    <w:name w:val="Съдържание + Малки букви"/>
    <w:qFormat/>
    <w:rPr>
      <w:rFonts w:ascii="Verdana" w:hAnsi="Verdana" w:eastAsia="Verdana" w:cs="Verdana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22">
    <w:name w:val="Съдържание (2)_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ен текст (4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5">
    <w:name w:val="Основен текст (5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6">
    <w:name w:val="Основен текст (6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atLeast" w:line="0" w:before="120" w:after="120"/>
      <w:jc w:val="both"/>
      <w:outlineLvl w:val="0"/>
    </w:pPr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  <w:u w:val="none"/>
    </w:rPr>
  </w:style>
  <w:style w:type="paragraph" w:styleId="23">
    <w:name w:val="Заглавие #2"/>
    <w:basedOn w:val="Normal"/>
    <w:qFormat/>
    <w:pPr>
      <w:widowControl w:val="false"/>
      <w:shd w:fill="FFFFFF" w:val="clear"/>
      <w:spacing w:lineRule="exact" w:line="360" w:before="120" w:after="120"/>
      <w:outlineLvl w:val="1"/>
    </w:pPr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spacing w:val="40"/>
      <w:u w:val="none"/>
    </w:rPr>
  </w:style>
  <w:style w:type="paragraph" w:styleId="24">
    <w:name w:val="Основен текст (2)"/>
    <w:basedOn w:val="Normal"/>
    <w:qFormat/>
    <w:pPr>
      <w:widowControl w:val="false"/>
      <w:shd w:fill="FFFFFF" w:val="clear"/>
      <w:spacing w:lineRule="atLeast" w:line="0" w:before="120" w:after="540"/>
      <w:ind w:hanging="4180"/>
      <w:jc w:val="right"/>
    </w:pPr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e17">
    <w:name w:val="Съдържание"/>
    <w:basedOn w:val="Normal"/>
    <w:qFormat/>
    <w:pPr>
      <w:widowControl w:val="false"/>
      <w:shd w:fill="FFFFFF" w:val="clear"/>
      <w:spacing w:lineRule="exact" w:line="355"/>
      <w:jc w:val="both"/>
    </w:pPr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25">
    <w:name w:val="Съдържание (2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atLeast" w:line="0"/>
    </w:pPr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atLeast" w:line="0"/>
    </w:pPr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paragraph" w:styleId="61">
    <w:name w:val="Основен текст (6)"/>
    <w:basedOn w:val="Normal"/>
    <w:qFormat/>
    <w:pPr>
      <w:widowControl w:val="false"/>
      <w:shd w:fill="FFFFFF" w:val="clear"/>
      <w:spacing w:lineRule="atLeast" w:line="0"/>
    </w:pPr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17:00Z</dcterms:created>
  <dc:creator>user</dc:creator>
  <dc:description/>
  <dc:language>en-US</dc:language>
  <cp:lastModifiedBy>user</cp:lastModifiedBy>
  <dcterms:modified xsi:type="dcterms:W3CDTF">2015-06-08T12:20:00Z</dcterms:modified>
  <cp:revision>1</cp:revision>
  <dc:subject/>
  <dc:title/>
</cp:coreProperties>
</file>