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2490</wp:posOffset>
                </wp:positionH>
                <wp:positionV relativeFrom="page">
                  <wp:posOffset>797560</wp:posOffset>
                </wp:positionV>
                <wp:extent cx="6153785" cy="691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7646" w:leader="none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311pt"/>
                              </w:rPr>
                              <w:t>ДО</w:t>
                              <w:tab/>
                            </w:r>
                            <w:r>
                              <w:rPr/>
                              <w:t>Образец за физически лиц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РЕДСЕДАТЕЛЯ Н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ind w:right="48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МИСИЯТА ПО ЧЛ.17, АЛ.1, Т.1 ОТ ЗОЗЗ</w:t>
                              <w:br/>
                              <w:t>ПРИ ОД "ЗЕМЕДЕЛИЕ" 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54.45pt;mso-wrap-distance-left:0pt;mso-wrap-distance-right:0pt;mso-wrap-distance-top:0pt;mso-wrap-distance-bottom:0pt;margin-top:62.8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7646" w:leader="none"/>
                        </w:tabs>
                        <w:spacing w:lineRule="exact" w:line="220" w:before="0" w:after="0"/>
                        <w:rPr/>
                      </w:pPr>
                      <w:r>
                        <w:rPr>
                          <w:rStyle w:val="311pt"/>
                        </w:rPr>
                        <w:t>ДО</w:t>
                        <w:tab/>
                      </w:r>
                      <w:r>
                        <w:rPr/>
                        <w:t>Образец за физически лица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ПРЕДСЕДАТЕЛЯ НА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ind w:right="4860" w:hanging="0"/>
                        <w:jc w:val="left"/>
                        <w:rPr>
                          <w:lang w:val="en-US"/>
                        </w:rPr>
                      </w:pPr>
                      <w:r>
                        <w:rPr/>
                        <w:t>КОМИСИЯТА ПО ЧЛ.17, АЛ.1, Т.1 ОТ ЗОЗЗ</w:t>
                        <w:br/>
                        <w:t>ПРИ ОД "ЗЕМЕДЕЛИЕ" 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2490</wp:posOffset>
                </wp:positionH>
                <wp:positionV relativeFrom="page">
                  <wp:posOffset>2075815</wp:posOffset>
                </wp:positionV>
                <wp:extent cx="6153785" cy="202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/>
                              <w:t>ПРЕДЛОЖЕН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5.95pt;mso-wrap-distance-left:0pt;mso-wrap-distance-right:0pt;mso-wrap-distance-top:0pt;mso-wrap-distance-bottom:0pt;margin-top:163.4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20" w:hanging="0"/>
                        <w:rPr/>
                      </w:pPr>
                      <w:bookmarkStart w:id="1" w:name="bookmark0"/>
                      <w:r>
                        <w:rPr/>
                        <w:t>ПРЕДЛОЖЕН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2490</wp:posOffset>
                </wp:positionH>
                <wp:positionV relativeFrom="page">
                  <wp:posOffset>2540635</wp:posOffset>
                </wp:positionV>
                <wp:extent cx="6153785" cy="36772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67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1" w:leader="dot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От</w:t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51"/>
                              <w:ind w:left="20" w:hanging="0"/>
                              <w:rPr/>
                            </w:pPr>
                            <w:r>
                              <w:rPr/>
                              <w:t>Име, презиме и фамил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913" w:leader="dot"/>
                                <w:tab w:val="left" w:pos="9611" w:leader="dot"/>
                              </w:tabs>
                              <w:spacing w:lineRule="exact" w:line="398" w:before="0" w:after="0"/>
                              <w:rPr/>
                            </w:pPr>
                            <w:r>
                              <w:rPr/>
                              <w:t>Адрес: гр./с/</w:t>
                              <w:tab/>
                              <w:t>, община/район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913" w:leader="dot"/>
                                <w:tab w:val="left" w:pos="5993" w:leader="dot"/>
                                <w:tab w:val="left" w:pos="7133" w:leader="dot"/>
                                <w:tab w:val="left" w:pos="7886" w:leader="dot"/>
                                <w:tab w:val="left" w:pos="8736" w:leader="dot"/>
                                <w:tab w:val="left" w:pos="9611" w:leader="dot"/>
                              </w:tabs>
                              <w:spacing w:lineRule="exact" w:line="398" w:before="0" w:after="0"/>
                              <w:rPr/>
                            </w:pPr>
                            <w:r>
                              <w:rPr/>
                              <w:t>ул./ж.к./</w:t>
                              <w:tab/>
                              <w:t>, №</w:t>
                              <w:tab/>
                              <w:t>,бл.№</w:t>
                              <w:tab/>
                              <w:t>,вх</w:t>
                              <w:tab/>
                              <w:t>,ет</w:t>
                              <w:tab/>
                              <w:t>,ап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1" w:leader="dot"/>
                              </w:tabs>
                              <w:spacing w:lineRule="exact" w:line="398" w:before="0" w:after="0"/>
                              <w:rPr/>
                            </w:pPr>
                            <w:r>
                              <w:rPr/>
                              <w:t>Упълномощено лице за подаване на предложението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1" w:leader="dot"/>
                              </w:tabs>
                              <w:spacing w:lineRule="exact" w:line="398" w:before="0" w:after="0"/>
                              <w:rPr/>
                            </w:pPr>
                            <w:r>
                              <w:rPr/>
                              <w:t xml:space="preserve">Телефон: </w:t>
                              <w:tab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20"/>
                                <w:tab w:val="left" w:pos="1555" w:leader="none"/>
                              </w:tabs>
                              <w:spacing w:lineRule="exact" w:line="941" w:before="0" w:after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Относно:</w:t>
                            </w:r>
                            <w:r>
                              <w:rPr/>
                              <w:tab/>
                              <w:t>Промяна предназначението на земеделска земя за неземеделски нужди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941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УВАЖАЕМА ГОСПОЖО ДИРЕКТОР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043" w:leader="dot"/>
                              </w:tabs>
                              <w:spacing w:lineRule="exact" w:line="398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Предлагам на Комисията по чл. 17, ал. 1, т. 1 от ЗОЗЗ да промени предназначението на</w:t>
                              <w:br/>
                              <w:tab/>
                              <w:t xml:space="preserve"> кв.м. земеделска земя, необходима за изграждане на обект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043" w:leader="dot"/>
                              </w:tabs>
                              <w:spacing w:lineRule="exact" w:line="398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043" w:leader="dot"/>
                              </w:tabs>
                              <w:spacing w:lineRule="exact" w:line="398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89.55pt;mso-wrap-distance-left:0pt;mso-wrap-distance-right:0pt;mso-wrap-distance-top:0pt;mso-wrap-distance-bottom:0pt;margin-top:200.0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1" w:leader="dot"/>
                        </w:tabs>
                        <w:spacing w:lineRule="exact" w:line="220" w:before="0" w:after="0"/>
                        <w:rPr/>
                      </w:pPr>
                      <w:r>
                        <w:rPr/>
                        <w:t>От</w:t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90" w:before="0" w:after="51"/>
                        <w:ind w:left="20" w:hanging="0"/>
                        <w:rPr/>
                      </w:pPr>
                      <w:r>
                        <w:rPr/>
                        <w:t>Име, презиме и фамилия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913" w:leader="dot"/>
                          <w:tab w:val="left" w:pos="9611" w:leader="dot"/>
                        </w:tabs>
                        <w:spacing w:lineRule="exact" w:line="398" w:before="0" w:after="0"/>
                        <w:rPr/>
                      </w:pPr>
                      <w:r>
                        <w:rPr/>
                        <w:t>Адрес: гр./с/</w:t>
                        <w:tab/>
                        <w:t>, община/район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913" w:leader="dot"/>
                          <w:tab w:val="left" w:pos="5993" w:leader="dot"/>
                          <w:tab w:val="left" w:pos="7133" w:leader="dot"/>
                          <w:tab w:val="left" w:pos="7886" w:leader="dot"/>
                          <w:tab w:val="left" w:pos="8736" w:leader="dot"/>
                          <w:tab w:val="left" w:pos="9611" w:leader="dot"/>
                        </w:tabs>
                        <w:spacing w:lineRule="exact" w:line="398" w:before="0" w:after="0"/>
                        <w:rPr/>
                      </w:pPr>
                      <w:r>
                        <w:rPr/>
                        <w:t>ул./ж.к./</w:t>
                        <w:tab/>
                        <w:t>, №</w:t>
                        <w:tab/>
                        <w:t>,бл.№</w:t>
                        <w:tab/>
                        <w:t>,вх</w:t>
                        <w:tab/>
                        <w:t>,ет</w:t>
                        <w:tab/>
                        <w:t>,ап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1" w:leader="dot"/>
                        </w:tabs>
                        <w:spacing w:lineRule="exact" w:line="398" w:before="0" w:after="0"/>
                        <w:rPr/>
                      </w:pPr>
                      <w:r>
                        <w:rPr/>
                        <w:t>Упълномощено лице за подаване на предложението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1" w:leader="dot"/>
                        </w:tabs>
                        <w:spacing w:lineRule="exact" w:line="398" w:before="0" w:after="0"/>
                        <w:rPr/>
                      </w:pPr>
                      <w:r>
                        <w:rPr/>
                        <w:t xml:space="preserve">Телефон: </w:t>
                        <w:tab/>
                      </w:r>
                    </w:p>
                    <w:p>
                      <w:pPr>
                        <w:pStyle w:val="42"/>
                        <w:shd w:fill="auto" w:val="clear"/>
                        <w:tabs>
                          <w:tab w:val="clear" w:pos="720"/>
                          <w:tab w:val="left" w:pos="1555" w:leader="none"/>
                        </w:tabs>
                        <w:spacing w:lineRule="exact" w:line="941" w:before="0" w:after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Относно:</w:t>
                      </w:r>
                      <w:r>
                        <w:rPr/>
                        <w:tab/>
                        <w:t>Промяна предназначението на земеделска земя за неземеделски нужди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941" w:before="0" w:after="0"/>
                        <w:ind w:firstLine="720"/>
                        <w:jc w:val="left"/>
                        <w:rPr/>
                      </w:pPr>
                      <w:r>
                        <w:rPr/>
                        <w:t>УВАЖАЕМА ГОСПОЖО ДИРЕКТОР,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043" w:leader="dot"/>
                        </w:tabs>
                        <w:spacing w:lineRule="exact" w:line="398" w:before="0" w:after="0"/>
                        <w:ind w:firstLine="720"/>
                        <w:jc w:val="left"/>
                        <w:rPr/>
                      </w:pPr>
                      <w:r>
                        <w:rPr/>
                        <w:t>Предлагам на Комисията по чл. 17, ал. 1, т. 1 от ЗОЗЗ да промени предназначението на</w:t>
                        <w:br/>
                        <w:tab/>
                        <w:t xml:space="preserve"> кв.м. земеделска земя, необходима за изграждане на обект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043" w:leader="dot"/>
                        </w:tabs>
                        <w:spacing w:lineRule="exact" w:line="398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043" w:leader="dot"/>
                        </w:tabs>
                        <w:spacing w:lineRule="exact" w:line="398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2490</wp:posOffset>
                </wp:positionH>
                <wp:positionV relativeFrom="page">
                  <wp:posOffset>6250940</wp:posOffset>
                </wp:positionV>
                <wp:extent cx="6153785" cy="3162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993" w:leader="dot"/>
                              </w:tabs>
                              <w:spacing w:lineRule="exact" w:line="220" w:before="0" w:after="188"/>
                              <w:rPr/>
                            </w:pPr>
                            <w:r>
                              <w:rPr/>
                              <w:t>в имот №</w:t>
                              <w:tab/>
                              <w:t>……………………………………….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410" w:leader="dot"/>
                              </w:tabs>
                              <w:spacing w:lineRule="exact" w:line="220" w:before="0" w:after="534"/>
                              <w:rPr/>
                            </w:pPr>
                            <w:r>
                              <w:rPr/>
                              <w:t>землище гр./с./</w:t>
                              <w:tab/>
                              <w:t>, общ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Прилагам следните документи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49.05pt;mso-wrap-distance-left:0pt;mso-wrap-distance-right:0pt;mso-wrap-distance-top:0pt;mso-wrap-distance-bottom:0pt;margin-top:492.2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993" w:leader="dot"/>
                        </w:tabs>
                        <w:spacing w:lineRule="exact" w:line="220" w:before="0" w:after="188"/>
                        <w:rPr/>
                      </w:pPr>
                      <w:r>
                        <w:rPr/>
                        <w:t>в имот №</w:t>
                        <w:tab/>
                        <w:t>……………………………………….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410" w:leader="dot"/>
                        </w:tabs>
                        <w:spacing w:lineRule="exact" w:line="220" w:before="0" w:after="534"/>
                        <w:rPr/>
                      </w:pPr>
                      <w:r>
                        <w:rPr/>
                        <w:t>землище гр./с./</w:t>
                        <w:tab/>
                        <w:t>, общ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Прилагам следните документи: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2490</wp:posOffset>
                </wp:positionH>
                <wp:positionV relativeFrom="page">
                  <wp:posOffset>9469120</wp:posOffset>
                </wp:positionV>
                <wp:extent cx="7103110" cy="279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left="6437" w:hanging="0"/>
                              <w:jc w:val="left"/>
                              <w:rPr/>
                            </w:pPr>
                            <w:r>
                              <w:rPr/>
                              <w:t>Подпис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pt;mso-wrap-distance-left:0pt;mso-wrap-distance-right:0pt;mso-wrap-distance-top:0pt;mso-wrap-distance-bottom:0pt;margin-top:745.6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/>
                        <w:t>Дата: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left="6437" w:hanging="0"/>
                        <w:jc w:val="left"/>
                        <w:rPr/>
                      </w:pPr>
                      <w:r>
                        <w:rPr/>
                        <w:t>Подпис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2490</wp:posOffset>
                </wp:positionH>
                <wp:positionV relativeFrom="page">
                  <wp:posOffset>797560</wp:posOffset>
                </wp:positionV>
                <wp:extent cx="6153785" cy="6915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7613" w:leader="none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311pt"/>
                              </w:rPr>
                              <w:t>ДО</w:t>
                              <w:tab/>
                            </w:r>
                            <w:r>
                              <w:rPr/>
                              <w:t>Образец за юридически лиц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РЕДСЕДАТЕЛЯ Н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ind w:right="4860" w:hanging="0"/>
                              <w:jc w:val="left"/>
                              <w:rPr/>
                            </w:pPr>
                            <w:r>
                              <w:rPr/>
                              <w:t>КОМИСИЯТА ПО ЧЛ.17, АЛ.1, Т.1 ОТ ЗОЗЗ</w:t>
                              <w:br/>
                              <w:t>ПРИ ОД "ЗЕМЕДЕЛИЕ" 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54.45pt;mso-wrap-distance-left:0pt;mso-wrap-distance-right:0pt;mso-wrap-distance-top:0pt;mso-wrap-distance-bottom:0pt;margin-top:62.8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7613" w:leader="none"/>
                        </w:tabs>
                        <w:spacing w:lineRule="exact" w:line="220" w:before="0" w:after="0"/>
                        <w:rPr/>
                      </w:pPr>
                      <w:r>
                        <w:rPr>
                          <w:rStyle w:val="311pt"/>
                        </w:rPr>
                        <w:t>ДО</w:t>
                        <w:tab/>
                      </w:r>
                      <w:r>
                        <w:rPr/>
                        <w:t>Образец за юридически лица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ПРЕДСЕДАТЕЛЯ НА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ind w:right="4860" w:hanging="0"/>
                        <w:jc w:val="left"/>
                        <w:rPr/>
                      </w:pPr>
                      <w:r>
                        <w:rPr/>
                        <w:t>КОМИСИЯТА ПО ЧЛ.17, АЛ.1, Т.1 ОТ ЗОЗЗ</w:t>
                        <w:br/>
                        <w:t>ПРИ ОД "ЗЕМЕДЕЛИЕ" 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2490</wp:posOffset>
                </wp:positionH>
                <wp:positionV relativeFrom="page">
                  <wp:posOffset>1877695</wp:posOffset>
                </wp:positionV>
                <wp:extent cx="6153785" cy="2025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bookmarkStart w:id="2" w:name="bookmark1"/>
                            <w:r>
                              <w:rPr/>
                              <w:t>ПРЕДЛОЖЕНИЕ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5.95pt;mso-wrap-distance-left:0pt;mso-wrap-distance-right:0pt;mso-wrap-distance-top:0pt;mso-wrap-distance-bottom:0pt;margin-top:147.8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rPr/>
                      </w:pPr>
                      <w:bookmarkStart w:id="3" w:name="bookmark1"/>
                      <w:r>
                        <w:rPr/>
                        <w:t>ПРЕДЛОЖЕНИЕ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72490</wp:posOffset>
                </wp:positionH>
                <wp:positionV relativeFrom="page">
                  <wp:posOffset>2342515</wp:posOffset>
                </wp:positionV>
                <wp:extent cx="6153785" cy="40106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6427" w:leader="dot"/>
                                <w:tab w:val="left" w:pos="9617" w:leader="dot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От</w:t>
                              <w:tab/>
                              <w:t>ЕИК</w:t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108"/>
                              <w:ind w:left="820" w:hanging="0"/>
                              <w:jc w:val="left"/>
                              <w:rPr/>
                            </w:pPr>
                            <w:r>
                              <w:rPr/>
                              <w:t>наименование на юридическото лице / едноличен търгове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486" w:leader="dot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Адрес на управление: гр./с/</w:t>
                              <w:tab/>
                              <w:t>, община/район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934" w:leader="dot"/>
                                <w:tab w:val="left" w:pos="5986" w:leader="dot"/>
                                <w:tab w:val="left" w:pos="7133" w:leader="dot"/>
                                <w:tab w:val="left" w:pos="7886" w:leader="dot"/>
                                <w:tab w:val="left" w:pos="8736" w:leader="dot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ул./ж.к./</w:t>
                              <w:tab/>
                              <w:t>, №</w:t>
                              <w:tab/>
                              <w:t>,бл.№</w:t>
                              <w:tab/>
                              <w:t>,вх</w:t>
                              <w:tab/>
                              <w:t>,ет</w:t>
                              <w:tab/>
                              <w:t>,ап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 xml:space="preserve">представлявано от 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Упълномощено лице за подаване на предложението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 xml:space="preserve">Телефон: </w:t>
                              <w:tab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20"/>
                                <w:tab w:val="left" w:pos="1555" w:leader="none"/>
                              </w:tabs>
                              <w:spacing w:lineRule="exact" w:line="941" w:before="0" w:after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Относно:</w:t>
                            </w:r>
                            <w:r>
                              <w:rPr/>
                              <w:tab/>
                              <w:t>Промяна предназначението на земеделска земя за неземеделски нужди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941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УВАЖАЕМА ГОСПОЖО ДИРЕКТОР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043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Предлагам на Комисията по чл. 17, ал. 1, т. 1 от ЗОЗЗ да промени предназначението на</w:t>
                              <w:br/>
                              <w:tab/>
                              <w:t xml:space="preserve"> кв.м. земеделска земя, необходима за изграждане на обект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043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3043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315.8pt;mso-wrap-distance-left:0pt;mso-wrap-distance-right:0pt;mso-wrap-distance-top:0pt;mso-wrap-distance-bottom:0pt;margin-top:184.4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6427" w:leader="dot"/>
                          <w:tab w:val="left" w:pos="9617" w:leader="dot"/>
                        </w:tabs>
                        <w:spacing w:lineRule="exact" w:line="220" w:before="0" w:after="0"/>
                        <w:rPr/>
                      </w:pPr>
                      <w:r>
                        <w:rPr/>
                        <w:t>От</w:t>
                        <w:tab/>
                        <w:t>ЕИК</w:t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90" w:before="0" w:after="108"/>
                        <w:ind w:left="820" w:hanging="0"/>
                        <w:jc w:val="left"/>
                        <w:rPr/>
                      </w:pPr>
                      <w:r>
                        <w:rPr/>
                        <w:t>наименование на юридическото лице / едноличен търговец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486" w:leader="dot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Адрес на управление: гр./с/</w:t>
                        <w:tab/>
                        <w:t>, община/район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934" w:leader="dot"/>
                          <w:tab w:val="left" w:pos="5986" w:leader="dot"/>
                          <w:tab w:val="left" w:pos="7133" w:leader="dot"/>
                          <w:tab w:val="left" w:pos="7886" w:leader="dot"/>
                          <w:tab w:val="left" w:pos="8736" w:leader="dot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ул./ж.к./</w:t>
                        <w:tab/>
                        <w:t>, №</w:t>
                        <w:tab/>
                        <w:t>,бл.№</w:t>
                        <w:tab/>
                        <w:t>,вх</w:t>
                        <w:tab/>
                        <w:t>,ет</w:t>
                        <w:tab/>
                        <w:t>,ап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 xml:space="preserve">представлявано от 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Упълномощено лице за подаване на предложението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 xml:space="preserve">Телефон: </w:t>
                        <w:tab/>
                      </w:r>
                    </w:p>
                    <w:p>
                      <w:pPr>
                        <w:pStyle w:val="42"/>
                        <w:shd w:fill="auto" w:val="clear"/>
                        <w:tabs>
                          <w:tab w:val="clear" w:pos="720"/>
                          <w:tab w:val="left" w:pos="1555" w:leader="none"/>
                        </w:tabs>
                        <w:spacing w:lineRule="exact" w:line="941" w:before="0" w:after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Относно:</w:t>
                      </w:r>
                      <w:r>
                        <w:rPr/>
                        <w:tab/>
                        <w:t>Промяна предназначението на земеделска земя за неземеделски нужди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941" w:before="0" w:after="0"/>
                        <w:ind w:firstLine="720"/>
                        <w:jc w:val="left"/>
                        <w:rPr/>
                      </w:pPr>
                      <w:r>
                        <w:rPr/>
                        <w:t>УВАЖАЕМА ГОСПОЖО ДИРЕКТОР,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043" w:leader="dot"/>
                        </w:tabs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Предлагам на Комисията по чл. 17, ал. 1, т. 1 от ЗОЗЗ да промени предназначението на</w:t>
                        <w:br/>
                        <w:tab/>
                        <w:t xml:space="preserve"> кв.м. земеделска земя, необходима за изграждане на обект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043" w:leader="dot"/>
                        </w:tabs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3043" w:leader="dot"/>
                        </w:tabs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72490</wp:posOffset>
                </wp:positionH>
                <wp:positionV relativeFrom="page">
                  <wp:posOffset>6393815</wp:posOffset>
                </wp:positionV>
                <wp:extent cx="6153785" cy="31534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15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986" w:leader="dot"/>
                              </w:tabs>
                              <w:spacing w:lineRule="exact" w:line="220" w:before="0" w:after="128"/>
                              <w:rPr/>
                            </w:pPr>
                            <w:r>
                              <w:rPr/>
                              <w:t xml:space="preserve">в имот № </w:t>
                              <w:tab/>
                              <w:t>…………………………………………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486" w:leader="dot"/>
                              </w:tabs>
                              <w:spacing w:lineRule="exact" w:line="220" w:before="0" w:after="534"/>
                              <w:rPr/>
                            </w:pPr>
                            <w:r>
                              <w:rPr/>
                              <w:t>землище гр./с./</w:t>
                              <w:tab/>
                              <w:t>, общ…………………………………………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Прилагам следните документи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48.3pt;mso-wrap-distance-left:0pt;mso-wrap-distance-right:0pt;mso-wrap-distance-top:0pt;mso-wrap-distance-bottom:0pt;margin-top:503.4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986" w:leader="dot"/>
                        </w:tabs>
                        <w:spacing w:lineRule="exact" w:line="220" w:before="0" w:after="128"/>
                        <w:rPr/>
                      </w:pPr>
                      <w:r>
                        <w:rPr/>
                        <w:t xml:space="preserve">в имот № </w:t>
                        <w:tab/>
                        <w:t>………………………………………….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486" w:leader="dot"/>
                        </w:tabs>
                        <w:spacing w:lineRule="exact" w:line="220" w:before="0" w:after="534"/>
                        <w:rPr/>
                      </w:pPr>
                      <w:r>
                        <w:rPr/>
                        <w:t>землище гр./с./</w:t>
                        <w:tab/>
                        <w:t>, общ…………………………………………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Прилагам следните документи: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>
                          <w:lang w:val="en-US"/>
                        </w:rPr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2490</wp:posOffset>
                </wp:positionH>
                <wp:positionV relativeFrom="page">
                  <wp:posOffset>9609455</wp:posOffset>
                </wp:positionV>
                <wp:extent cx="351790" cy="1397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1pt;mso-wrap-distance-left:0pt;mso-wrap-distance-right:0pt;mso-wrap-distance-top:0pt;mso-wrap-distance-bottom:0pt;margin-top:756.6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/>
                        <w:t>Дат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72490</wp:posOffset>
                </wp:positionH>
                <wp:positionV relativeFrom="page">
                  <wp:posOffset>9606915</wp:posOffset>
                </wp:positionV>
                <wp:extent cx="4589780" cy="1397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left="5606" w:hanging="0"/>
                              <w:jc w:val="left"/>
                              <w:rPr/>
                            </w:pPr>
                            <w:r>
                              <w:rPr/>
                              <w:t>Подпис и печа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11pt;mso-wrap-distance-left:0pt;mso-wrap-distance-right:0pt;mso-wrap-distance-top:0pt;mso-wrap-distance-bottom:0pt;margin-top:756.4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left="5606" w:hanging="0"/>
                        <w:jc w:val="left"/>
                        <w:rPr/>
                      </w:pPr>
                      <w:r>
                        <w:rPr/>
                        <w:t>Подпис и печа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311pt">
    <w:name w:val="Основен текст (3) + 11 pt;Удебелен;Не 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ен текст (4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exact" w:line="264" w:before="60" w:after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900" w:after="48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480" w:after="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27:00Z</dcterms:created>
  <dc:creator>user</dc:creator>
  <dc:description/>
  <dc:language>en-US</dc:language>
  <cp:lastModifiedBy>user</cp:lastModifiedBy>
  <dcterms:modified xsi:type="dcterms:W3CDTF">2015-06-08T13:31:00Z</dcterms:modified>
  <cp:revision>1</cp:revision>
  <dc:subject/>
  <dc:title/>
</cp:coreProperties>
</file>