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8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6005</wp:posOffset>
                </wp:positionH>
                <wp:positionV relativeFrom="page">
                  <wp:posOffset>1657985</wp:posOffset>
                </wp:positionV>
                <wp:extent cx="62230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4" r="-5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3.95pt;mso-wrap-distance-left:0pt;mso-wrap-distance-right:0pt;mso-wrap-distance-top:0pt;mso-wrap-distance-bottom:0pt;margin-top:130.55pt;mso-position-vertical-relative:page;margin-left: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4" r="-5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ge">
                  <wp:posOffset>1598295</wp:posOffset>
                </wp:positionV>
                <wp:extent cx="5775325" cy="5981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240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4"/>
                              <w:shd w:fill="auto" w:val="clear"/>
                              <w:ind w:left="1152" w:right="1740" w:hanging="0"/>
                              <w:rPr>
                                <w:lang w:val="en-US"/>
                              </w:rPr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 xml:space="preserve">Областна дирекция “Земеделие”- 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47.1pt;mso-wrap-distance-left:0pt;mso-wrap-distance-right:0pt;mso-wrap-distance-top:0pt;mso-wrap-distance-bottom:0pt;margin-top:125.8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240" w:hanging="0"/>
                        <w:rPr/>
                      </w:pPr>
                      <w:bookmarkStart w:id="2" w:name="bookmark0"/>
                      <w:r>
                        <w:rPr/>
                        <w:t>РЕПУБЛИКА БЪЛГАРИЯ</w:t>
                      </w:r>
                      <w:bookmarkEnd w:id="2"/>
                    </w:p>
                    <w:p>
                      <w:pPr>
                        <w:pStyle w:val="24"/>
                        <w:shd w:fill="auto" w:val="clear"/>
                        <w:ind w:left="1152" w:right="1740" w:hanging="0"/>
                        <w:rPr>
                          <w:lang w:val="en-US"/>
                        </w:rPr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 xml:space="preserve">Областна дирекция “Земеделие”- </w:t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74745</wp:posOffset>
                </wp:positionH>
                <wp:positionV relativeFrom="page">
                  <wp:posOffset>2445385</wp:posOffset>
                </wp:positionV>
                <wp:extent cx="140335" cy="2159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rStyle w:val="Verdana17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7pt;mso-wrap-distance-left:0pt;mso-wrap-distance-right:0pt;mso-wrap-distance-top:0pt;mso-wrap-distance-bottom:0pt;margin-top:192.5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340"/>
                        <w:jc w:val="both"/>
                        <w:rPr/>
                      </w:pPr>
                      <w:r>
                        <w:rPr>
                          <w:rStyle w:val="Verdana17pt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282315</wp:posOffset>
                </wp:positionH>
                <wp:positionV relativeFrom="page">
                  <wp:posOffset>2651760</wp:posOffset>
                </wp:positionV>
                <wp:extent cx="1016635" cy="6096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6096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60" r="-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8pt;mso-wrap-distance-left:0pt;mso-wrap-distance-right:0pt;mso-wrap-distance-top:0pt;mso-wrap-distance-bottom:0pt;margin-top:208.8pt;mso-position-vertical-relative:page;margin-left:2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16000" cy="6096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60" r="-3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06475</wp:posOffset>
                </wp:positionH>
                <wp:positionV relativeFrom="page">
                  <wp:posOffset>3549015</wp:posOffset>
                </wp:positionV>
                <wp:extent cx="5775325" cy="6159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615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252"/>
                              <w:ind w:left="304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575" w:leader="none"/>
                              </w:tabs>
                              <w:spacing w:lineRule="exact" w:line="210" w:before="0" w:after="229"/>
                              <w:ind w:left="280" w:hanging="0"/>
                              <w:rPr/>
                            </w:pPr>
                            <w:r>
                              <w:rPr/>
                              <w:t>Наименование на административната услуг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2" w:before="0" w:after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Придобиване на собственост </w:t>
                            </w:r>
                            <w:r>
                              <w:rPr>
                                <w:rStyle w:val="210pt"/>
                              </w:rPr>
                              <w:t xml:space="preserve">върху </w:t>
                            </w:r>
                            <w:r>
                              <w:rPr>
                                <w:rStyle w:val="22"/>
                              </w:rPr>
                              <w:t>земи, незаети със сгради и съоръжения на</w:t>
                              <w:br/>
                              <w:t>организациите по $12 от ПЗР на ЗСПЗЗ /бившите стопански дворове/, негодни за</w:t>
                              <w:br/>
                              <w:t>земеделско ползване и неподлежащи на възстановяване по ЗСПЗЗ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10" w:before="0" w:after="0"/>
                              <w:ind w:left="0" w:hanging="0"/>
                              <w:rPr/>
                            </w:pPr>
                            <w:r>
                              <w:rPr/>
                              <w:t>Звено, което извършва услугата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254"/>
                              <w:ind w:hanging="0"/>
                              <w:rPr/>
                            </w:pPr>
                            <w:r>
                              <w:rPr/>
                              <w:t>Областната дирекция ’’Земеделие” по местонахождение на имотите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10" w:before="0" w:after="0"/>
                              <w:ind w:left="0" w:hanging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4" w:leader="none"/>
                              </w:tabs>
                              <w:spacing w:lineRule="exact" w:line="245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27, ал.8 от Закона за собствеността и ползването на земеделски земи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4" w:leader="none"/>
                              </w:tabs>
                              <w:spacing w:lineRule="exact" w:line="245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Глава четвърта "а"', Раздел II от Правилника за прилагане на закона за собствеността и ползването на земеделски земи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304" w:leader="none"/>
                              </w:tabs>
                              <w:spacing w:lineRule="exact" w:line="245" w:before="0" w:after="0"/>
                              <w:ind w:left="0" w:hanging="0"/>
                              <w:rPr/>
                            </w:pPr>
                            <w:r>
                              <w:rPr/>
                              <w:t>Начин на подаване: Лицата, които проявяват интерес за придобиване на собственост върху земи, свободни, негодни за земеделско ползване и неподлежащи на възстановяване по ЗСПЗЗ от бившите стопански дворове, подават заявление на хартиен носител в свободен текст до директора ОД "Земеделие"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>След извършване оглед на терен и набавяне на всички необходими документи, преписката с предложение за включване в процедура за придобиване на собственост по реда на чл.27, ал.8 от ЗСПЗЗ се изпраща до МЗХ за съгласуван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600"/>
                              <w:rPr/>
                            </w:pPr>
                            <w:r>
                              <w:rPr/>
                              <w:t>При изразено съгласие от министъра на земеделието и храните за включването на имотите в предмет на търга, със заповед на директора на ОД "Земеделие", който е упълномощен от министъра, се открива процедура за провеждане на търг с тайно наддаван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180"/>
                              <w:ind w:firstLine="600"/>
                              <w:rPr/>
                            </w:pPr>
                            <w:r>
                              <w:rPr/>
                              <w:t>В заповедта се посочват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>Имотите, предмет на търга - номер на имота, площ, начална тръжна цена, резмер на депозит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>Условия за участие: Право на участие имат физически лица, еднолични търговци и юридически лица регистрирани по Търговския закон или по Закона за търговския регистър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>Начална тръжна цена и размер на депозита за участие в търга: Началната тръжна цена на имотите е определена по реда на чл. 88 от ППЗДС. Депозитът за участие е 10% от началната тръжна цена, върху него не се начислява лихва и не подлежи на връщане при отказ от сключване на договор. Банковото бордеро за внесения депозит се представя заедно с документите за участие в търга /оригинал/. Депозитът 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485pt;mso-wrap-distance-left:0pt;mso-wrap-distance-right:0pt;mso-wrap-distance-top:0pt;mso-wrap-distance-bottom:0pt;margin-top:279.4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252"/>
                        <w:ind w:left="304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20"/>
                          <w:tab w:val="left" w:pos="575" w:leader="none"/>
                        </w:tabs>
                        <w:spacing w:lineRule="exact" w:line="210" w:before="0" w:after="229"/>
                        <w:ind w:left="280" w:hanging="0"/>
                        <w:rPr/>
                      </w:pPr>
                      <w:r>
                        <w:rPr/>
                        <w:t>Наименование на административната услуга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2" w:before="0" w:after="206"/>
                        <w:ind w:hanging="0"/>
                        <w:jc w:val="center"/>
                        <w:rPr/>
                      </w:pPr>
                      <w:r>
                        <w:rPr>
                          <w:rStyle w:val="22"/>
                        </w:rPr>
                        <w:t xml:space="preserve">Придобиване на собственост </w:t>
                      </w:r>
                      <w:r>
                        <w:rPr>
                          <w:rStyle w:val="210pt"/>
                        </w:rPr>
                        <w:t xml:space="preserve">върху </w:t>
                      </w:r>
                      <w:r>
                        <w:rPr>
                          <w:rStyle w:val="22"/>
                        </w:rPr>
                        <w:t>земи, незаети със сгради и съоръжения на</w:t>
                        <w:br/>
                        <w:t>организациите по $12 от ПЗР на ЗСПЗЗ /бившите стопански дворове/, негодни за</w:t>
                        <w:br/>
                        <w:t>земеделско ползване и неподлежащи на възстановяване по ЗСПЗЗ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10" w:before="0" w:after="0"/>
                        <w:ind w:left="0" w:hanging="0"/>
                        <w:rPr/>
                      </w:pPr>
                      <w:r>
                        <w:rPr/>
                        <w:t>Звено, което извършва услугата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10" w:before="0" w:after="254"/>
                        <w:ind w:hanging="0"/>
                        <w:rPr/>
                      </w:pPr>
                      <w:r>
                        <w:rPr/>
                        <w:t>Областната дирекция ’’Земеделие” по местонахождение на имотите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10" w:before="0" w:after="0"/>
                        <w:ind w:left="0" w:hanging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2134" w:leader="none"/>
                        </w:tabs>
                        <w:spacing w:lineRule="exact" w:line="245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27, ал.8 от Закона за собствеността и ползването на земеделски земи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2134" w:leader="none"/>
                        </w:tabs>
                        <w:spacing w:lineRule="exact" w:line="245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Глава четвърта "а"', Раздел II от Правилника за прилагане на закона за собствеността и ползването на земеделски земи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20"/>
                          <w:tab w:val="left" w:pos="304" w:leader="none"/>
                        </w:tabs>
                        <w:spacing w:lineRule="exact" w:line="245" w:before="0" w:after="0"/>
                        <w:ind w:left="0" w:hanging="0"/>
                        <w:rPr/>
                      </w:pPr>
                      <w:r>
                        <w:rPr/>
                        <w:t>Начин на подаване: Лицата, които проявяват интерес за придобиване на собственост върху земи, свободни, негодни за земеделско ползване и неподлежащи на възстановяване по ЗСПЗЗ от бившите стопански дворове, подават заявление на хартиен носител в свободен текст до директора ОД "Земеделие"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>След извършване оглед на терен и набавяне на всички необходими документи, преписката с предложение за включване в процедура за придобиване на собственост по реда на чл.27, ал.8 от ЗСПЗЗ се изпраща до МЗХ за съгласуван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600"/>
                        <w:rPr/>
                      </w:pPr>
                      <w:r>
                        <w:rPr/>
                        <w:t>При изразено съгласие от министъра на земеделието и храните за включването на имотите в предмет на търга, със заповед на директора на ОД "Земеделие", който е упълномощен от министъра, се открива процедура за провеждане на търг с тайно наддаван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180"/>
                        <w:ind w:firstLine="600"/>
                        <w:rPr/>
                      </w:pPr>
                      <w:r>
                        <w:rPr/>
                        <w:t>В заповедта се посочват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>Имотите, предмет на търга - номер на имота, площ, начална тръжна цена, резмер на депозит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>Условия за участие: Право на участие имат физически лица, еднолични търговци и юридически лица регистрирани по Търговския закон или по Закона за търговския регистър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>Начална тръжна цена и размер на депозита за участие в търга: Началната тръжна цена на имотите е определена по реда на чл. 88 от ППЗДС. Депозитът за участие е 10% от началната тръжна цена, върху него не се начислява лихва и не подлежи на връщане при отказ от сключване на договор. Банковото бордеро за внесения депозит се представя заедно с документите за участие в търга /оригинал/. Депозитът 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05840</wp:posOffset>
                </wp:positionH>
                <wp:positionV relativeFrom="page">
                  <wp:posOffset>885825</wp:posOffset>
                </wp:positionV>
                <wp:extent cx="5775960" cy="554228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554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внася по сметка на Областна дирекция „Земеделие” - Враца в </w:t>
                            </w:r>
                            <w:r>
                              <w:rPr>
                                <w:rStyle w:val="23"/>
                              </w:rPr>
                              <w:t>УНИКРЕДИТ БУЛБАНК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ind w:right="5220" w:hanging="0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IBAN: </w:t>
                            </w:r>
                            <w:r>
                              <w:rPr>
                                <w:color w:val="FF0000"/>
                                <w:lang w:val="en-US" w:eastAsia="en-US" w:bidi="en-US"/>
                              </w:rPr>
                              <w:t xml:space="preserve">BG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 w:bidi="en-US"/>
                              </w:rPr>
                              <w:t xml:space="preserve">UNCR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7000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3319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7129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ind w:right="5220" w:hanging="0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>BIC: UNCRBGSF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exact" w:line="245" w:before="0" w:after="0"/>
                              <w:ind w:left="0" w:firstLine="3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Място и срок на получаване на заявления за участие в търга: </w:t>
                            </w:r>
                            <w:r>
                              <w:rPr/>
                              <w:t>Заявления за участие в търга се получават в сградата на Областна дирекция „Земеделие" - Враца, ул. „Христо Ботев ” № 78, ет. 1 , всеки работен ден от 9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 xml:space="preserve"> часа до 17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  <w:r>
                              <w:rPr/>
                              <w:t xml:space="preserve"> часа, </w:t>
                            </w:r>
                            <w:r>
                              <w:rPr>
                                <w:rStyle w:val="23"/>
                              </w:rPr>
                              <w:t xml:space="preserve">в срок 30 /тридесет/ календарни дни </w:t>
                            </w:r>
                            <w:r>
                              <w:rPr/>
                              <w:t xml:space="preserve">считано от публикацията на заповедта в местен ежедневник или да бъдат изтеглени от официалния сайт на ОД "Земеделие" - Враца - </w:t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rnment.bg/ODZ-Vratza/bg/Home.aspx/</w:t>
                              </w:r>
                            </w:hyperlink>
                            <w:r>
                              <w:rPr>
                                <w:rStyle w:val="23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663" w:leader="none"/>
                              </w:tabs>
                              <w:spacing w:lineRule="exact" w:line="245" w:before="0" w:after="0"/>
                              <w:ind w:left="0" w:firstLine="3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Място и срок на подаване на документите за участие в търга: </w:t>
                            </w:r>
                            <w:r>
                              <w:rPr/>
                              <w:t xml:space="preserve">Документите за участие в търга се подават в сградата на Областна дирекция „Земеделие” - Враца, ул. „Христо Ботев” № 78, ет. 1  в срок от </w:t>
                            </w:r>
                            <w:r>
                              <w:rPr>
                                <w:rStyle w:val="23"/>
                              </w:rPr>
                              <w:t xml:space="preserve">30/ тридесет/ календарни дни, </w:t>
                            </w:r>
                            <w:r>
                              <w:rPr/>
                              <w:t>считано от датата на публикацията на заповедта в местен ежедневник.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683" w:leader="none"/>
                              </w:tabs>
                              <w:ind w:left="0" w:firstLine="380"/>
                              <w:jc w:val="both"/>
                              <w:rPr/>
                            </w:pPr>
                            <w:r>
                              <w:rPr/>
                              <w:t xml:space="preserve">Подаване на документите за участие в търга: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Заявителите или упълномощенот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20"/>
                                <w:tab w:val="left" w:pos="1238" w:leader="none"/>
                              </w:tabs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  <w:t>от тях лице, писмено с нотариална заверка на подписа, подават в Областна дирекция „Земеделие” - Враца заявление по образец 1 за физически лица и образец 2 за юридически лица, утвърден от Министъра на земеделието и храните. В заявлението се посочват:</w:t>
                              <w:tab/>
                            </w:r>
                            <w:r>
                              <w:rPr>
                                <w:rStyle w:val="23"/>
                              </w:rPr>
                              <w:t>местонахождението, номерът и площта на поземления имот;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 xml:space="preserve">предлаганата цена в левове за имота, изписана с цифри и словом, която не може да бъде по-ниска от началната тръжна цена.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За всеки имот се подава отделно заявление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ind w:firstLine="38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Към заявлението се прилагат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155" w:leader="none"/>
                              </w:tabs>
                              <w:spacing w:lineRule="exact" w:line="250" w:before="0" w:after="0"/>
                              <w:ind w:left="2140" w:hanging="340"/>
                              <w:rPr/>
                            </w:pPr>
                            <w:r>
                              <w:rPr/>
                              <w:t>копие от документ за самоличност на физически лица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155" w:leader="none"/>
                              </w:tabs>
                              <w:spacing w:lineRule="exact" w:line="250" w:before="0" w:after="0"/>
                              <w:ind w:left="2140" w:hanging="340"/>
                              <w:rPr/>
                            </w:pPr>
                            <w:r>
                              <w:rPr/>
                              <w:t>копие от документа за регистрация или единен идентификационен код съгласно чл.23 от Закона за търговския регистър на юридическото лице или едноличния търговец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155" w:leader="none"/>
                              </w:tabs>
                              <w:spacing w:lineRule="exact" w:line="250" w:before="0" w:after="0"/>
                              <w:ind w:left="2140" w:hanging="340"/>
                              <w:rPr/>
                            </w:pPr>
                            <w:r>
                              <w:rPr/>
                              <w:t>копие на документ за самоличност на физическото лице, представляващо търговеца при провеждането на тръжната процедура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155" w:leader="none"/>
                              </w:tabs>
                              <w:spacing w:lineRule="exact" w:line="250" w:before="0" w:after="0"/>
                              <w:ind w:left="2140" w:hanging="340"/>
                              <w:rPr/>
                            </w:pPr>
                            <w:r>
                              <w:rPr/>
                              <w:t xml:space="preserve">платежен документ за внесен депозит /оригинал/ за </w:t>
                            </w:r>
                            <w:r>
                              <w:rPr>
                                <w:rStyle w:val="23"/>
                              </w:rPr>
                              <w:t>всеки отделен имо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0"/>
                              <w:ind w:firstLine="1080"/>
                              <w:jc w:val="left"/>
                              <w:rPr/>
                            </w:pPr>
                            <w:r>
                              <w:rPr/>
                              <w:t xml:space="preserve">Документите за участие в търга се представят </w:t>
                            </w:r>
                            <w:r>
                              <w:rPr>
                                <w:rStyle w:val="WW2"/>
                              </w:rPr>
                              <w:t>в запечатан непрозрачен плик,</w:t>
                            </w:r>
                            <w:r>
                              <w:rPr>
                                <w:rStyle w:val="23"/>
                              </w:rPr>
                              <w:t xml:space="preserve"> </w:t>
                            </w:r>
                            <w:r>
                              <w:rPr/>
                              <w:t>адресиран до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436.4pt;mso-wrap-distance-left:0pt;mso-wrap-distance-right:0pt;mso-wrap-distance-top:0pt;mso-wrap-distance-bottom:0pt;margin-top:69.75pt;mso-position-vertical-relative:page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hanging="0"/>
                        <w:rPr/>
                      </w:pPr>
                      <w:r>
                        <w:rPr/>
                        <w:t xml:space="preserve">внася по сметка на Областна дирекция „Земеделие” - Враца в </w:t>
                      </w:r>
                      <w:r>
                        <w:rPr>
                          <w:rStyle w:val="23"/>
                        </w:rPr>
                        <w:t>УНИКРЕДИТ БУЛБАНК</w:t>
                      </w:r>
                    </w:p>
                    <w:p>
                      <w:pPr>
                        <w:pStyle w:val="43"/>
                        <w:shd w:fill="auto" w:val="clear"/>
                        <w:ind w:right="5220" w:hanging="0"/>
                        <w:rPr/>
                      </w:pPr>
                      <w:r>
                        <w:rPr>
                          <w:lang w:val="en-US" w:eastAsia="en-US" w:bidi="en-US"/>
                        </w:rPr>
                        <w:t xml:space="preserve">IBAN: </w:t>
                      </w:r>
                      <w:r>
                        <w:rPr>
                          <w:color w:val="FF0000"/>
                          <w:lang w:val="en-US" w:eastAsia="en-US" w:bidi="en-US"/>
                        </w:rPr>
                        <w:t xml:space="preserve">BG </w:t>
                      </w:r>
                      <w:r>
                        <w:rPr>
                          <w:color w:val="FF0000"/>
                          <w:lang w:val="en-US"/>
                        </w:rPr>
                        <w:t>12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 w:bidi="en-US"/>
                        </w:rPr>
                        <w:t xml:space="preserve">UNCR </w:t>
                      </w:r>
                      <w:r>
                        <w:rPr>
                          <w:color w:val="FF0000"/>
                          <w:lang w:val="en-US"/>
                        </w:rPr>
                        <w:t>7000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3319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7129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16</w:t>
                      </w:r>
                    </w:p>
                    <w:p>
                      <w:pPr>
                        <w:pStyle w:val="43"/>
                        <w:shd w:fill="auto" w:val="clear"/>
                        <w:ind w:right="5220" w:hanging="0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>BIC: UNCRBGSF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658" w:leader="none"/>
                        </w:tabs>
                        <w:spacing w:lineRule="exact" w:line="245" w:before="0" w:after="0"/>
                        <w:ind w:left="0" w:firstLine="380"/>
                        <w:rPr/>
                      </w:pPr>
                      <w:r>
                        <w:rPr>
                          <w:rStyle w:val="23"/>
                        </w:rPr>
                        <w:t xml:space="preserve">Място и срок на получаване на заявления за участие в търга: </w:t>
                      </w:r>
                      <w:r>
                        <w:rPr/>
                        <w:t>Заявления за участие в търга се получават в сградата на Областна дирекция „Земеделие" - Враца, ул. „Христо Ботев ” № 78, ет. 1 , всеки работен ден от 9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 xml:space="preserve"> часа до 17</w:t>
                      </w:r>
                      <w:r>
                        <w:rPr>
                          <w:vertAlign w:val="superscript"/>
                        </w:rPr>
                        <w:t>30</w:t>
                      </w:r>
                      <w:r>
                        <w:rPr/>
                        <w:t xml:space="preserve"> часа, </w:t>
                      </w:r>
                      <w:r>
                        <w:rPr>
                          <w:rStyle w:val="23"/>
                        </w:rPr>
                        <w:t xml:space="preserve">в срок 30 /тридесет/ календарни дни </w:t>
                      </w:r>
                      <w:r>
                        <w:rPr/>
                        <w:t xml:space="preserve">считано от публикацията на заповедта в местен ежедневник или да бъдат изтеглени от официалния сайт на ОД "Земеделие" - Враца - </w:t>
                      </w:r>
                      <w:hyperlink r:id="rId7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rnment.bg/ODZ-Vratza/bg/Home.aspx/</w:t>
                        </w:r>
                      </w:hyperlink>
                      <w:r>
                        <w:rPr>
                          <w:rStyle w:val="23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3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663" w:leader="none"/>
                        </w:tabs>
                        <w:spacing w:lineRule="exact" w:line="245" w:before="0" w:after="0"/>
                        <w:ind w:left="0" w:firstLine="380"/>
                        <w:rPr/>
                      </w:pPr>
                      <w:r>
                        <w:rPr>
                          <w:rStyle w:val="23"/>
                        </w:rPr>
                        <w:t xml:space="preserve">Място и срок на подаване на документите за участие в търга: </w:t>
                      </w:r>
                      <w:r>
                        <w:rPr/>
                        <w:t xml:space="preserve">Документите за участие в търга се подават в сградата на Областна дирекция „Земеделие” - Враца, ул. „Христо Ботев” № 78, ет. 1  в срок от </w:t>
                      </w:r>
                      <w:r>
                        <w:rPr>
                          <w:rStyle w:val="23"/>
                        </w:rPr>
                        <w:t xml:space="preserve">30/ тридесет/ календарни дни, </w:t>
                      </w:r>
                      <w:r>
                        <w:rPr/>
                        <w:t>считано от датата на публикацията на заповедта в местен ежедневник.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683" w:leader="none"/>
                        </w:tabs>
                        <w:ind w:left="0" w:firstLine="380"/>
                        <w:jc w:val="both"/>
                        <w:rPr/>
                      </w:pPr>
                      <w:r>
                        <w:rPr/>
                        <w:t xml:space="preserve">Подаване на документите за участие в търга: </w:t>
                      </w:r>
                      <w:r>
                        <w:rPr>
                          <w:rStyle w:val="41"/>
                          <w:b/>
                        </w:rPr>
                        <w:t>Заявителите или упълномощеното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20"/>
                          <w:tab w:val="left" w:pos="1238" w:leader="none"/>
                        </w:tabs>
                        <w:spacing w:lineRule="exact" w:line="245" w:before="0" w:after="0"/>
                        <w:ind w:hanging="0"/>
                        <w:rPr/>
                      </w:pPr>
                      <w:r>
                        <w:rPr/>
                        <w:t>от тях лице, писмено с нотариална заверка на подписа, подават в Областна дирекция „Земеделие” - Враца заявление по образец 1 за физически лица и образец 2 за юридически лица, утвърден от Министъра на земеделието и храните. В заявлението се посочват:</w:t>
                        <w:tab/>
                      </w:r>
                      <w:r>
                        <w:rPr>
                          <w:rStyle w:val="23"/>
                        </w:rPr>
                        <w:t>местонахождението, номерът и площта на поземления имот;</w:t>
                      </w:r>
                    </w:p>
                    <w:p>
                      <w:pPr>
                        <w:pStyle w:val="43"/>
                        <w:shd w:fill="auto" w:val="clear"/>
                        <w:jc w:val="both"/>
                        <w:rPr/>
                      </w:pPr>
                      <w:r>
                        <w:rPr/>
                        <w:t xml:space="preserve">предлаганата цена в левове за имота, изписана с цифри и словом, която не може да бъде по-ниска от началната тръжна цена. </w:t>
                      </w:r>
                      <w:r>
                        <w:rPr>
                          <w:rStyle w:val="41"/>
                          <w:b/>
                        </w:rPr>
                        <w:t>За всеки имот се подава отделно заявление.</w:t>
                      </w:r>
                    </w:p>
                    <w:p>
                      <w:pPr>
                        <w:pStyle w:val="43"/>
                        <w:shd w:fill="auto" w:val="clear"/>
                        <w:ind w:firstLine="380"/>
                        <w:jc w:val="both"/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Към заявлението се прилагат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2155" w:leader="none"/>
                        </w:tabs>
                        <w:spacing w:lineRule="exact" w:line="250" w:before="0" w:after="0"/>
                        <w:ind w:left="2140" w:hanging="340"/>
                        <w:rPr/>
                      </w:pPr>
                      <w:r>
                        <w:rPr/>
                        <w:t>копие от документ за самоличност на физически лица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2155" w:leader="none"/>
                        </w:tabs>
                        <w:spacing w:lineRule="exact" w:line="250" w:before="0" w:after="0"/>
                        <w:ind w:left="2140" w:hanging="340"/>
                        <w:rPr/>
                      </w:pPr>
                      <w:r>
                        <w:rPr/>
                        <w:t>копие от документа за регистрация или единен идентификационен код съгласно чл.23 от Закона за търговския регистър на юридическото лице или едноличния търговец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2155" w:leader="none"/>
                        </w:tabs>
                        <w:spacing w:lineRule="exact" w:line="250" w:before="0" w:after="0"/>
                        <w:ind w:left="2140" w:hanging="340"/>
                        <w:rPr/>
                      </w:pPr>
                      <w:r>
                        <w:rPr/>
                        <w:t>копие на документ за самоличност на физическото лице, представляващо търговеца при провеждането на тръжната процедура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2155" w:leader="none"/>
                        </w:tabs>
                        <w:spacing w:lineRule="exact" w:line="250" w:before="0" w:after="0"/>
                        <w:ind w:left="2140" w:hanging="340"/>
                        <w:rPr/>
                      </w:pPr>
                      <w:r>
                        <w:rPr/>
                        <w:t xml:space="preserve">платежен документ за внесен депозит /оригинал/ за </w:t>
                      </w:r>
                      <w:r>
                        <w:rPr>
                          <w:rStyle w:val="23"/>
                        </w:rPr>
                        <w:t>всеки отделен имо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0"/>
                        <w:ind w:firstLine="1080"/>
                        <w:jc w:val="left"/>
                        <w:rPr/>
                      </w:pPr>
                      <w:r>
                        <w:rPr/>
                        <w:t xml:space="preserve">Документите за участие в търга се представят </w:t>
                      </w:r>
                      <w:r>
                        <w:rPr>
                          <w:rStyle w:val="WW2"/>
                        </w:rPr>
                        <w:t>в запечатан непрозрачен плик,</w:t>
                      </w:r>
                      <w:r>
                        <w:rPr>
                          <w:rStyle w:val="23"/>
                        </w:rPr>
                        <w:t xml:space="preserve"> </w:t>
                      </w:r>
                      <w:r>
                        <w:rPr/>
                        <w:t>адресиран до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322830</wp:posOffset>
                </wp:positionH>
                <wp:positionV relativeFrom="page">
                  <wp:posOffset>6710045</wp:posOffset>
                </wp:positionV>
                <wp:extent cx="2267585" cy="50292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бластна дирекция "Земеделие" гр.Враца за участие в тър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39.6pt;mso-wrap-distance-left:0pt;mso-wrap-distance-right:0pt;mso-wrap-distance-top:0pt;mso-wrap-distance-bottom:0pt;margin-top:528.35pt;mso-position-vertical-relative:page;margin-left:182.9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hanging="0"/>
                        <w:jc w:val="left"/>
                        <w:rPr/>
                      </w:pPr>
                      <w:r>
                        <w:rPr/>
                        <w:t>Областна дирекция "Земеделие" гр.Враца за участие в тър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05840</wp:posOffset>
                </wp:positionH>
                <wp:positionV relativeFrom="page">
                  <wp:posOffset>7414260</wp:posOffset>
                </wp:positionV>
                <wp:extent cx="5775960" cy="214312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88"/>
                              <w:ind w:hanging="0"/>
                              <w:rPr/>
                            </w:pPr>
                            <w:r>
                              <w:rPr/>
                              <w:t>Пликовете се завеждат в отделен регистър, като се вписва входящия номер и се отбелязват датата и часът на приемане на документит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225"/>
                              <w:ind w:hanging="0"/>
                              <w:rPr/>
                            </w:pPr>
                            <w:r>
                              <w:rPr/>
                              <w:t>Заявления, представени в незапечатан плик са недействителн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  <w:t>Търгът се провежда само в случай, че поне двама кандидати са подали заявление за участи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>7. Директорът на Областна дирекция „Земеделие” - Враца в 3 /тридневен/ срок след изтичане на крайния срок за подаване на заявления за участие в търга, назначава със Заповед тръжна комисия. В 7/седем/ дневен срок тръжната комисия разглежда заявленията, класира предложенията и определя спечелилия търга кандидат. За резултатите от търга се съставя протокол съгласно чл. 56м от ППЗСПЗЗ. Когато няколко участници са предложили една и съща цена за имот, между тях се провежда търг с явно наддаване, като стъпката за наддаване е в размер на 100 /сто/ лева 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68.75pt;mso-wrap-distance-left:0pt;mso-wrap-distance-right:0pt;mso-wrap-distance-top:0pt;mso-wrap-distance-bottom:0pt;margin-top:583.8pt;mso-position-vertical-relative:page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45" w:before="0" w:after="88"/>
                        <w:ind w:hanging="0"/>
                        <w:rPr/>
                      </w:pPr>
                      <w:r>
                        <w:rPr/>
                        <w:t>Пликовете се завеждат в отделен регистър, като се вписва входящия номер и се отбелязват датата и часът на приемане на документит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10" w:before="0" w:after="225"/>
                        <w:ind w:hanging="0"/>
                        <w:rPr/>
                      </w:pPr>
                      <w:r>
                        <w:rPr/>
                        <w:t>Заявления, представени в незапечатан плик са недействителн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hanging="0"/>
                        <w:rPr/>
                      </w:pPr>
                      <w:r>
                        <w:rPr/>
                        <w:t>Търгът се провежда само в случай, че поне двама кандидати са подали заявление за участи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>7. Директорът на Областна дирекция „Земеделие” - Враца в 3 /тридневен/ срок след изтичане на крайния срок за подаване на заявления за участие в търга, назначава със Заповед тръжна комисия. В 7/седем/ дневен срок тръжната комисия разглежда заявленията, класира предложенията и определя спечелилия търга кандидат. За резултатите от търга се съставя протокол съгласно чл. 56м от ППЗСПЗЗ. Когато няколко участници са предложили една и съща цена за имот, между тях се провежда търг с явно наддаване, като стъпката за наддаване е в размер на 100 /сто/ лева 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ge">
                  <wp:posOffset>885190</wp:posOffset>
                </wp:positionV>
                <wp:extent cx="5779135" cy="644080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644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180"/>
                              <w:ind w:hanging="0"/>
                              <w:rPr/>
                            </w:pPr>
                            <w:r>
                              <w:rPr/>
                              <w:t>предложената от кандидатите при търга с тайно наддаване цена. Търгът се счита за спечелен от участника предложил най-висока цена за имот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 xml:space="preserve">9. Място за обявяване на протоколите от търга: Протоколите се обявяват на информационното табло на Областна дирекция „Земеделие” - Враца, ул. „Христо Ботев” № 78, ет. 1 и се публикуват на интернет страницата на дирекцията </w:t>
                            </w:r>
                            <w:hyperlink r:id="rId8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rnment.bg/ODZ-Vratza/bg/Home.aspx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>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>Заповедта за обявяване на търг се публикува на интернет страницата на Областна дирекция „Земеделие” - Враца, на страницата на Министерство на земеделието и храните и поне в един местен вестник най-малко 30 /тридесет/ дни преди крайния срок за подаване на заявленията за участие. Поставя в 3 /тридневен/ срок от издаването й на видно място в ОД „Земеделие” - Враца, Общинските служби по земеделие Общините в кметствата на селата, съгласно имотите предмет на търг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600"/>
                              <w:rPr/>
                            </w:pPr>
                            <w:r>
                              <w:rPr/>
                              <w:t>След одобрение на протокола от министъра на земеделието, директорът на ОД "Земеделие" /упълномощен от министъра/ издава заповед за класираните на първо и второ място кандидати за всеки имо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  <w:t>Участниците в търга се уведомяват за заповедта по реда на ГПК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  <w:t>Заповедта може да се обжалва по реда на АПК в 14 дневен срок от уведомлението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600"/>
                              <w:rPr/>
                            </w:pPr>
                            <w:r>
                              <w:rPr/>
                              <w:t>След влизане в сила на заповедта за класиране на кандидатите, лицата класирани на първо място се уведомяват за цената, режийните разноски, дължимите такси и разходите по чл.56ш, ал.1 от ППЗСПЗЗ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before="0" w:after="208"/>
                              <w:jc w:val="both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</w:rPr>
                              <w:t xml:space="preserve">При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прехвърляне право на собственост на урегулирани поземлени имоти /УПИ/. се начисля</w:t>
                            </w:r>
                            <w:r>
                              <w:rPr/>
                              <w:t xml:space="preserve">ва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върху продажната стойност на имота, съгласно разпоредбата на чл.45, ап.5, т.1 от Закона за данък върху добавената стойнос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/>
                              <w:t>10. Сключване на договор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380"/>
                              <w:rPr/>
                            </w:pPr>
                            <w:r>
                              <w:rPr/>
                              <w:t>След представяне на документите за извършено плащане, директорът на ОД "Земеделие", упълномощен от министъра на земеделието и храните, сключва договор за покупко-продажб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176"/>
                              <w:ind w:firstLine="380"/>
                              <w:jc w:val="left"/>
                              <w:rPr/>
                            </w:pPr>
                            <w:r>
                              <w:rPr/>
                              <w:t>Договорът подлежи на вписване в службата по вписванията за сметка на купувача. Когато в 14-дневен срок от влизането в сила на заповедта, лицето спечелило търга не внесе цената, дължимите данъци, такси, разходите по чл.56ш, ал.1 и режийни разноски, директорът на Областна дирекция "Земеделие" уведомява по реда на ГПК класирания на второ място кандида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84"/>
                              <w:ind w:firstLine="380"/>
                              <w:rPr/>
                            </w:pPr>
                            <w:r>
                              <w:rPr/>
                              <w:t>Внесеният от участниците депозит, се възстановява след сключване на договора за покупко-продажба и внасяне на продажната цена от купувача по сметка н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  <w:t>МЗХ в БНБ-ЦУ гр.София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right="5280" w:hanging="0"/>
                              <w:jc w:val="left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IBAN: BG </w:t>
                            </w:r>
                            <w:r>
                              <w:rPr/>
                              <w:t xml:space="preserve">97 </w:t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BNBG </w:t>
                            </w:r>
                            <w:r>
                              <w:rPr/>
                              <w:t xml:space="preserve">9661 3000 1500 01 </w:t>
                            </w:r>
                            <w:r>
                              <w:rPr>
                                <w:lang w:val="en-US" w:eastAsia="en-US" w:bidi="en-US"/>
                              </w:rPr>
                              <w:t>BIC: BNBGBGS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507.15pt;mso-wrap-distance-left:0pt;mso-wrap-distance-right:0pt;mso-wrap-distance-top:0pt;mso-wrap-distance-bottom:0pt;margin-top:69.7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45" w:before="0" w:after="180"/>
                        <w:ind w:hanging="0"/>
                        <w:rPr/>
                      </w:pPr>
                      <w:r>
                        <w:rPr/>
                        <w:t>предложената от кандидатите при търга с тайно наддаване цена. Търгът се счита за спечелен от участника предложил най-висока цена за имот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 xml:space="preserve">9. Място за обявяване на протоколите от търга: Протоколите се обявяват на информационното табло на Областна дирекция „Земеделие” - Враца, ул. „Христо Ботев” № 78, ет. 1 и се публикуват на интернет страницата на дирекцията </w:t>
                      </w:r>
                      <w:hyperlink r:id="rId9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rnment.bg/ODZ-Vratza/bg/Home.aspx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>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>Заповедта за обявяване на търг се публикува на интернет страницата на Областна дирекция „Земеделие” - Враца, на страницата на Министерство на земеделието и храните и поне в един местен вестник най-малко 30 /тридесет/ дни преди крайния срок за подаване на заявленията за участие. Поставя в 3 /тридневен/ срок от издаването й на видно място в ОД „Земеделие” - Враца, Общинските служби по земеделие Общините в кметствата на селата, съгласно имотите предмет на търг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600"/>
                        <w:rPr/>
                      </w:pPr>
                      <w:r>
                        <w:rPr/>
                        <w:t>След одобрение на протокола от министъра на земеделието, директорът на ОД "Земеделие" /упълномощен от министъра/ издава заповед за класираните на първо и второ място кандидати за всеки имо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hanging="0"/>
                        <w:rPr/>
                      </w:pPr>
                      <w:r>
                        <w:rPr/>
                        <w:t>Участниците в търга се уведомяват за заповедта по реда на ГПК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hanging="0"/>
                        <w:rPr/>
                      </w:pPr>
                      <w:r>
                        <w:rPr/>
                        <w:t>Заповедта може да се обжалва по реда на АПК в 14 дневен срок от уведомлението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600"/>
                        <w:rPr/>
                      </w:pPr>
                      <w:r>
                        <w:rPr/>
                        <w:t>След влизане в сила на заповедта за класиране на кандидатите, лицата класирани на първо място се уведомяват за цената, режийните разноски, дължимите такси и разходите по чл.56ш, ал.1 от ППЗСПЗЗ.</w:t>
                      </w:r>
                    </w:p>
                    <w:p>
                      <w:pPr>
                        <w:pStyle w:val="43"/>
                        <w:shd w:fill="auto" w:val="clear"/>
                        <w:spacing w:before="0" w:after="208"/>
                        <w:jc w:val="both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</w:rPr>
                        <w:t xml:space="preserve">При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>прехвърляне право на собственост на урегулирани поземлени имоти /УПИ/. се начисля</w:t>
                      </w:r>
                      <w:r>
                        <w:rPr/>
                        <w:t xml:space="preserve">ва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>върху продажната стойност на имота, съгласно разпоредбата на чл.45, ап.5, т.1 от Закона за данък върху добавената стойнос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10" w:before="0" w:after="0"/>
                        <w:ind w:hanging="0"/>
                        <w:rPr/>
                      </w:pPr>
                      <w:r>
                        <w:rPr/>
                        <w:t>10. Сключване на договор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380"/>
                        <w:rPr/>
                      </w:pPr>
                      <w:r>
                        <w:rPr/>
                        <w:t>След представяне на документите за извършено плащане, директорът на ОД "Земеделие", упълномощен от министъра на земеделието и храните, сключва договор за покупко-продажб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176"/>
                        <w:ind w:firstLine="380"/>
                        <w:jc w:val="left"/>
                        <w:rPr/>
                      </w:pPr>
                      <w:r>
                        <w:rPr/>
                        <w:t>Договорът подлежи на вписване в службата по вписванията за сметка на купувача. Когато в 14-дневен срок от влизането в сила на заповедта, лицето спечелило търга не внесе цената, дължимите данъци, такси, разходите по чл.56ш, ал.1 и режийни разноски, директорът на Областна дирекция "Земеделие" уведомява по реда на ГПК класирания на второ място кандида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84"/>
                        <w:ind w:firstLine="380"/>
                        <w:rPr/>
                      </w:pPr>
                      <w:r>
                        <w:rPr/>
                        <w:t>Внесеният от участниците депозит, се възстановява след сключване на договора за покупко-продажба и внасяне на продажната цена от купувача по сметка на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hanging="0"/>
                        <w:rPr/>
                      </w:pPr>
                      <w:r>
                        <w:rPr/>
                        <w:t>МЗХ в БНБ-ЦУ гр.София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right="5280" w:hanging="0"/>
                        <w:jc w:val="left"/>
                        <w:rPr/>
                      </w:pPr>
                      <w:r>
                        <w:rPr>
                          <w:lang w:val="en-US" w:eastAsia="en-US" w:bidi="en-US"/>
                        </w:rPr>
                        <w:t xml:space="preserve">IBAN: BG </w:t>
                      </w:r>
                      <w:r>
                        <w:rPr/>
                        <w:t xml:space="preserve">97 </w:t>
                      </w:r>
                      <w:r>
                        <w:rPr>
                          <w:lang w:val="en-US" w:eastAsia="en-US" w:bidi="en-US"/>
                        </w:rPr>
                        <w:t xml:space="preserve">BNBG </w:t>
                      </w:r>
                      <w:r>
                        <w:rPr/>
                        <w:t xml:space="preserve">9661 3000 1500 01 </w:t>
                      </w:r>
                      <w:r>
                        <w:rPr>
                          <w:lang w:val="en-US" w:eastAsia="en-US" w:bidi="en-US"/>
                        </w:rPr>
                        <w:t>BIC: BNBGBGS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N3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32180</wp:posOffset>
                </wp:positionH>
                <wp:positionV relativeFrom="page">
                  <wp:posOffset>749300</wp:posOffset>
                </wp:positionV>
                <wp:extent cx="5779135" cy="327660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5786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  <w:t>на министъра на земеделието и храните</w:t>
                              <w:tab/>
                              <w:t xml:space="preserve">  Образец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ind w:left="5920" w:hanging="0"/>
                              <w:jc w:val="left"/>
                              <w:rPr/>
                            </w:pPr>
                            <w:r>
                              <w:rPr/>
                              <w:t>по чл. 56к, ал. 1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5786" w:leader="none"/>
                              </w:tabs>
                              <w:ind w:left="660" w:hanging="0"/>
                              <w:rPr/>
                            </w:pPr>
                            <w:r>
                              <w:rPr/>
                              <w:t>'</w:t>
                              <w:tab/>
                              <w:t xml:space="preserve">  отППЗСПЗЗ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before="0" w:after="88"/>
                              <w:ind w:left="59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</w:rPr>
                              <w:t xml:space="preserve">за кандидати </w:t>
                            </w:r>
                            <w:r>
                              <w:rPr/>
                              <w:t>еднолични търговци и юридически лиц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379" w:before="0" w:after="0"/>
                              <w:ind w:left="5920" w:hanging="0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tabs>
                                <w:tab w:val="clear" w:pos="720"/>
                                <w:tab w:val="left" w:pos="8461" w:leader="dot"/>
                                <w:tab w:val="left" w:pos="8760" w:leader="dot"/>
                                <w:tab w:val="left" w:pos="8930" w:leader="dot"/>
                              </w:tabs>
                              <w:spacing w:lineRule="exact" w:line="379" w:before="0" w:after="487"/>
                              <w:ind w:left="5920" w:hanging="0"/>
                              <w:rPr/>
                            </w:pPr>
                            <w:r>
                              <w:rPr/>
                              <w:t>ДИРЕКТОРА НА ОБЛАСТНА ДИРЕКЦИЯ „ЗЕМЕДЕЛИЕ”-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20" w:before="0" w:after="238"/>
                              <w:ind w:right="140" w:hanging="0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0"/>
                              <w:ind w:left="660" w:hanging="0"/>
                              <w:jc w:val="both"/>
                              <w:rPr/>
                            </w:pPr>
                            <w:r>
                              <w:rPr/>
                              <w:t>ЗА УЧАСТИЕ В ТЪРГ ПО РЕДА НА ЧЛ. 27, АЛ. 8 ОТ ЗСПЗЗ ЗА ПРОДАЖБА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258pt;mso-wrap-distance-left:0pt;mso-wrap-distance-right:0pt;mso-wrap-distance-top:0pt;mso-wrap-distance-bottom:0pt;margin-top:59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5786" w:leader="none"/>
                        </w:tabs>
                        <w:ind w:hanging="0"/>
                        <w:rPr/>
                      </w:pPr>
                      <w:r>
                        <w:rPr/>
                        <w:t>на министъра на земеделието и храните</w:t>
                        <w:tab/>
                        <w:t xml:space="preserve">  Образец</w:t>
                      </w:r>
                    </w:p>
                    <w:p>
                      <w:pPr>
                        <w:pStyle w:val="52"/>
                        <w:shd w:fill="auto" w:val="clear"/>
                        <w:ind w:left="5920" w:hanging="0"/>
                        <w:jc w:val="left"/>
                        <w:rPr/>
                      </w:pPr>
                      <w:r>
                        <w:rPr/>
                        <w:t>по чл. 56к, ал. 1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5786" w:leader="none"/>
                        </w:tabs>
                        <w:ind w:left="660" w:hanging="0"/>
                        <w:rPr/>
                      </w:pPr>
                      <w:r>
                        <w:rPr/>
                        <w:t>'</w:t>
                        <w:tab/>
                        <w:t xml:space="preserve">  отППЗСПЗЗ</w:t>
                      </w:r>
                    </w:p>
                    <w:p>
                      <w:pPr>
                        <w:pStyle w:val="63"/>
                        <w:shd w:fill="auto" w:val="clear"/>
                        <w:spacing w:before="0" w:after="88"/>
                        <w:ind w:left="5920" w:hanging="0"/>
                        <w:rPr/>
                      </w:pPr>
                      <w:r>
                        <w:rPr>
                          <w:rStyle w:val="61"/>
                          <w:b/>
                        </w:rPr>
                        <w:t xml:space="preserve">за кандидати </w:t>
                      </w:r>
                      <w:r>
                        <w:rPr/>
                        <w:t>еднолични търговци и юридически лиц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379" w:before="0" w:after="0"/>
                        <w:ind w:left="5920" w:hanging="0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63"/>
                        <w:shd w:fill="auto" w:val="clear"/>
                        <w:tabs>
                          <w:tab w:val="clear" w:pos="720"/>
                          <w:tab w:val="left" w:pos="8461" w:leader="dot"/>
                          <w:tab w:val="left" w:pos="8760" w:leader="dot"/>
                          <w:tab w:val="left" w:pos="8930" w:leader="dot"/>
                        </w:tabs>
                        <w:spacing w:lineRule="exact" w:line="379" w:before="0" w:after="487"/>
                        <w:ind w:left="5920" w:hanging="0"/>
                        <w:rPr/>
                      </w:pPr>
                      <w:r>
                        <w:rPr/>
                        <w:t>ДИРЕКТОРА НА ОБЛАСТНА ДИРЕКЦИЯ „ЗЕМЕДЕЛИЕ”-.</w:t>
                        <w:tab/>
                        <w:tab/>
                        <w:tab/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20" w:before="0" w:after="238"/>
                        <w:ind w:right="140" w:hanging="0"/>
                        <w:rPr/>
                      </w:pPr>
                      <w:r>
                        <w:rPr/>
                        <w:t>ЗАЯВЛЕНИЕ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20" w:before="0" w:after="0"/>
                        <w:ind w:left="660" w:hanging="0"/>
                        <w:jc w:val="both"/>
                        <w:rPr/>
                      </w:pPr>
                      <w:r>
                        <w:rPr/>
                        <w:t>ЗА УЧАСТИЕ В ТЪРГ ПО РЕДА НА ЧЛ. 27, АЛ. 8 ОТ ЗСПЗЗ ЗА ПРОДАЖБА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2180</wp:posOffset>
                </wp:positionH>
                <wp:positionV relativeFrom="page">
                  <wp:posOffset>3993515</wp:posOffset>
                </wp:positionV>
                <wp:extent cx="5779135" cy="79883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3"/>
                              <w:shd w:fill="auto" w:val="clear"/>
                              <w:spacing w:lineRule="exact" w:line="394" w:before="0" w:after="0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ЗЕМИ - ЧАСТНА ДЪРЖАВНА СОБСТВЕНОСТ, ПРЕДСТАВЛЯВАЩИ</w:t>
                              <w:br/>
                              <w:t>СВОБОДНИ, НЕГОДНИ ЗА ЗЕМЕДЕЛСКО ПОЛЗВАНЕ И НЕПОДЛЕЖАЩИ Н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394" w:before="0" w:after="0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ВЪЗСТАНОВЯВАНЕ ЗЕМИ ПО ЗСП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62.9pt;mso-wrap-distance-left:0pt;mso-wrap-distance-right:0pt;mso-wrap-distance-top:0pt;mso-wrap-distance-bottom:0pt;margin-top:314.4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63"/>
                        <w:shd w:fill="auto" w:val="clear"/>
                        <w:spacing w:lineRule="exact" w:line="394" w:before="0" w:after="0"/>
                        <w:ind w:right="140" w:hanging="0"/>
                        <w:jc w:val="center"/>
                        <w:rPr/>
                      </w:pPr>
                      <w:r>
                        <w:rPr/>
                        <w:t>ЗЕМИ - ЧАСТНА ДЪРЖАВНА СОБСТВЕНОСТ, ПРЕДСТАВЛЯВАЩИ</w:t>
                        <w:br/>
                        <w:t>СВОБОДНИ, НЕГОДНИ ЗА ЗЕМЕДЕЛСКО ПОЛЗВАНЕ И НЕПОДЛЕЖАЩИ Н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394" w:before="0" w:after="0"/>
                        <w:ind w:right="140" w:hanging="0"/>
                        <w:jc w:val="center"/>
                        <w:rPr/>
                      </w:pPr>
                      <w:r>
                        <w:rPr/>
                        <w:t>ВЪЗСТАНОВЯВАНЕ ЗЕМИ ПО ЗСП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32180</wp:posOffset>
                </wp:positionH>
                <wp:positionV relativeFrom="page">
                  <wp:posOffset>4993640</wp:posOffset>
                </wp:positionV>
                <wp:extent cx="448945" cy="13970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220"/>
                              <w:ind w:left="500" w:hanging="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1pt;mso-wrap-distance-left:0pt;mso-wrap-distance-right:0pt;mso-wrap-distance-top:0pt;mso-wrap-distance-bottom:0pt;margin-top:393.2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220"/>
                        <w:ind w:left="500" w:hanging="0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2180</wp:posOffset>
                </wp:positionH>
                <wp:positionV relativeFrom="page">
                  <wp:posOffset>5160010</wp:posOffset>
                </wp:positionV>
                <wp:extent cx="5779135" cy="77787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389"/>
                              <w:ind w:left="2660" w:hanging="0"/>
                              <w:jc w:val="left"/>
                              <w:rPr/>
                            </w:pPr>
                            <w:r>
                              <w:rPr/>
                              <w:t>/фирма на търговеца/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4513" w:leader="dot"/>
                              </w:tabs>
                              <w:spacing w:lineRule="exact" w:line="389"/>
                              <w:ind w:left="500" w:hanging="0"/>
                              <w:rPr/>
                            </w:pPr>
                            <w:r>
                              <w:rPr/>
                              <w:t xml:space="preserve">ЕИК/БУЛСТАТ </w:t>
                              <w:tab/>
                              <w:t xml:space="preserve"> със седалище и адрес на управление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2121" w:leader="dot"/>
                                <w:tab w:val="left" w:pos="2351" w:leader="dot"/>
                                <w:tab w:val="left" w:pos="2902" w:leader="dot"/>
                                <w:tab w:val="left" w:pos="5244" w:leader="dot"/>
                                <w:tab w:val="left" w:pos="6315" w:leader="dot"/>
                              </w:tabs>
                              <w:spacing w:lineRule="exact" w:line="389"/>
                              <w:ind w:left="500" w:hanging="0"/>
                              <w:rPr/>
                            </w:pPr>
                            <w:r>
                              <w:rPr/>
                              <w:t>гр./с./.</w:t>
                              <w:tab/>
                              <w:tab/>
                              <w:tab/>
                              <w:t>, ■ ул</w:t>
                              <w:tab/>
                              <w:t xml:space="preserve"> №</w:t>
                              <w:tab/>
                              <w:t>, представляван 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61.25pt;mso-wrap-distance-left:0pt;mso-wrap-distance-right:0pt;mso-wrap-distance-top:0pt;mso-wrap-distance-bottom:0pt;margin-top:406.3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389"/>
                        <w:ind w:left="2660" w:hanging="0"/>
                        <w:jc w:val="left"/>
                        <w:rPr/>
                      </w:pPr>
                      <w:r>
                        <w:rPr/>
                        <w:t>/фирма на търговеца/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4513" w:leader="dot"/>
                        </w:tabs>
                        <w:spacing w:lineRule="exact" w:line="389"/>
                        <w:ind w:left="500" w:hanging="0"/>
                        <w:rPr/>
                      </w:pPr>
                      <w:r>
                        <w:rPr/>
                        <w:t xml:space="preserve">ЕИК/БУЛСТАТ </w:t>
                        <w:tab/>
                        <w:t xml:space="preserve"> със седалище и адрес на управление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2121" w:leader="dot"/>
                          <w:tab w:val="left" w:pos="2351" w:leader="dot"/>
                          <w:tab w:val="left" w:pos="2902" w:leader="dot"/>
                          <w:tab w:val="left" w:pos="5244" w:leader="dot"/>
                          <w:tab w:val="left" w:pos="6315" w:leader="dot"/>
                        </w:tabs>
                        <w:spacing w:lineRule="exact" w:line="389"/>
                        <w:ind w:left="500" w:hanging="0"/>
                        <w:rPr/>
                      </w:pPr>
                      <w:r>
                        <w:rPr/>
                        <w:t>гр./с./.</w:t>
                        <w:tab/>
                        <w:tab/>
                        <w:tab/>
                        <w:t>, ■ ул</w:t>
                        <w:tab/>
                        <w:t xml:space="preserve"> №</w:t>
                        <w:tab/>
                        <w:t>, представляван 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32180</wp:posOffset>
                </wp:positionH>
                <wp:positionV relativeFrom="page">
                  <wp:posOffset>6215380</wp:posOffset>
                </wp:positionV>
                <wp:extent cx="584835" cy="13970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220"/>
                              <w:ind w:left="500" w:hanging="0"/>
                              <w:rPr/>
                            </w:pPr>
                            <w:r>
                              <w:rPr/>
                              <w:t>ЕГ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1pt;mso-wrap-distance-left:0pt;mso-wrap-distance-right:0pt;mso-wrap-distance-top:0pt;mso-wrap-distance-bottom:0pt;margin-top:489.4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220"/>
                        <w:ind w:left="500" w:hanging="0"/>
                        <w:rPr/>
                      </w:pPr>
                      <w:r>
                        <w:rPr/>
                        <w:t>ЕГ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32180</wp:posOffset>
                </wp:positionH>
                <wp:positionV relativeFrom="page">
                  <wp:posOffset>6464935</wp:posOffset>
                </wp:positionV>
                <wp:extent cx="5779135" cy="43243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2902" w:leader="dot"/>
                              </w:tabs>
                              <w:spacing w:lineRule="exact" w:line="220" w:before="0" w:after="114"/>
                              <w:ind w:left="500" w:hanging="0"/>
                              <w:rPr/>
                            </w:pPr>
                            <w:r>
                              <w:rPr/>
                              <w:t>в качеството си на</w:t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0"/>
                              <w:ind w:left="500" w:hanging="0"/>
                              <w:rPr/>
                            </w:pPr>
                            <w:r>
                              <w:rPr/>
                              <w:t>Адрес за кореспонденц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34.05pt;mso-wrap-distance-left:0pt;mso-wrap-distance-right:0pt;mso-wrap-distance-top:0pt;mso-wrap-distance-bottom:0pt;margin-top:509.0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2902" w:leader="dot"/>
                        </w:tabs>
                        <w:spacing w:lineRule="exact" w:line="220" w:before="0" w:after="114"/>
                        <w:ind w:left="500" w:hanging="0"/>
                        <w:rPr/>
                      </w:pPr>
                      <w:r>
                        <w:rPr/>
                        <w:t>в качеството си на</w:t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20"/>
                        <w:ind w:left="500" w:hanging="0"/>
                        <w:rPr/>
                      </w:pPr>
                      <w:r>
                        <w:rPr/>
                        <w:t>Адрес за кореспонденц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32180</wp:posOffset>
                </wp:positionH>
                <wp:positionV relativeFrom="page">
                  <wp:posOffset>7197090</wp:posOffset>
                </wp:positionV>
                <wp:extent cx="5779135" cy="270319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2121" w:leader="dot"/>
                                <w:tab w:val="left" w:pos="3428" w:leader="dot"/>
                              </w:tabs>
                              <w:spacing w:lineRule="exact" w:line="220" w:before="0" w:after="798"/>
                              <w:ind w:left="500" w:hanging="0"/>
                              <w:rPr/>
                            </w:pPr>
                            <w:r>
                              <w:rPr/>
                              <w:t>тел</w:t>
                              <w:tab/>
                              <w:tab/>
                              <w:t>,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543"/>
                              <w:ind w:left="1180" w:hanging="0"/>
                              <w:jc w:val="both"/>
                              <w:rPr/>
                            </w:pPr>
                            <w:r>
                              <w:rPr/>
                              <w:t>УВАЖАЕМИ ГОСПОДИН/УВАЖАЕМА ГОСПОЖО ДИРЕКТОР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5244" w:leader="dot"/>
                                <w:tab w:val="left" w:pos="5455" w:leader="dot"/>
                                <w:tab w:val="left" w:pos="6315" w:leader="dot"/>
                                <w:tab w:val="left" w:pos="6406" w:leader="dot"/>
                                <w:tab w:val="left" w:pos="6796" w:leader="dot"/>
                                <w:tab w:val="left" w:pos="6996" w:leader="dot"/>
                                <w:tab w:val="left" w:pos="7200" w:leader="dot"/>
                                <w:tab w:val="left" w:pos="8461" w:leader="dot"/>
                                <w:tab w:val="left" w:pos="8930" w:leader="dot"/>
                              </w:tabs>
                              <w:spacing w:lineRule="exact" w:line="220" w:before="0" w:after="103"/>
                              <w:ind w:left="1180" w:hanging="0"/>
                              <w:rPr/>
                            </w:pPr>
                            <w:r>
                              <w:rPr/>
                              <w:t>Представляваната от мен фирм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;</w:t>
                              <w:tab/>
                              <w:t>;</w:t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389"/>
                              <w:ind w:left="500" w:hanging="0"/>
                              <w:rPr/>
                            </w:pPr>
                            <w:r>
                              <w:rPr/>
                              <w:t>желае да участва в търг по реда чл. 27, ал. 8 от ЗСПЗЗ за продажба на земя - частна държавна собственост - свободна, негодна за земеделско ползване и неподлежаща на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6462" w:leader="dot"/>
                                <w:tab w:val="left" w:pos="7930" w:leader="dot"/>
                                <w:tab w:val="left" w:pos="8461" w:leader="dot"/>
                              </w:tabs>
                              <w:spacing w:lineRule="exact" w:line="389"/>
                              <w:ind w:left="500" w:hanging="0"/>
                              <w:rPr/>
                            </w:pPr>
                            <w:r>
                              <w:rPr/>
                              <w:t xml:space="preserve">възстановяване по ЗСПЗЗ, представляваща </w:t>
                            </w:r>
                            <w:r>
                              <w:rPr>
                                <w:rStyle w:val="51"/>
                              </w:rPr>
                              <w:t xml:space="preserve">имот </w:t>
                            </w:r>
                            <w:r>
                              <w:rPr/>
                              <w:t>№</w:t>
                              <w:tab/>
                              <w:t>, с площ</w:t>
                              <w:tab/>
                              <w:tab/>
                              <w:t>дка по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5244" w:leader="dot"/>
                                <w:tab w:val="left" w:pos="5524" w:leader="dot"/>
                                <w:tab w:val="left" w:pos="6315" w:leader="dot"/>
                                <w:tab w:val="left" w:pos="6546" w:leader="dot"/>
                                <w:tab w:val="left" w:pos="8930" w:leader="dot"/>
                              </w:tabs>
                              <w:spacing w:lineRule="exact" w:line="389"/>
                              <w:ind w:left="500" w:hanging="0"/>
                              <w:rPr/>
                            </w:pPr>
                            <w:r>
                              <w:rPr/>
                              <w:t>КВС на землището на гр./с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3174" w:leader="dot"/>
                                <w:tab w:val="left" w:pos="4271" w:leader="dot"/>
                                <w:tab w:val="left" w:pos="4348" w:leader="dot"/>
                                <w:tab w:val="left" w:pos="4513" w:leader="dot"/>
                                <w:tab w:val="left" w:pos="6315" w:leader="dot"/>
                                <w:tab w:val="left" w:pos="6638" w:leader="dot"/>
                                <w:tab w:val="left" w:pos="7200" w:leader="dot"/>
                                <w:tab w:val="left" w:pos="8461" w:leader="dot"/>
                                <w:tab w:val="left" w:pos="8930" w:leader="dot"/>
                              </w:tabs>
                              <w:spacing w:lineRule="exact" w:line="389"/>
                              <w:ind w:left="500" w:hanging="0"/>
                              <w:rPr/>
                            </w:pPr>
                            <w:r>
                              <w:rPr/>
                              <w:t>(ПИ с идентификатор</w:t>
                              <w:tab/>
                              <w:t>, с площ.</w:t>
                              <w:tab/>
                              <w:tab/>
                              <w:tab/>
                              <w:t>по КК на гр./с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212.85pt;mso-wrap-distance-left:0pt;mso-wrap-distance-right:0pt;mso-wrap-distance-top:0pt;mso-wrap-distance-bottom:0pt;margin-top:566.7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2121" w:leader="dot"/>
                          <w:tab w:val="left" w:pos="3428" w:leader="dot"/>
                        </w:tabs>
                        <w:spacing w:lineRule="exact" w:line="220" w:before="0" w:after="798"/>
                        <w:ind w:left="500" w:hanging="0"/>
                        <w:rPr/>
                      </w:pPr>
                      <w:r>
                        <w:rPr/>
                        <w:t>тел</w:t>
                        <w:tab/>
                        <w:tab/>
                        <w:t>,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20" w:before="0" w:after="543"/>
                        <w:ind w:left="1180" w:hanging="0"/>
                        <w:jc w:val="both"/>
                        <w:rPr/>
                      </w:pPr>
                      <w:r>
                        <w:rPr/>
                        <w:t>УВАЖАЕМИ ГОСПОДИН/УВАЖАЕМА ГОСПОЖО ДИРЕКТОР,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5244" w:leader="dot"/>
                          <w:tab w:val="left" w:pos="5455" w:leader="dot"/>
                          <w:tab w:val="left" w:pos="6315" w:leader="dot"/>
                          <w:tab w:val="left" w:pos="6406" w:leader="dot"/>
                          <w:tab w:val="left" w:pos="6796" w:leader="dot"/>
                          <w:tab w:val="left" w:pos="6996" w:leader="dot"/>
                          <w:tab w:val="left" w:pos="7200" w:leader="dot"/>
                          <w:tab w:val="left" w:pos="8461" w:leader="dot"/>
                          <w:tab w:val="left" w:pos="8930" w:leader="dot"/>
                        </w:tabs>
                        <w:spacing w:lineRule="exact" w:line="220" w:before="0" w:after="103"/>
                        <w:ind w:left="1180" w:hanging="0"/>
                        <w:rPr/>
                      </w:pPr>
                      <w:r>
                        <w:rPr/>
                        <w:t>Представляваната от мен фирма</w:t>
                        <w:tab/>
                        <w:tab/>
                        <w:tab/>
                        <w:tab/>
                        <w:tab/>
                        <w:tab/>
                        <w:tab/>
                        <w:t>;</w:t>
                        <w:tab/>
                        <w:t>;</w:t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389"/>
                        <w:ind w:left="500" w:hanging="0"/>
                        <w:rPr/>
                      </w:pPr>
                      <w:r>
                        <w:rPr/>
                        <w:t>желае да участва в търг по реда чл. 27, ал. 8 от ЗСПЗЗ за продажба на земя - частна държавна собственост - свободна, негодна за земеделско ползване и неподлежаща на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6462" w:leader="dot"/>
                          <w:tab w:val="left" w:pos="7930" w:leader="dot"/>
                          <w:tab w:val="left" w:pos="8461" w:leader="dot"/>
                        </w:tabs>
                        <w:spacing w:lineRule="exact" w:line="389"/>
                        <w:ind w:left="500" w:hanging="0"/>
                        <w:rPr/>
                      </w:pPr>
                      <w:r>
                        <w:rPr/>
                        <w:t xml:space="preserve">възстановяване по ЗСПЗЗ, представляваща </w:t>
                      </w:r>
                      <w:r>
                        <w:rPr>
                          <w:rStyle w:val="51"/>
                        </w:rPr>
                        <w:t xml:space="preserve">имот </w:t>
                      </w:r>
                      <w:r>
                        <w:rPr/>
                        <w:t>№</w:t>
                        <w:tab/>
                        <w:t>, с площ</w:t>
                        <w:tab/>
                        <w:tab/>
                        <w:t>дка по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5244" w:leader="dot"/>
                          <w:tab w:val="left" w:pos="5524" w:leader="dot"/>
                          <w:tab w:val="left" w:pos="6315" w:leader="dot"/>
                          <w:tab w:val="left" w:pos="6546" w:leader="dot"/>
                          <w:tab w:val="left" w:pos="8930" w:leader="dot"/>
                        </w:tabs>
                        <w:spacing w:lineRule="exact" w:line="389"/>
                        <w:ind w:left="500" w:hanging="0"/>
                        <w:rPr/>
                      </w:pPr>
                      <w:r>
                        <w:rPr/>
                        <w:t>КВС на землището на гр./с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3174" w:leader="dot"/>
                          <w:tab w:val="left" w:pos="4271" w:leader="dot"/>
                          <w:tab w:val="left" w:pos="4348" w:leader="dot"/>
                          <w:tab w:val="left" w:pos="4513" w:leader="dot"/>
                          <w:tab w:val="left" w:pos="6315" w:leader="dot"/>
                          <w:tab w:val="left" w:pos="6638" w:leader="dot"/>
                          <w:tab w:val="left" w:pos="7200" w:leader="dot"/>
                          <w:tab w:val="left" w:pos="8461" w:leader="dot"/>
                          <w:tab w:val="left" w:pos="8930" w:leader="dot"/>
                        </w:tabs>
                        <w:spacing w:lineRule="exact" w:line="389"/>
                        <w:ind w:left="500" w:hanging="0"/>
                        <w:rPr/>
                      </w:pPr>
                      <w:r>
                        <w:rPr/>
                        <w:t>(ПИ с идентификатор</w:t>
                        <w:tab/>
                        <w:t>, с площ.</w:t>
                        <w:tab/>
                        <w:tab/>
                        <w:tab/>
                        <w:t>по КК на гр./с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ъм Заповед</w:t>
      </w:r>
      <w:r>
        <w:rPr>
          <w:rFonts w:cs="Times New Roman" w:ascii="Times New Roman" w:hAnsi="Times New Roman"/>
          <w:lang w:val="en-US"/>
        </w:rPr>
        <w:t xml:space="preserve"> N:</w:t>
      </w:r>
      <w:r>
        <w:rPr>
          <w:rFonts w:cs="Times New Roman" w:ascii="Times New Roman" w:hAnsi="Times New Roman"/>
        </w:rPr>
        <w:t xml:space="preserve"> РД46-446/22.04.2015г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32180</wp:posOffset>
                </wp:positionH>
                <wp:positionV relativeFrom="page">
                  <wp:posOffset>695325</wp:posOffset>
                </wp:positionV>
                <wp:extent cx="5779135" cy="66382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924" w:leader="dot"/>
                                <w:tab w:val="left" w:pos="6681" w:leader="dot"/>
                                <w:tab w:val="left" w:pos="7425" w:leader="dot"/>
                                <w:tab w:val="left" w:pos="8058" w:leader="dot"/>
                                <w:tab w:val="left" w:pos="8244" w:leader="dot"/>
                                <w:tab w:val="left" w:pos="8388" w:leader="dot"/>
                              </w:tabs>
                              <w:spacing w:lineRule="exact" w:line="394"/>
                              <w:ind w:left="220" w:hanging="0"/>
                              <w:rPr/>
                            </w:pPr>
                            <w:r>
                              <w:rPr/>
                              <w:t>или УПИ</w:t>
                              <w:tab/>
                              <w:t>, кв, с площ...... по плана на гр./с</w:t>
                              <w:tab/>
                              <w:tab/>
                              <w:tab/>
                              <w:tab/>
                              <w:tab/>
                              <w:t>)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2570" w:leader="dot"/>
                                <w:tab w:val="left" w:pos="2666" w:leader="dot"/>
                                <w:tab w:val="left" w:pos="2952" w:leader="dot"/>
                                <w:tab w:val="left" w:pos="5419" w:leader="dot"/>
                                <w:tab w:val="left" w:pos="5628" w:leader="dot"/>
                                <w:tab w:val="left" w:pos="6203" w:leader="dot"/>
                                <w:tab w:val="left" w:pos="6406" w:leader="dot"/>
                                <w:tab w:val="left" w:pos="7096" w:leader="dot"/>
                                <w:tab w:val="left" w:pos="7298" w:leader="dot"/>
                                <w:tab w:val="left" w:pos="8388" w:leader="dot"/>
                                <w:tab w:val="left" w:pos="8575" w:leader="dot"/>
                              </w:tabs>
                              <w:spacing w:lineRule="exact" w:line="394"/>
                              <w:ind w:left="220" w:hanging="0"/>
                              <w:rPr/>
                            </w:pPr>
                            <w:r>
                              <w:rPr/>
                              <w:t>община</w:t>
                              <w:tab/>
                              <w:tab/>
                              <w:tab/>
                              <w:t>, облас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5419" w:leader="dot"/>
                              </w:tabs>
                              <w:spacing w:lineRule="exact" w:line="394" w:before="0" w:after="300"/>
                              <w:ind w:left="220" w:firstLine="740"/>
                              <w:rPr/>
                            </w:pPr>
                            <w:r>
                              <w:rPr/>
                              <w:t xml:space="preserve">Предлагам цена </w:t>
                            </w:r>
                            <w:r>
                              <w:rPr>
                                <w:rStyle w:val="51"/>
                              </w:rPr>
                              <w:t xml:space="preserve">за имота </w:t>
                            </w:r>
                            <w:r>
                              <w:rPr/>
                              <w:t>в размер на</w:t>
                              <w:tab/>
                            </w:r>
                            <w:r>
                              <w:rPr>
                                <w:rStyle w:val="51"/>
                              </w:rPr>
                              <w:t xml:space="preserve">,...лв. </w:t>
                            </w:r>
                            <w:r>
                              <w:rPr/>
                              <w:t>/изпива се цифром и словом/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81"/>
                                <w:i w:val="false"/>
                                <w:iCs w:val="false"/>
                              </w:rPr>
                              <w:t>Забележка: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9" w:leader="none"/>
                              </w:tabs>
                              <w:spacing w:lineRule="exact" w:line="394" w:before="0" w:after="0"/>
                              <w:ind w:left="220" w:firstLine="740"/>
                              <w:jc w:val="both"/>
                              <w:rPr/>
                            </w:pPr>
                            <w:r>
                              <w:rPr/>
                              <w:t>За всеки имот се подава отделно заявление.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13" w:leader="none"/>
                              </w:tabs>
                              <w:spacing w:lineRule="exact" w:line="394" w:before="0" w:after="0"/>
                              <w:ind w:left="220" w:right="300" w:firstLine="740"/>
                              <w:jc w:val="both"/>
                              <w:rPr/>
                            </w:pPr>
                            <w:r>
                              <w:rPr/>
                              <w:t>Предлаганата цена е в цяло число левове и не може да бъде по-ниска от началната тръжна цена.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14" w:leader="none"/>
                              </w:tabs>
                              <w:spacing w:lineRule="exact" w:line="394" w:before="0" w:after="0"/>
                              <w:ind w:left="220" w:firstLine="740"/>
                              <w:jc w:val="both"/>
                              <w:rPr/>
                            </w:pPr>
                            <w:r>
                              <w:rPr/>
                              <w:t>Заявление, представено в незапечатан плик, е недействително.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22" w:leader="none"/>
                              </w:tabs>
                              <w:spacing w:lineRule="exact" w:line="394" w:before="0" w:after="439"/>
                              <w:ind w:left="220" w:right="300" w:firstLine="740"/>
                              <w:jc w:val="both"/>
                              <w:rPr/>
                            </w:pPr>
                            <w:r>
                              <w:rPr/>
                              <w:t>За имотите, находящи се в урбанизираните територии /населени места/, се дължи данък добавена стойност /ДДС/ при сключване на договора, съгласно чл. 45, ал. 5, т. 1 от Закона за данък върху добавената стойност.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2"/>
                              <w:ind w:left="960" w:hanging="320"/>
                              <w:jc w:val="both"/>
                              <w:rPr/>
                            </w:pPr>
                            <w:r>
                              <w:rPr/>
                              <w:t>ПРШГОЖЕПИД: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2" w:leader="none"/>
                              </w:tabs>
                              <w:spacing w:lineRule="exact" w:line="384"/>
                              <w:ind w:left="960" w:right="300" w:hanging="0"/>
                              <w:rPr/>
                            </w:pPr>
                            <w:r>
                              <w:rPr/>
                              <w:t>Копие от документа за регистрация или единен идентификационен код на юридическото лице или едноличния търговец, съгласно чл. 23 от Закона за търговския регистър, или копие от БУЛСТАТ.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3" w:leader="none"/>
                              </w:tabs>
                              <w:spacing w:lineRule="exact" w:line="384"/>
                              <w:ind w:left="960" w:right="300" w:hanging="0"/>
                              <w:rPr/>
                            </w:pPr>
                            <w:r>
                              <w:rPr/>
                              <w:t>Копие на документа за самоличност на физическото лице, представляващо търговеца или копие на документа за самоличност и нотариално заверено пълномощно на лицето, упълномощено да представлява търговеца при провеждането на процедурата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384" w:before="0" w:after="611"/>
                              <w:ind w:left="220" w:hanging="0"/>
                              <w:rPr/>
                            </w:pPr>
                            <w:r>
                              <w:rPr/>
                              <w:t xml:space="preserve">^ 3. Платежен документ за внесен депозит - </w:t>
                            </w:r>
                            <w:r>
                              <w:rPr>
                                <w:rStyle w:val="51"/>
                              </w:rPr>
                              <w:t>оригинал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709" w:leader="dot"/>
                                <w:tab w:val="left" w:pos="2952" w:leader="dot"/>
                              </w:tabs>
                              <w:spacing w:lineRule="exact" w:line="220"/>
                              <w:ind w:left="220" w:firstLine="740"/>
                              <w:rPr/>
                            </w:pPr>
                            <w:r>
                              <w:rPr/>
                              <w:t>дата</w:t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2570" w:leader="dot"/>
                                <w:tab w:val="left" w:pos="2883" w:leader="dot"/>
                              </w:tabs>
                              <w:spacing w:lineRule="exact" w:line="220"/>
                              <w:ind w:left="220" w:firstLine="740"/>
                              <w:rPr/>
                            </w:pPr>
                            <w:r>
                              <w:rPr/>
                              <w:t>гр./с./.....,....</w:t>
                              <w:tab/>
                              <w:tab/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118"/>
                              <w:ind w:left="5980" w:hanging="0"/>
                              <w:rPr/>
                            </w:pPr>
                            <w:r>
                              <w:rPr/>
                              <w:t>ИМЕ И ПОДПИС: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0"/>
                              <w:ind w:left="5980" w:hanging="0"/>
                              <w:rPr/>
                            </w:pPr>
                            <w:r>
                              <w:rPr/>
                              <w:t>ПЕЧА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522.7pt;mso-wrap-distance-left:0pt;mso-wrap-distance-right:0pt;mso-wrap-distance-top:0pt;mso-wrap-distance-bottom:0pt;margin-top:54.7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924" w:leader="dot"/>
                          <w:tab w:val="left" w:pos="6681" w:leader="dot"/>
                          <w:tab w:val="left" w:pos="7425" w:leader="dot"/>
                          <w:tab w:val="left" w:pos="8058" w:leader="dot"/>
                          <w:tab w:val="left" w:pos="8244" w:leader="dot"/>
                          <w:tab w:val="left" w:pos="8388" w:leader="dot"/>
                        </w:tabs>
                        <w:spacing w:lineRule="exact" w:line="394"/>
                        <w:ind w:left="220" w:hanging="0"/>
                        <w:rPr/>
                      </w:pPr>
                      <w:r>
                        <w:rPr/>
                        <w:t>или УПИ</w:t>
                        <w:tab/>
                        <w:t>, кв, с площ...... по плана на гр./с</w:t>
                        <w:tab/>
                        <w:tab/>
                        <w:tab/>
                        <w:tab/>
                        <w:tab/>
                        <w:t>),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2570" w:leader="dot"/>
                          <w:tab w:val="left" w:pos="2666" w:leader="dot"/>
                          <w:tab w:val="left" w:pos="2952" w:leader="dot"/>
                          <w:tab w:val="left" w:pos="5419" w:leader="dot"/>
                          <w:tab w:val="left" w:pos="5628" w:leader="dot"/>
                          <w:tab w:val="left" w:pos="6203" w:leader="dot"/>
                          <w:tab w:val="left" w:pos="6406" w:leader="dot"/>
                          <w:tab w:val="left" w:pos="7096" w:leader="dot"/>
                          <w:tab w:val="left" w:pos="7298" w:leader="dot"/>
                          <w:tab w:val="left" w:pos="8388" w:leader="dot"/>
                          <w:tab w:val="left" w:pos="8575" w:leader="dot"/>
                        </w:tabs>
                        <w:spacing w:lineRule="exact" w:line="394"/>
                        <w:ind w:left="220" w:hanging="0"/>
                        <w:rPr/>
                      </w:pPr>
                      <w:r>
                        <w:rPr/>
                        <w:t>община</w:t>
                        <w:tab/>
                        <w:tab/>
                        <w:tab/>
                        <w:t>, област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5419" w:leader="dot"/>
                        </w:tabs>
                        <w:spacing w:lineRule="exact" w:line="394" w:before="0" w:after="300"/>
                        <w:ind w:left="220" w:firstLine="740"/>
                        <w:rPr/>
                      </w:pPr>
                      <w:r>
                        <w:rPr/>
                        <w:t xml:space="preserve">Предлагам цена </w:t>
                      </w:r>
                      <w:r>
                        <w:rPr>
                          <w:rStyle w:val="51"/>
                        </w:rPr>
                        <w:t xml:space="preserve">за имота </w:t>
                      </w:r>
                      <w:r>
                        <w:rPr/>
                        <w:t>в размер на</w:t>
                        <w:tab/>
                      </w:r>
                      <w:r>
                        <w:rPr>
                          <w:rStyle w:val="51"/>
                        </w:rPr>
                        <w:t xml:space="preserve">,...лв. </w:t>
                      </w:r>
                      <w:r>
                        <w:rPr/>
                        <w:t>/изпива се цифром и словом/.</w:t>
                      </w:r>
                    </w:p>
                    <w:p>
                      <w:pPr>
                        <w:pStyle w:val="83"/>
                        <w:shd w:fill="auto" w:val="clear"/>
                        <w:spacing w:before="0" w:after="0"/>
                        <w:ind w:left="840" w:hanging="0"/>
                        <w:rPr/>
                      </w:pPr>
                      <w:r>
                        <w:rPr>
                          <w:rStyle w:val="81"/>
                          <w:i w:val="false"/>
                          <w:iCs w:val="false"/>
                        </w:rPr>
                        <w:t>Забележка: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99" w:leader="none"/>
                        </w:tabs>
                        <w:spacing w:lineRule="exact" w:line="394" w:before="0" w:after="0"/>
                        <w:ind w:left="220" w:firstLine="740"/>
                        <w:jc w:val="both"/>
                        <w:rPr/>
                      </w:pPr>
                      <w:r>
                        <w:rPr/>
                        <w:t>За всеки имот се подава отделно заявление.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13" w:leader="none"/>
                        </w:tabs>
                        <w:spacing w:lineRule="exact" w:line="394" w:before="0" w:after="0"/>
                        <w:ind w:left="220" w:right="300" w:firstLine="740"/>
                        <w:jc w:val="both"/>
                        <w:rPr/>
                      </w:pPr>
                      <w:r>
                        <w:rPr/>
                        <w:t>Предлаганата цена е в цяло число левове и не може да бъде по-ниска от началната тръжна цена.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14" w:leader="none"/>
                        </w:tabs>
                        <w:spacing w:lineRule="exact" w:line="394" w:before="0" w:after="0"/>
                        <w:ind w:left="220" w:firstLine="740"/>
                        <w:jc w:val="both"/>
                        <w:rPr/>
                      </w:pPr>
                      <w:r>
                        <w:rPr/>
                        <w:t>Заявление, представено в незапечатан плик, е недействително.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22" w:leader="none"/>
                        </w:tabs>
                        <w:spacing w:lineRule="exact" w:line="394" w:before="0" w:after="439"/>
                        <w:ind w:left="220" w:right="300" w:firstLine="740"/>
                        <w:jc w:val="both"/>
                        <w:rPr/>
                      </w:pPr>
                      <w:r>
                        <w:rPr/>
                        <w:t>За имотите, находящи се в урбанизираните територии /населени места/, се дължи данък добавена стойност /ДДС/ при сключване на договора, съгласно чл. 45, ал. 5, т. 1 от Закона за данък върху добавената стойност.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20" w:before="0" w:after="2"/>
                        <w:ind w:left="960" w:hanging="320"/>
                        <w:jc w:val="both"/>
                        <w:rPr/>
                      </w:pPr>
                      <w:r>
                        <w:rPr/>
                        <w:t>ПРШГОЖЕПИД: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1002" w:leader="none"/>
                        </w:tabs>
                        <w:spacing w:lineRule="exact" w:line="384"/>
                        <w:ind w:left="960" w:right="300" w:hanging="0"/>
                        <w:rPr/>
                      </w:pPr>
                      <w:r>
                        <w:rPr/>
                        <w:t>Копие от документа за регистрация или единен идентификационен код на юридическото лице или едноличния търговец, съгласно чл. 23 от Закона за търговския регистър, или копие от БУЛСТАТ.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1003" w:leader="none"/>
                        </w:tabs>
                        <w:spacing w:lineRule="exact" w:line="384"/>
                        <w:ind w:left="960" w:right="300" w:hanging="0"/>
                        <w:rPr/>
                      </w:pPr>
                      <w:r>
                        <w:rPr/>
                        <w:t>Копие на документа за самоличност на физическото лице, представляващо търговеца или копие на документа за самоличност и нотариално заверено пълномощно на лицето, упълномощено да представлява търговеца при провеждането на процедурата.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384" w:before="0" w:after="611"/>
                        <w:ind w:left="220" w:hanging="0"/>
                        <w:rPr/>
                      </w:pPr>
                      <w:r>
                        <w:rPr/>
                        <w:t xml:space="preserve">^ 3. Платежен документ за внесен депозит - </w:t>
                      </w:r>
                      <w:r>
                        <w:rPr>
                          <w:rStyle w:val="51"/>
                        </w:rPr>
                        <w:t>оригинал.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709" w:leader="dot"/>
                          <w:tab w:val="left" w:pos="2952" w:leader="dot"/>
                        </w:tabs>
                        <w:spacing w:lineRule="exact" w:line="220"/>
                        <w:ind w:left="220" w:firstLine="740"/>
                        <w:rPr/>
                      </w:pPr>
                      <w:r>
                        <w:rPr/>
                        <w:t>дата</w:t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2570" w:leader="dot"/>
                          <w:tab w:val="left" w:pos="2883" w:leader="dot"/>
                        </w:tabs>
                        <w:spacing w:lineRule="exact" w:line="220"/>
                        <w:ind w:left="220" w:firstLine="740"/>
                        <w:rPr/>
                      </w:pPr>
                      <w:r>
                        <w:rPr/>
                        <w:t>гр./с./.....,....</w:t>
                        <w:tab/>
                        <w:tab/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20" w:before="0" w:after="118"/>
                        <w:ind w:left="5980" w:hanging="0"/>
                        <w:rPr/>
                      </w:pPr>
                      <w:r>
                        <w:rPr/>
                        <w:t>ИМЕ И ПОДПИС: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20" w:before="0" w:after="0"/>
                        <w:ind w:left="5980" w:hanging="0"/>
                        <w:rPr/>
                      </w:pPr>
                      <w:r>
                        <w:rPr/>
                        <w:t>ПЕЧА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78865</wp:posOffset>
                </wp:positionH>
                <wp:positionV relativeFrom="page">
                  <wp:posOffset>9043035</wp:posOffset>
                </wp:positionV>
                <wp:extent cx="800735" cy="123126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123126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96.95pt;mso-wrap-distance-left:0pt;mso-wrap-distance-right:0pt;mso-wrap-distance-top:0pt;mso-wrap-distance-bottom:0pt;margin-top:712.05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00100" cy="123126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376805</wp:posOffset>
                </wp:positionH>
                <wp:positionV relativeFrom="page">
                  <wp:posOffset>9119235</wp:posOffset>
                </wp:positionV>
                <wp:extent cx="355600" cy="3683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965" cy="36830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2" t="-97" r="-10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0pt;mso-wrap-distance-right:0pt;mso-wrap-distance-top:0pt;mso-wrap-distance-bottom:0pt;margin-top:718.0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4965" cy="36830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2" t="-97" r="-10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03935</wp:posOffset>
                </wp:positionH>
                <wp:positionV relativeFrom="page">
                  <wp:posOffset>874395</wp:posOffset>
                </wp:positionV>
                <wp:extent cx="5635625" cy="253365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tabs>
                                <w:tab w:val="clear" w:pos="720"/>
                                <w:tab w:val="left" w:pos="4491" w:leader="none"/>
                                <w:tab w:val="left" w:pos="4952" w:leader="none"/>
                              </w:tabs>
                              <w:spacing w:lineRule="exact" w:line="235" w:before="0" w:after="0"/>
                              <w:ind w:right="3900" w:hanging="0"/>
                              <w:rPr>
                                <w:lang w:eastAsia="en-US" w:bidi="en-US"/>
                              </w:rPr>
                            </w:pPr>
                            <w:r>
                              <w:rPr>
                                <w:rStyle w:val="82"/>
                              </w:rPr>
                              <w:t xml:space="preserve"> </w:t>
                            </w:r>
                            <w:r>
                              <w:rPr>
                                <w:rStyle w:val="82"/>
                              </w:rPr>
                              <w:t>ПРИЛОЖЕНИЕ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 w:bidi="en-US"/>
                              </w:rPr>
                              <w:t>2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tabs>
                                <w:tab w:val="clear" w:pos="720"/>
                                <w:tab w:val="left" w:pos="4491" w:leader="none"/>
                                <w:tab w:val="left" w:pos="4952" w:leader="none"/>
                              </w:tabs>
                              <w:spacing w:lineRule="exact" w:line="235" w:before="0" w:after="0"/>
                              <w:ind w:right="3900" w:hanging="0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82"/>
                              </w:rPr>
                              <w:t xml:space="preserve">към Заповед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:</w:t>
                            </w:r>
                            <w:r>
                              <w:rPr>
                                <w:b/>
                              </w:rPr>
                              <w:t xml:space="preserve"> РД46-446/22.04.2015г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 w:bidi="en-US"/>
                              </w:rPr>
                              <w:t>‘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35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министъра на земеделието и храните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59"/>
                              <w:ind w:left="5100" w:right="700" w:hanging="0"/>
                              <w:jc w:val="left"/>
                              <w:rPr/>
                            </w:pPr>
                            <w:r>
                              <w:rPr/>
                              <w:t>Образец по чл. 56к, ал. 1 от ППЗСПЗЗ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59" w:before="0" w:after="691"/>
                              <w:ind w:left="5100" w:hanging="0"/>
                              <w:jc w:val="left"/>
                              <w:rPr/>
                            </w:pPr>
                            <w:r>
                              <w:rPr/>
                              <w:t xml:space="preserve">за кандидати - </w:t>
                            </w:r>
                            <w:r>
                              <w:rPr>
                                <w:rStyle w:val="51"/>
                              </w:rPr>
                              <w:t>физически лиц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tabs>
                                <w:tab w:val="clear" w:pos="720"/>
                                <w:tab w:val="left" w:pos="4952" w:leader="none"/>
                              </w:tabs>
                              <w:spacing w:lineRule="exact" w:line="220" w:before="0" w:after="0"/>
                              <w:ind w:left="680" w:hanging="0"/>
                              <w:jc w:val="both"/>
                              <w:rPr/>
                            </w:pPr>
                            <w:r>
                              <w:rPr/>
                              <w:t>,</w:t>
                              <w:tab/>
                              <w:t>-.ДО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389" w:before="0" w:after="0"/>
                              <w:ind w:left="5100" w:right="700" w:hanging="0"/>
                              <w:rPr/>
                            </w:pPr>
                            <w:r>
                              <w:rPr/>
                              <w:t>ДИРЕКТОРА НА ОБЛАСТНА ДИРЕКЦИ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tabs>
                                <w:tab w:val="clear" w:pos="720"/>
                                <w:tab w:val="left" w:pos="5144" w:leader="none"/>
                                <w:tab w:val="left" w:pos="7158" w:leader="dot"/>
                                <w:tab w:val="left" w:pos="7582" w:leader="dot"/>
                                <w:tab w:val="left" w:pos="8103" w:leader="dot"/>
                              </w:tabs>
                              <w:spacing w:lineRule="exact" w:line="389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.</w:t>
                              <w:tab/>
                              <w:t>„ЗЕМЕДЕЛИЕ” -</w:t>
                              <w:tab/>
                              <w:tab/>
                              <w:t>.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99.5pt;mso-wrap-distance-left:0pt;mso-wrap-distance-right:0pt;mso-wrap-distance-top:0pt;mso-wrap-distance-bottom:0pt;margin-top:68.85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tabs>
                          <w:tab w:val="clear" w:pos="720"/>
                          <w:tab w:val="left" w:pos="4491" w:leader="none"/>
                          <w:tab w:val="left" w:pos="4952" w:leader="none"/>
                        </w:tabs>
                        <w:spacing w:lineRule="exact" w:line="235" w:before="0" w:after="0"/>
                        <w:ind w:right="3900" w:hanging="0"/>
                        <w:rPr>
                          <w:lang w:eastAsia="en-US" w:bidi="en-US"/>
                        </w:rPr>
                      </w:pPr>
                      <w:r>
                        <w:rPr>
                          <w:rStyle w:val="82"/>
                        </w:rPr>
                        <w:t xml:space="preserve"> </w:t>
                      </w:r>
                      <w:r>
                        <w:rPr>
                          <w:rStyle w:val="82"/>
                        </w:rPr>
                        <w:t>ПРИЛОЖЕНИЕ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>
                          <w:b/>
                          <w:lang w:eastAsia="en-US" w:bidi="en-US"/>
                        </w:rPr>
                        <w:t>2</w:t>
                      </w:r>
                    </w:p>
                    <w:p>
                      <w:pPr>
                        <w:pStyle w:val="83"/>
                        <w:shd w:fill="auto" w:val="clear"/>
                        <w:tabs>
                          <w:tab w:val="clear" w:pos="720"/>
                          <w:tab w:val="left" w:pos="4491" w:leader="none"/>
                          <w:tab w:val="left" w:pos="4952" w:leader="none"/>
                        </w:tabs>
                        <w:spacing w:lineRule="exact" w:line="235" w:before="0" w:after="0"/>
                        <w:ind w:right="3900" w:hanging="0"/>
                        <w:rPr/>
                      </w:pPr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82"/>
                        </w:rPr>
                        <w:t xml:space="preserve">към Заповед </w:t>
                      </w:r>
                      <w:r>
                        <w:rPr>
                          <w:b/>
                          <w:lang w:val="en-US"/>
                        </w:rPr>
                        <w:t>N:</w:t>
                      </w:r>
                      <w:r>
                        <w:rPr>
                          <w:b/>
                        </w:rPr>
                        <w:t xml:space="preserve"> РД46-446/22.04.2015г.</w:t>
                      </w:r>
                      <w:r>
                        <w:rPr/>
                        <w:tab/>
                      </w:r>
                      <w:r>
                        <w:rPr>
                          <w:lang w:val="en-US" w:eastAsia="en-US" w:bidi="en-US"/>
                        </w:rPr>
                        <w:t>‘.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35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министъра на земеделието и храните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59"/>
                        <w:ind w:left="5100" w:right="700" w:hanging="0"/>
                        <w:jc w:val="left"/>
                        <w:rPr/>
                      </w:pPr>
                      <w:r>
                        <w:rPr/>
                        <w:t>Образец по чл. 56к, ал. 1 от ППЗСПЗЗ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59" w:before="0" w:after="691"/>
                        <w:ind w:left="5100" w:hanging="0"/>
                        <w:jc w:val="left"/>
                        <w:rPr/>
                      </w:pPr>
                      <w:r>
                        <w:rPr/>
                        <w:t xml:space="preserve">за кандидати - </w:t>
                      </w:r>
                      <w:r>
                        <w:rPr>
                          <w:rStyle w:val="51"/>
                        </w:rPr>
                        <w:t>физически лица</w:t>
                      </w:r>
                    </w:p>
                    <w:p>
                      <w:pPr>
                        <w:pStyle w:val="63"/>
                        <w:shd w:fill="auto" w:val="clear"/>
                        <w:tabs>
                          <w:tab w:val="clear" w:pos="720"/>
                          <w:tab w:val="left" w:pos="4952" w:leader="none"/>
                        </w:tabs>
                        <w:spacing w:lineRule="exact" w:line="220" w:before="0" w:after="0"/>
                        <w:ind w:left="680" w:hanging="0"/>
                        <w:jc w:val="both"/>
                        <w:rPr/>
                      </w:pPr>
                      <w:r>
                        <w:rPr/>
                        <w:t>,</w:t>
                        <w:tab/>
                        <w:t>-.ДО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389" w:before="0" w:after="0"/>
                        <w:ind w:left="5100" w:right="700" w:hanging="0"/>
                        <w:rPr/>
                      </w:pPr>
                      <w:r>
                        <w:rPr/>
                        <w:t>ДИРЕКТОРА НА ОБЛАСТНА ДИРЕКЦИЯ</w:t>
                      </w:r>
                    </w:p>
                    <w:p>
                      <w:pPr>
                        <w:pStyle w:val="63"/>
                        <w:shd w:fill="auto" w:val="clear"/>
                        <w:tabs>
                          <w:tab w:val="clear" w:pos="720"/>
                          <w:tab w:val="left" w:pos="5144" w:leader="none"/>
                          <w:tab w:val="left" w:pos="7158" w:leader="dot"/>
                          <w:tab w:val="left" w:pos="7582" w:leader="dot"/>
                          <w:tab w:val="left" w:pos="8103" w:leader="dot"/>
                        </w:tabs>
                        <w:spacing w:lineRule="exact" w:line="389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.</w:t>
                        <w:tab/>
                        <w:t>„ЗЕМЕДЕЛИЕ” -</w:t>
                        <w:tab/>
                        <w:tab/>
                        <w:t>..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03935</wp:posOffset>
                </wp:positionH>
                <wp:positionV relativeFrom="page">
                  <wp:posOffset>3957320</wp:posOffset>
                </wp:positionV>
                <wp:extent cx="5635625" cy="331597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331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10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63pt"/>
                                <w:b w:val="false"/>
                                <w:bCs w:val="false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389" w:before="0" w:after="420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ЗА УЧАСТИЕ В ТЪРГ ПО РЕДА НА ЧЛ. 27, АЛ. 8 ОТ ЗСПЗЗ ЗА ПРОДАЖБА НА</w:t>
                              <w:br/>
                              <w:t>ЗЕМИ - ЧАСТНА ДЪРЖАВНА СОБСТВЕНОСТ, ПРЕДСТАВЛЯВАЩИ СВОБОДНИ,</w:t>
                              <w:br/>
                              <w:t>НЕГОД</w:t>
                            </w: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НИ</w:t>
                            </w:r>
                            <w:r>
                              <w:rPr/>
                              <w:t xml:space="preserve"> ЗА ЗЕМЕДЕЛСКО ПОЛЗВАНЕ И НЕПОДЛЕЖАЩИ НА</w:t>
                              <w:br/>
                              <w:t>ВЪЗСТАНОВЯВАНЕ ЗЕМИ ПО ЗСПЗЗ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422" w:leader="dot"/>
                                <w:tab w:val="left" w:pos="1592" w:leader="dot"/>
                                <w:tab w:val="left" w:pos="2923" w:leader="dot"/>
                                <w:tab w:val="left" w:pos="3133" w:leader="dot"/>
                                <w:tab w:val="left" w:pos="3632" w:leader="dot"/>
                                <w:tab w:val="left" w:pos="3795" w:leader="dot"/>
                                <w:tab w:val="left" w:pos="4491" w:leader="dot"/>
                                <w:tab w:val="left" w:pos="4678" w:leader="dot"/>
                                <w:tab w:val="left" w:pos="5484" w:leader="dot"/>
                                <w:tab w:val="left" w:pos="5634" w:leader="dot"/>
                                <w:tab w:val="left" w:pos="6009" w:leader="dot"/>
                                <w:tab w:val="left" w:pos="6291" w:leader="dot"/>
                                <w:tab w:val="left" w:pos="7124" w:leader="dot"/>
                                <w:tab w:val="left" w:pos="7582" w:leader="dot"/>
                              </w:tabs>
                              <w:spacing w:lineRule="exact" w:line="389"/>
                              <w:ind w:hanging="0"/>
                              <w:rPr/>
                            </w:pPr>
                            <w:r>
                              <w:rPr/>
                              <w:t>от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389"/>
                              <w:ind w:left="2260" w:hanging="0"/>
                              <w:jc w:val="left"/>
                              <w:rPr/>
                            </w:pPr>
                            <w:r>
                              <w:rPr/>
                              <w:t>/име, презиме, фамилия/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5058" w:leader="dot"/>
                                <w:tab w:val="left" w:pos="6009" w:leader="dot"/>
                                <w:tab w:val="left" w:pos="7124" w:leader="dot"/>
                                <w:tab w:val="left" w:pos="7414" w:leader="dot"/>
                              </w:tabs>
                              <w:spacing w:lineRule="exact" w:line="389"/>
                              <w:ind w:hanging="0"/>
                              <w:rPr/>
                            </w:pPr>
                            <w:r>
                              <w:rPr/>
                              <w:t xml:space="preserve">ЕГН/ЛНЧ или дата на раждане на чужд гражданин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3821" w:leader="dot"/>
                                <w:tab w:val="left" w:pos="4040" w:leader="dot"/>
                                <w:tab w:val="left" w:pos="4952" w:leader="dot"/>
                                <w:tab w:val="left" w:pos="5216" w:leader="dot"/>
                                <w:tab w:val="left" w:pos="5484" w:leader="dot"/>
                                <w:tab w:val="left" w:pos="5658" w:leader="dot"/>
                                <w:tab w:val="left" w:pos="5730" w:leader="dot"/>
                                <w:tab w:val="left" w:pos="5802" w:leader="dot"/>
                                <w:tab w:val="left" w:pos="6009" w:leader="dot"/>
                                <w:tab w:val="left" w:pos="6640" w:leader="dot"/>
                                <w:tab w:val="left" w:pos="7124" w:leader="dot"/>
                                <w:tab w:val="left" w:pos="7582" w:leader="dot"/>
                              </w:tabs>
                              <w:spacing w:lineRule="exact" w:line="389"/>
                              <w:ind w:hanging="0"/>
                              <w:rPr/>
                            </w:pPr>
                            <w:r>
                              <w:rPr/>
                              <w:t>с постоянен адрес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Style w:val="5Arial5pt"/>
                              </w:rPr>
                              <w:t>*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3821" w:leader="dot"/>
                                <w:tab w:val="left" w:pos="6389" w:leader="dot"/>
                                <w:tab w:val="left" w:pos="7582" w:leader="dot"/>
                              </w:tabs>
                              <w:spacing w:lineRule="exact" w:line="389"/>
                              <w:ind w:hanging="0"/>
                              <w:rPr/>
                            </w:pPr>
                            <w:r>
                              <w:rPr/>
                              <w:t>лична карта №.</w:t>
                              <w:tab/>
                              <w:t>издадена на</w:t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2071" w:leader="dot"/>
                                <w:tab w:val="left" w:pos="2288" w:leader="dot"/>
                                <w:tab w:val="left" w:pos="4085" w:leader="dot"/>
                              </w:tabs>
                              <w:spacing w:lineRule="exact" w:line="389"/>
                              <w:ind w:hanging="0"/>
                              <w:rPr/>
                            </w:pPr>
                            <w:r>
                              <w:rPr/>
                              <w:t>от МВР гр...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389"/>
                              <w:ind w:hanging="0"/>
                              <w:rPr/>
                            </w:pPr>
                            <w:r>
                              <w:rPr/>
                              <w:t>Адрес за кореспонденция /в случай, че не съвпада с постоянния/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61.1pt;mso-wrap-distance-left:0pt;mso-wrap-distance-right:0pt;mso-wrap-distance-top:0pt;mso-wrap-distance-bottom:0pt;margin-top:311.6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63"/>
                        <w:shd w:fill="auto" w:val="clear"/>
                        <w:spacing w:lineRule="exact" w:line="220" w:before="0" w:after="108"/>
                        <w:ind w:right="20" w:hanging="0"/>
                        <w:jc w:val="center"/>
                        <w:rPr/>
                      </w:pPr>
                      <w:r>
                        <w:rPr>
                          <w:rStyle w:val="63pt"/>
                          <w:b w:val="false"/>
                          <w:bCs w:val="false"/>
                        </w:rPr>
                        <w:t>ЗАЯВЛЕНИЕ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389" w:before="0" w:after="420"/>
                        <w:ind w:right="20" w:hanging="0"/>
                        <w:jc w:val="center"/>
                        <w:rPr/>
                      </w:pPr>
                      <w:r>
                        <w:rPr/>
                        <w:t>ЗА УЧАСТИЕ В ТЪРГ ПО РЕДА НА ЧЛ. 27, АЛ. 8 ОТ ЗСПЗЗ ЗА ПРОДАЖБА НА</w:t>
                        <w:br/>
                        <w:t>ЗЕМИ - ЧАСТНА ДЪРЖАВНА СОБСТВЕНОСТ, ПРЕДСТАВЛЯВАЩИ СВОБОДНИ,</w:t>
                        <w:br/>
                        <w:t>НЕГОД</w:t>
                      </w:r>
                      <w:r>
                        <w:rPr>
                          <w:rStyle w:val="62"/>
                          <w:b w:val="false"/>
                          <w:bCs w:val="false"/>
                        </w:rPr>
                        <w:t>НИ</w:t>
                      </w:r>
                      <w:r>
                        <w:rPr/>
                        <w:t xml:space="preserve"> ЗА ЗЕМЕДЕЛСКО ПОЛЗВАНЕ И НЕПОДЛЕЖАЩИ НА</w:t>
                        <w:br/>
                        <w:t>ВЪЗСТАНОВЯВАНЕ ЗЕМИ ПО ЗСПЗЗ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422" w:leader="dot"/>
                          <w:tab w:val="left" w:pos="1592" w:leader="dot"/>
                          <w:tab w:val="left" w:pos="2923" w:leader="dot"/>
                          <w:tab w:val="left" w:pos="3133" w:leader="dot"/>
                          <w:tab w:val="left" w:pos="3632" w:leader="dot"/>
                          <w:tab w:val="left" w:pos="3795" w:leader="dot"/>
                          <w:tab w:val="left" w:pos="4491" w:leader="dot"/>
                          <w:tab w:val="left" w:pos="4678" w:leader="dot"/>
                          <w:tab w:val="left" w:pos="5484" w:leader="dot"/>
                          <w:tab w:val="left" w:pos="5634" w:leader="dot"/>
                          <w:tab w:val="left" w:pos="6009" w:leader="dot"/>
                          <w:tab w:val="left" w:pos="6291" w:leader="dot"/>
                          <w:tab w:val="left" w:pos="7124" w:leader="dot"/>
                          <w:tab w:val="left" w:pos="7582" w:leader="dot"/>
                        </w:tabs>
                        <w:spacing w:lineRule="exact" w:line="389"/>
                        <w:ind w:hanging="0"/>
                        <w:rPr/>
                      </w:pPr>
                      <w:r>
                        <w:rPr/>
                        <w:t>от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389"/>
                        <w:ind w:left="2260" w:hanging="0"/>
                        <w:jc w:val="left"/>
                        <w:rPr/>
                      </w:pPr>
                      <w:r>
                        <w:rPr/>
                        <w:t>/име, презиме, фамилия/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5058" w:leader="dot"/>
                          <w:tab w:val="left" w:pos="6009" w:leader="dot"/>
                          <w:tab w:val="left" w:pos="7124" w:leader="dot"/>
                          <w:tab w:val="left" w:pos="7414" w:leader="dot"/>
                        </w:tabs>
                        <w:spacing w:lineRule="exact" w:line="389"/>
                        <w:ind w:hanging="0"/>
                        <w:rPr/>
                      </w:pPr>
                      <w:r>
                        <w:rPr/>
                        <w:t xml:space="preserve">ЕГН/ЛНЧ или дата на раждане на чужд гражданин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3821" w:leader="dot"/>
                          <w:tab w:val="left" w:pos="4040" w:leader="dot"/>
                          <w:tab w:val="left" w:pos="4952" w:leader="dot"/>
                          <w:tab w:val="left" w:pos="5216" w:leader="dot"/>
                          <w:tab w:val="left" w:pos="5484" w:leader="dot"/>
                          <w:tab w:val="left" w:pos="5658" w:leader="dot"/>
                          <w:tab w:val="left" w:pos="5730" w:leader="dot"/>
                          <w:tab w:val="left" w:pos="5802" w:leader="dot"/>
                          <w:tab w:val="left" w:pos="6009" w:leader="dot"/>
                          <w:tab w:val="left" w:pos="6640" w:leader="dot"/>
                          <w:tab w:val="left" w:pos="7124" w:leader="dot"/>
                          <w:tab w:val="left" w:pos="7582" w:leader="dot"/>
                        </w:tabs>
                        <w:spacing w:lineRule="exact" w:line="389"/>
                        <w:ind w:hanging="0"/>
                        <w:rPr/>
                      </w:pPr>
                      <w:r>
                        <w:rPr/>
                        <w:t>с постоянен адрес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Style w:val="5Arial5pt"/>
                        </w:rPr>
                        <w:t>*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3821" w:leader="dot"/>
                          <w:tab w:val="left" w:pos="6389" w:leader="dot"/>
                          <w:tab w:val="left" w:pos="7582" w:leader="dot"/>
                        </w:tabs>
                        <w:spacing w:lineRule="exact" w:line="389"/>
                        <w:ind w:hanging="0"/>
                        <w:rPr/>
                      </w:pPr>
                      <w:r>
                        <w:rPr/>
                        <w:t>лична карта №.</w:t>
                        <w:tab/>
                        <w:t>издадена на</w:t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2071" w:leader="dot"/>
                          <w:tab w:val="left" w:pos="2288" w:leader="dot"/>
                          <w:tab w:val="left" w:pos="4085" w:leader="dot"/>
                        </w:tabs>
                        <w:spacing w:lineRule="exact" w:line="389"/>
                        <w:ind w:hanging="0"/>
                        <w:rPr/>
                      </w:pPr>
                      <w:r>
                        <w:rPr/>
                        <w:t>от МВР гр....</w:t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389"/>
                        <w:ind w:hanging="0"/>
                        <w:rPr/>
                      </w:pPr>
                      <w:r>
                        <w:rPr/>
                        <w:t>Адрес за кореспонденция /в случай, че не съвпада с постоянния/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03935</wp:posOffset>
                </wp:positionH>
                <wp:positionV relativeFrom="page">
                  <wp:posOffset>7559675</wp:posOffset>
                </wp:positionV>
                <wp:extent cx="228600" cy="13970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pt;mso-wrap-distance-left:0pt;mso-wrap-distance-right:0pt;mso-wrap-distance-top:0pt;mso-wrap-distance-bottom:0pt;margin-top:595.25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220"/>
                        <w:ind w:hanging="0"/>
                        <w:rPr/>
                      </w:pPr>
                      <w:r>
                        <w:rPr/>
                        <w:t>те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03935</wp:posOffset>
                </wp:positionH>
                <wp:positionV relativeFrom="page">
                  <wp:posOffset>8232775</wp:posOffset>
                </wp:positionV>
                <wp:extent cx="5635625" cy="166370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34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УВАЖАЕМИ ГОСПОДИН/ УВАЖАЕМА ГОСПОЖО ДИРЕКТОР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398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Желая да участвам в търг по реда на чл. 27, ал. 8 от ЗСПЗЗ за продажба на земя - частна държавна собственост, представляваща свободна, негодна за земеделско ползване и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8103" w:leader="dot"/>
                                <w:tab w:val="left" w:pos="8288" w:leader="dot"/>
                                <w:tab w:val="left" w:pos="8430" w:leader="dot"/>
                              </w:tabs>
                              <w:spacing w:lineRule="exact" w:line="398"/>
                              <w:ind w:hanging="0"/>
                              <w:rPr/>
                            </w:pPr>
                            <w:r>
                              <w:rPr/>
                              <w:t xml:space="preserve">неподлежаща на възстановяване по ЗСПЗЗ, представляваща </w:t>
                            </w:r>
                            <w:r>
                              <w:rPr>
                                <w:rStyle w:val="51"/>
                              </w:rPr>
                              <w:t>имот №</w:t>
                              <w:tab/>
                              <w:tab/>
                              <w:tab/>
                              <w:t>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422" w:leader="dot"/>
                                <w:tab w:val="left" w:pos="6640" w:leader="dot"/>
                                <w:tab w:val="left" w:pos="7124" w:leader="dot"/>
                                <w:tab w:val="left" w:pos="7266" w:leader="dot"/>
                                <w:tab w:val="left" w:pos="8103" w:leader="dot"/>
                                <w:tab w:val="left" w:pos="8430" w:leader="dot"/>
                              </w:tabs>
                              <w:spacing w:lineRule="exact" w:line="220" w:before="0" w:after="114"/>
                              <w:ind w:hanging="0"/>
                              <w:rPr/>
                            </w:pPr>
                            <w:r>
                              <w:rPr/>
                              <w:t>с площ</w:t>
                              <w:tab/>
                              <w:t>дка по КВС на землището на гр./с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2669" w:leader="dot"/>
                                <w:tab w:val="left" w:pos="6009" w:leader="dot"/>
                                <w:tab w:val="left" w:pos="6219" w:leader="dot"/>
                                <w:tab w:val="left" w:pos="6640" w:leader="dot"/>
                                <w:tab w:val="left" w:pos="8430" w:leader="dot"/>
                              </w:tabs>
                              <w:spacing w:lineRule="exact" w:line="220"/>
                              <w:ind w:hanging="0"/>
                              <w:rPr/>
                            </w:pPr>
                            <w:r>
                              <w:rPr/>
                              <w:t>(ПИ с идентификатор</w:t>
                              <w:tab/>
                              <w:t>, с площ....... по КК на гр./с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31pt;mso-wrap-distance-left:0pt;mso-wrap-distance-right:0pt;mso-wrap-distance-top:0pt;mso-wrap-distance-bottom:0pt;margin-top:648.25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63"/>
                        <w:shd w:fill="auto" w:val="clear"/>
                        <w:spacing w:lineRule="exact" w:line="220" w:before="0" w:after="340"/>
                        <w:ind w:left="800" w:hanging="0"/>
                        <w:jc w:val="both"/>
                        <w:rPr/>
                      </w:pPr>
                      <w:r>
                        <w:rPr/>
                        <w:t>УВАЖАЕМИ ГОСПОДИН/ УВАЖАЕМА ГОСПОЖО ДИРЕКТОР,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398"/>
                        <w:ind w:hanging="0"/>
                        <w:jc w:val="right"/>
                        <w:rPr/>
                      </w:pPr>
                      <w:r>
                        <w:rPr/>
                        <w:t>Желая да участвам в търг по реда на чл. 27, ал. 8 от ЗСПЗЗ за продажба на земя - частна държавна собственост, представляваща свободна, негодна за земеделско ползване и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8103" w:leader="dot"/>
                          <w:tab w:val="left" w:pos="8288" w:leader="dot"/>
                          <w:tab w:val="left" w:pos="8430" w:leader="dot"/>
                        </w:tabs>
                        <w:spacing w:lineRule="exact" w:line="398"/>
                        <w:ind w:hanging="0"/>
                        <w:rPr/>
                      </w:pPr>
                      <w:r>
                        <w:rPr/>
                        <w:t xml:space="preserve">неподлежаща на възстановяване по ЗСПЗЗ, представляваща </w:t>
                      </w:r>
                      <w:r>
                        <w:rPr>
                          <w:rStyle w:val="51"/>
                        </w:rPr>
                        <w:t>имот №</w:t>
                        <w:tab/>
                        <w:tab/>
                        <w:tab/>
                        <w:t>,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422" w:leader="dot"/>
                          <w:tab w:val="left" w:pos="6640" w:leader="dot"/>
                          <w:tab w:val="left" w:pos="7124" w:leader="dot"/>
                          <w:tab w:val="left" w:pos="7266" w:leader="dot"/>
                          <w:tab w:val="left" w:pos="8103" w:leader="dot"/>
                          <w:tab w:val="left" w:pos="8430" w:leader="dot"/>
                        </w:tabs>
                        <w:spacing w:lineRule="exact" w:line="220" w:before="0" w:after="114"/>
                        <w:ind w:hanging="0"/>
                        <w:rPr/>
                      </w:pPr>
                      <w:r>
                        <w:rPr/>
                        <w:t>с площ</w:t>
                        <w:tab/>
                        <w:t>дка по КВС на землището на гр./с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2669" w:leader="dot"/>
                          <w:tab w:val="left" w:pos="6009" w:leader="dot"/>
                          <w:tab w:val="left" w:pos="6219" w:leader="dot"/>
                          <w:tab w:val="left" w:pos="6640" w:leader="dot"/>
                          <w:tab w:val="left" w:pos="8430" w:leader="dot"/>
                        </w:tabs>
                        <w:spacing w:lineRule="exact" w:line="220"/>
                        <w:ind w:hanging="0"/>
                        <w:rPr/>
                      </w:pPr>
                      <w:r>
                        <w:rPr/>
                        <w:t>(ПИ с идентификатор</w:t>
                        <w:tab/>
                        <w:t>, с площ....... по КК на гр./с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ge">
                  <wp:posOffset>767715</wp:posOffset>
                </wp:positionV>
                <wp:extent cx="5757545" cy="629793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629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288" w:leader="dot"/>
                                <w:tab w:val="left" w:pos="6799" w:leader="dot"/>
                                <w:tab w:val="left" w:pos="7011" w:leader="dot"/>
                                <w:tab w:val="left" w:pos="7939" w:leader="dot"/>
                              </w:tabs>
                              <w:spacing w:lineRule="exact" w:line="384"/>
                              <w:ind w:right="408" w:hanging="0"/>
                              <w:rPr/>
                            </w:pPr>
                            <w:r>
                              <w:rPr/>
                              <w:t>или-УПИ</w:t>
                            </w:r>
                            <w:r>
                              <w:rPr>
                                <w:lang w:val="en-US" w:eastAsia="en-US" w:bidi="en-US"/>
                              </w:rPr>
                              <w:tab/>
                              <w:t xml:space="preserve">;...., </w:t>
                            </w:r>
                            <w:r>
                              <w:rPr/>
                              <w:t xml:space="preserve">кв. </w:t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c </w:t>
                            </w:r>
                            <w:r>
                              <w:rPr/>
                              <w:t>площ...... по плана на гр./с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687" w:leader="dot"/>
                                <w:tab w:val="left" w:pos="1890" w:leader="dot"/>
                                <w:tab w:val="left" w:pos="2774" w:leader="dot"/>
                                <w:tab w:val="left" w:pos="4325" w:leader="dot"/>
                                <w:tab w:val="left" w:pos="4525" w:leader="dot"/>
                                <w:tab w:val="left" w:pos="8174" w:leader="dot"/>
                              </w:tabs>
                              <w:spacing w:lineRule="exact" w:line="384"/>
                              <w:ind w:right="408" w:hanging="0"/>
                              <w:rPr/>
                            </w:pPr>
                            <w:r>
                              <w:rPr/>
                              <w:t xml:space="preserve">община </w:t>
                              <w:tab/>
                              <w:tab/>
                              <w:tab/>
                              <w:t>, област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5093" w:leader="dot"/>
                                <w:tab w:val="left" w:pos="5283" w:leader="dot"/>
                                <w:tab w:val="left" w:pos="5515" w:leader="dot"/>
                              </w:tabs>
                              <w:spacing w:lineRule="exact" w:line="384" w:before="0" w:after="716"/>
                              <w:ind w:left="840" w:right="408" w:hanging="0"/>
                              <w:rPr/>
                            </w:pPr>
                            <w:r>
                              <w:rPr/>
                              <w:t xml:space="preserve">Предлагам цена </w:t>
                            </w:r>
                            <w:r>
                              <w:rPr>
                                <w:rStyle w:val="51"/>
                              </w:rPr>
                              <w:t xml:space="preserve">за имота </w:t>
                            </w:r>
                            <w:r>
                              <w:rPr/>
                              <w:t>в размер на...,</w:t>
                            </w:r>
                            <w:r>
                              <w:rPr>
                                <w:rStyle w:val="51"/>
                              </w:rPr>
                              <w:tab/>
                              <w:tab/>
                              <w:tab/>
                              <w:t xml:space="preserve">лв. </w:t>
                            </w:r>
                            <w:r>
                              <w:rPr/>
                              <w:t>/изпива се цифром и словом/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20"/>
                                <w:tab w:val="left" w:pos="2774" w:leader="none"/>
                              </w:tabs>
                              <w:spacing w:before="0" w:after="0"/>
                              <w:ind w:left="800" w:right="408" w:hanging="0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Забележка:</w:t>
                            </w:r>
                            <w:r>
                              <w:rPr>
                                <w:rStyle w:val="9Verdana4pt"/>
                                <w:b/>
                              </w:rPr>
                              <w:tab/>
                              <w:t>.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1" w:leader="none"/>
                              </w:tabs>
                              <w:spacing w:lineRule="exact" w:line="389" w:before="0" w:after="0"/>
                              <w:ind w:left="840" w:right="408" w:hanging="0"/>
                              <w:jc w:val="both"/>
                              <w:rPr/>
                            </w:pPr>
                            <w:r>
                              <w:rPr/>
                              <w:t>За всеки имот се подава отделно заявление.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1" w:leader="none"/>
                              </w:tabs>
                              <w:spacing w:lineRule="exact" w:line="389" w:before="0" w:after="0"/>
                              <w:ind w:left="840" w:hanging="0"/>
                              <w:jc w:val="both"/>
                              <w:rPr/>
                            </w:pPr>
                            <w:r>
                              <w:rPr/>
                              <w:t>Предлаганата цена е в цяло число левове и не може да бъде по-ниска от началната тръжна цена.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1" w:leader="none"/>
                              </w:tabs>
                              <w:spacing w:lineRule="exact" w:line="389" w:before="0" w:after="0"/>
                              <w:ind w:left="840" w:hanging="0"/>
                              <w:jc w:val="both"/>
                              <w:rPr/>
                            </w:pPr>
                            <w:r>
                              <w:rPr/>
                              <w:t>Заявление, представено в незапечатан плик, е недействително.</w:t>
                            </w:r>
                          </w:p>
                          <w:p>
                            <w:pPr>
                              <w:pStyle w:val="6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1" w:leader="none"/>
                              </w:tabs>
                              <w:spacing w:lineRule="exact" w:line="389" w:before="0" w:after="484"/>
                              <w:ind w:left="840" w:hanging="0"/>
                              <w:jc w:val="both"/>
                              <w:rPr/>
                            </w:pPr>
                            <w:r>
                              <w:rPr/>
                              <w:t>За имотите, находящи се в урбанизираните територии /населени места/, се дължи данък добавена стойност /ДДС/ при сключване на договора, съгласно чл. 45, ал. 5, т. 1 от Закона за данък върху добавената стойност.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384" w:before="0" w:after="0"/>
                              <w:ind w:left="840" w:hanging="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8" w:leader="none"/>
                              </w:tabs>
                              <w:spacing w:lineRule="exact" w:line="384"/>
                              <w:ind w:left="840" w:hanging="0"/>
                              <w:rPr/>
                            </w:pPr>
                            <w:r>
                              <w:rPr/>
                              <w:t>Документ за самоличност на физическото лице - копие.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8" w:leader="none"/>
                              </w:tabs>
                              <w:spacing w:lineRule="exact" w:line="384"/>
                              <w:ind w:left="840" w:hanging="0"/>
                              <w:rPr/>
                            </w:pPr>
                            <w:r>
                              <w:rPr/>
                              <w:t xml:space="preserve">Платежен документ за внесен депозит </w:t>
                            </w:r>
                            <w:r>
                              <w:rPr>
                                <w:rStyle w:val="51"/>
                              </w:rPr>
                              <w:t>- оригинал.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8" w:leader="none"/>
                              </w:tabs>
                              <w:spacing w:lineRule="exact" w:line="384"/>
                              <w:ind w:left="840" w:hanging="0"/>
                              <w:rPr/>
                            </w:pPr>
                            <w:r>
                              <w:rPr/>
                              <w:t>Нотариално заверено пълномощно на лицето, упълномощено да представлява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8697" w:leader="none"/>
                              </w:tabs>
                              <w:spacing w:lineRule="exact" w:line="384" w:before="0" w:after="851"/>
                              <w:ind w:left="1180" w:hanging="0"/>
                              <w:rPr/>
                            </w:pPr>
                            <w:r>
                              <w:rPr/>
                              <w:t>участника в търга и копие от лична карта на упълномощеното лице /ако участва чрез пълномощник/.</w:t>
                              <w:tab/>
                              <w:t>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534" w:leader="dot"/>
                                <w:tab w:val="left" w:pos="1606" w:leader="dot"/>
                                <w:tab w:val="left" w:pos="2774" w:leader="dot"/>
                              </w:tabs>
                              <w:spacing w:lineRule="exact" w:line="220"/>
                              <w:ind w:left="840" w:hanging="0"/>
                              <w:rPr/>
                            </w:pPr>
                            <w:r>
                              <w:rPr/>
                              <w:t xml:space="preserve">дата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20"/>
                                <w:tab w:val="left" w:pos="1958" w:leader="dot"/>
                                <w:tab w:val="left" w:pos="2168" w:leader="dot"/>
                              </w:tabs>
                              <w:spacing w:lineRule="exact" w:line="220" w:before="0" w:after="234"/>
                              <w:ind w:left="840" w:hanging="0"/>
                              <w:rPr/>
                            </w:pPr>
                            <w:r>
                              <w:rPr/>
                              <w:t>гр./с./</w:t>
                              <w:tab/>
                              <w:tab/>
                              <w:t xml:space="preserve"> .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20" w:before="0" w:after="0"/>
                              <w:ind w:left="5880" w:hanging="0"/>
                              <w:rPr/>
                            </w:pPr>
                            <w:r>
                              <w:rPr/>
                              <w:t>ИМЕ И ПОДПИ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495.9pt;mso-wrap-distance-left:0pt;mso-wrap-distance-right:0pt;mso-wrap-distance-top:0pt;mso-wrap-distance-bottom:0pt;margin-top:60.45pt;mso-position-vertical-relative:page;margin-left:74.25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288" w:leader="dot"/>
                          <w:tab w:val="left" w:pos="6799" w:leader="dot"/>
                          <w:tab w:val="left" w:pos="7011" w:leader="dot"/>
                          <w:tab w:val="left" w:pos="7939" w:leader="dot"/>
                        </w:tabs>
                        <w:spacing w:lineRule="exact" w:line="384"/>
                        <w:ind w:right="408" w:hanging="0"/>
                        <w:rPr/>
                      </w:pPr>
                      <w:r>
                        <w:rPr/>
                        <w:t>или-УПИ</w:t>
                      </w:r>
                      <w:r>
                        <w:rPr>
                          <w:lang w:val="en-US" w:eastAsia="en-US" w:bidi="en-US"/>
                        </w:rPr>
                        <w:tab/>
                        <w:t xml:space="preserve">;...., </w:t>
                      </w:r>
                      <w:r>
                        <w:rPr/>
                        <w:t xml:space="preserve">кв. </w:t>
                      </w:r>
                      <w:r>
                        <w:rPr>
                          <w:lang w:val="en-US" w:eastAsia="en-US" w:bidi="en-US"/>
                        </w:rPr>
                        <w:t xml:space="preserve">c </w:t>
                      </w:r>
                      <w:r>
                        <w:rPr/>
                        <w:t>площ...... по плана на гр./с</w:t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687" w:leader="dot"/>
                          <w:tab w:val="left" w:pos="1890" w:leader="dot"/>
                          <w:tab w:val="left" w:pos="2774" w:leader="dot"/>
                          <w:tab w:val="left" w:pos="4325" w:leader="dot"/>
                          <w:tab w:val="left" w:pos="4525" w:leader="dot"/>
                          <w:tab w:val="left" w:pos="8174" w:leader="dot"/>
                        </w:tabs>
                        <w:spacing w:lineRule="exact" w:line="384"/>
                        <w:ind w:right="408" w:hanging="0"/>
                        <w:rPr/>
                      </w:pPr>
                      <w:r>
                        <w:rPr/>
                        <w:t xml:space="preserve">община </w:t>
                        <w:tab/>
                        <w:tab/>
                        <w:tab/>
                        <w:t>, област</w:t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5093" w:leader="dot"/>
                          <w:tab w:val="left" w:pos="5283" w:leader="dot"/>
                          <w:tab w:val="left" w:pos="5515" w:leader="dot"/>
                        </w:tabs>
                        <w:spacing w:lineRule="exact" w:line="384" w:before="0" w:after="716"/>
                        <w:ind w:left="840" w:right="408" w:hanging="0"/>
                        <w:rPr/>
                      </w:pPr>
                      <w:r>
                        <w:rPr/>
                        <w:t xml:space="preserve">Предлагам цена </w:t>
                      </w:r>
                      <w:r>
                        <w:rPr>
                          <w:rStyle w:val="51"/>
                        </w:rPr>
                        <w:t xml:space="preserve">за имота </w:t>
                      </w:r>
                      <w:r>
                        <w:rPr/>
                        <w:t>в размер на...,</w:t>
                      </w:r>
                      <w:r>
                        <w:rPr>
                          <w:rStyle w:val="51"/>
                        </w:rPr>
                        <w:tab/>
                        <w:tab/>
                        <w:tab/>
                        <w:t xml:space="preserve">лв. </w:t>
                      </w:r>
                      <w:r>
                        <w:rPr/>
                        <w:t>/изпива се цифром и словом/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20"/>
                          <w:tab w:val="left" w:pos="2774" w:leader="none"/>
                        </w:tabs>
                        <w:spacing w:before="0" w:after="0"/>
                        <w:ind w:left="800" w:right="408" w:hanging="0"/>
                        <w:rPr/>
                      </w:pPr>
                      <w:r>
                        <w:rPr>
                          <w:rStyle w:val="91"/>
                          <w:b w:val="false"/>
                          <w:bCs w:val="false"/>
                          <w:i w:val="false"/>
                          <w:iCs w:val="false"/>
                        </w:rPr>
                        <w:t>Забележка:</w:t>
                      </w:r>
                      <w:r>
                        <w:rPr>
                          <w:rStyle w:val="9Verdana4pt"/>
                          <w:b/>
                        </w:rPr>
                        <w:tab/>
                        <w:t>.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1" w:leader="none"/>
                        </w:tabs>
                        <w:spacing w:lineRule="exact" w:line="389" w:before="0" w:after="0"/>
                        <w:ind w:left="840" w:right="408" w:hanging="0"/>
                        <w:jc w:val="both"/>
                        <w:rPr/>
                      </w:pPr>
                      <w:r>
                        <w:rPr/>
                        <w:t>За всеки имот се подава отделно заявление.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1" w:leader="none"/>
                        </w:tabs>
                        <w:spacing w:lineRule="exact" w:line="389" w:before="0" w:after="0"/>
                        <w:ind w:left="840" w:hanging="0"/>
                        <w:jc w:val="both"/>
                        <w:rPr/>
                      </w:pPr>
                      <w:r>
                        <w:rPr/>
                        <w:t>Предлаганата цена е в цяло число левове и не може да бъде по-ниска от началната тръжна цена.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1" w:leader="none"/>
                        </w:tabs>
                        <w:spacing w:lineRule="exact" w:line="389" w:before="0" w:after="0"/>
                        <w:ind w:left="840" w:hanging="0"/>
                        <w:jc w:val="both"/>
                        <w:rPr/>
                      </w:pPr>
                      <w:r>
                        <w:rPr/>
                        <w:t>Заявление, представено в незапечатан плик, е недействително.</w:t>
                      </w:r>
                    </w:p>
                    <w:p>
                      <w:pPr>
                        <w:pStyle w:val="6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1" w:leader="none"/>
                        </w:tabs>
                        <w:spacing w:lineRule="exact" w:line="389" w:before="0" w:after="484"/>
                        <w:ind w:left="840" w:hanging="0"/>
                        <w:jc w:val="both"/>
                        <w:rPr/>
                      </w:pPr>
                      <w:r>
                        <w:rPr/>
                        <w:t>За имотите, находящи се в урбанизираните територии /населени места/, се дължи данък добавена стойност /ДДС/ при сключване на договора, съгласно чл. 45, ал. 5, т. 1 от Закона за данък върху добавената стойност.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384" w:before="0" w:after="0"/>
                        <w:ind w:left="840" w:hanging="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88" w:leader="none"/>
                        </w:tabs>
                        <w:spacing w:lineRule="exact" w:line="384"/>
                        <w:ind w:left="840" w:hanging="0"/>
                        <w:rPr/>
                      </w:pPr>
                      <w:r>
                        <w:rPr/>
                        <w:t>Документ за самоличност на физическото лице - копие.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88" w:leader="none"/>
                        </w:tabs>
                        <w:spacing w:lineRule="exact" w:line="384"/>
                        <w:ind w:left="840" w:hanging="0"/>
                        <w:rPr/>
                      </w:pPr>
                      <w:r>
                        <w:rPr/>
                        <w:t xml:space="preserve">Платежен документ за внесен депозит </w:t>
                      </w:r>
                      <w:r>
                        <w:rPr>
                          <w:rStyle w:val="51"/>
                        </w:rPr>
                        <w:t>- оригинал.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88" w:leader="none"/>
                        </w:tabs>
                        <w:spacing w:lineRule="exact" w:line="384"/>
                        <w:ind w:left="840" w:hanging="0"/>
                        <w:rPr/>
                      </w:pPr>
                      <w:r>
                        <w:rPr/>
                        <w:t>Нотариално заверено пълномощно на лицето, упълномощено да представлява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8697" w:leader="none"/>
                        </w:tabs>
                        <w:spacing w:lineRule="exact" w:line="384" w:before="0" w:after="851"/>
                        <w:ind w:left="1180" w:hanging="0"/>
                        <w:rPr/>
                      </w:pPr>
                      <w:r>
                        <w:rPr/>
                        <w:t>участника в търга и копие от лична карта на упълномощеното лице /ако участва чрез пълномощник/.</w:t>
                        <w:tab/>
                        <w:t>.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534" w:leader="dot"/>
                          <w:tab w:val="left" w:pos="1606" w:leader="dot"/>
                          <w:tab w:val="left" w:pos="2774" w:leader="dot"/>
                        </w:tabs>
                        <w:spacing w:lineRule="exact" w:line="220"/>
                        <w:ind w:left="840" w:hanging="0"/>
                        <w:rPr/>
                      </w:pPr>
                      <w:r>
                        <w:rPr/>
                        <w:t xml:space="preserve">дата </w:t>
                        <w:tab/>
                        <w:tab/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20"/>
                          <w:tab w:val="left" w:pos="1958" w:leader="dot"/>
                          <w:tab w:val="left" w:pos="2168" w:leader="dot"/>
                        </w:tabs>
                        <w:spacing w:lineRule="exact" w:line="220" w:before="0" w:after="234"/>
                        <w:ind w:left="840" w:hanging="0"/>
                        <w:rPr/>
                      </w:pPr>
                      <w:r>
                        <w:rPr/>
                        <w:t>гр./с./</w:t>
                        <w:tab/>
                        <w:tab/>
                        <w:t xml:space="preserve"> .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20" w:before="0" w:after="0"/>
                        <w:ind w:left="5880" w:hanging="0"/>
                        <w:rPr/>
                      </w:pPr>
                      <w:r>
                        <w:rPr/>
                        <w:t>ИМЕ И ПОДПИ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51295</wp:posOffset>
                </wp:positionH>
                <wp:positionV relativeFrom="page">
                  <wp:posOffset>267970</wp:posOffset>
                </wp:positionV>
                <wp:extent cx="901700" cy="748665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065" cy="748665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48" r="-4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8.95pt;mso-wrap-distance-left:0pt;mso-wrap-distance-right:0pt;mso-wrap-distance-top:0pt;mso-wrap-distance-bottom:0pt;margin-top:21.1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01065" cy="748665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48" r="-4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06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Franklin Gothic Medium Cond;Arial Narrow" w:hAnsi="Franklin Gothic Medium Cond;Arial Narrow" w:eastAsia="Franklin Gothic Medium Cond;Arial Narrow" w:cs="Franklin Gothic Medium Cond;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u w:val="none"/>
    </w:rPr>
  </w:style>
  <w:style w:type="character" w:styleId="2">
    <w:name w:val="Заглавие #2_"/>
    <w:qFormat/>
    <w:rPr>
      <w:rFonts w:ascii="Franklin Gothic Medium Cond;Arial Narrow" w:hAnsi="Franklin Gothic Medium Cond;Arial Narrow" w:eastAsia="Franklin Gothic Medium Cond;Arial Narrow" w:cs="Franklin Gothic Medium Cond;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u w:val="none"/>
    </w:rPr>
  </w:style>
  <w:style w:type="character" w:styleId="Style15">
    <w:name w:val="Други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Verdana17pt">
    <w:name w:val="Други + Verdana;17 pt;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10pt">
    <w:name w:val="Основен текст (2) + 10 pt;Удебелен;Малки букви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23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2">
    <w:name w:val="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WW2">
    <w:name w:val="WW-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410pt">
    <w:name w:val="Основен текст (4) + 10 pt;Малки букви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ен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ен текст (6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7">
    <w:name w:val="Основен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u w:val="none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8">
    <w:name w:val="Основен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">
    <w:name w:val="Основен текст (8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82">
    <w:name w:val="Основен текст (8) + Удебелен;Не 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63pt">
    <w:name w:val="Основен текст (6) + Разредка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62">
    <w:name w:val="Основен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5Arial5pt">
    <w:name w:val="Основен текст (5) + Arial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bg-BG" w:bidi="bg-BG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9Verdana4pt">
    <w:name w:val="Основен текст (9) + Verdana;4 pt;Не е удебелен;Не 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5"/>
      <w:outlineLvl w:val="0"/>
    </w:pPr>
    <w:rPr>
      <w:rFonts w:ascii="Franklin Gothic Medium Cond;Arial Narrow" w:hAnsi="Franklin Gothic Medium Cond;Arial Narrow" w:eastAsia="Franklin Gothic Medium Cond;Arial Narrow" w:cs="Franklin Gothic Medium Cond;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u w:val="none"/>
    </w:rPr>
  </w:style>
  <w:style w:type="paragraph" w:styleId="24">
    <w:name w:val="Заглавие #2"/>
    <w:basedOn w:val="Normal"/>
    <w:qFormat/>
    <w:pPr>
      <w:widowControl w:val="false"/>
      <w:shd w:fill="FFFFFF" w:val="clear"/>
      <w:spacing w:lineRule="exact" w:line="295"/>
      <w:outlineLvl w:val="1"/>
    </w:pPr>
    <w:rPr>
      <w:rFonts w:ascii="Franklin Gothic Medium Cond;Arial Narrow" w:hAnsi="Franklin Gothic Medium Cond;Arial Narrow" w:eastAsia="Franklin Gothic Medium Cond;Arial Narrow" w:cs="Franklin Gothic Medium Cond;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u w:val="none"/>
    </w:rPr>
  </w:style>
  <w:style w:type="paragraph" w:styleId="Style16">
    <w:name w:val="Други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300"/>
    </w:pPr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5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64"/>
      <w:ind w:hanging="3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exact" w:line="264" w:before="0" w:after="180"/>
      <w:ind w:hanging="32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71">
    <w:name w:val="Основен текст (7)"/>
    <w:basedOn w:val="Normal"/>
    <w:qFormat/>
    <w:pPr>
      <w:widowControl w:val="false"/>
      <w:shd w:fill="FFFFFF" w:val="clear"/>
      <w:spacing w:lineRule="atLeast" w:line="0" w:before="36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u w:val="none"/>
    </w:rPr>
  </w:style>
  <w:style w:type="paragraph" w:styleId="83">
    <w:name w:val="Основен текст (8)"/>
    <w:basedOn w:val="Normal"/>
    <w:qFormat/>
    <w:pPr>
      <w:widowControl w:val="false"/>
      <w:shd w:fill="FFFFFF" w:val="clear"/>
      <w:spacing w:lineRule="exact" w:line="394" w:before="300" w:after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92">
    <w:name w:val="Основен текст (9)"/>
    <w:basedOn w:val="Normal"/>
    <w:qFormat/>
    <w:pPr>
      <w:widowControl w:val="false"/>
      <w:shd w:fill="FFFFFF" w:val="clear"/>
      <w:spacing w:lineRule="exact" w:line="389" w:before="720" w:after="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" TargetMode="External"/><Relationship Id="rId9" Type="http://schemas.openxmlformats.org/officeDocument/2006/relationships/hyperlink" Target="http://www.mzh.government.bg/ODZ-Vratza/bg/Home.aspx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58:00Z</dcterms:created>
  <dc:creator>user</dc:creator>
  <dc:description/>
  <cp:keywords/>
  <dc:language>en-US</dc:language>
  <cp:lastModifiedBy>PC4</cp:lastModifiedBy>
  <dcterms:modified xsi:type="dcterms:W3CDTF">2015-06-09T07:12:00Z</dcterms:modified>
  <cp:revision>5</cp:revision>
  <dc:subject/>
  <dc:title/>
</cp:coreProperties>
</file>