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 37в, ал. 2 от ЗСПЗЗ за стопанска година 2024/202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Руец, ЕКАТТЕ 63241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29.08.2024 г. в с. Руец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ДЖАМБО-73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Добрич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КОМЕРС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гр.Варна, бул.Княз Борис I 111, Бизнес ц, тел. 05255400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АЙХАН ОРХАН ХАСАН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№ 12, тел. 089987982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ВАСИЛ КРЪСТЕВ ВАСИЛЕ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Руец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ЕТ "АТОМИК 93 - ОРХАН ХАСАНО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ПАИСИЙ 30, тел. 88833950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ЕТ "ГЕЯ ПЛОД-ЕМИЛ ИЛИЕ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Руец, ул. ул.Сава Доброплодни 4, тел. 087871716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Т "МЕХМЕД ХАСАНОВ-99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88764819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ЕТ "СЮКСЕС -Ц.М-ЛЮДМИЛА МАРИНОВА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, тел. 088419518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ЗЕМЕДЕЛСКА КООПЕРАЦИЯ "ОВЧАРОВО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.Средна гора №3,ет 2,ап9, тел. 0893033338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ИВАН СЛАВЕЙКОВ ТОДОР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НИКОЛА СИМОВ № 0004,вх. Д,ет. 02,ап. 005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НИХАТ СЕДАТОВ АХМЕД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Паисий 38, тел. 889964877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СТАНИСЛАВ ВЛАДИМИРОВ СТАНАЧК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ТРАЙКО КИТАНЧЕВ № 25,ет. 4,ап. 10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"КРИСТИЯН НИКОЛОВ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КРИСТЕРА АГРО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Девня, ул. Стопански Двор Девня 2 м-ст Царското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5. "ИНВЕСТ АГРО ДС" Е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София, ул. ул.Родопски извор,бл.228А,вх.1,ет.3,ап.10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собственици и/или ползватели на земеделски земи в землището на с. Руец, общ. Търговище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Руец, предоставени от комисията по чл. 37в, ал. 1 от ЗСПЗЗ, назначена със заповед № РД-04-130/02.08.2024 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15 участника, ползващи имоти на правно основание с площ от 5529.878 дка.</w:t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Обща площ на територията на масивите за ползване по реда на § 2ж от допълнителните разпоредби на ЗСПЗЗ 5586.946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5529.878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ДЖАМБО-73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797.62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25.80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25.807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, 21, 22, 26, 30, 32, 33, 42, 43, 45, 49, 54, 6, 68, 72, общо площ: 1823.4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КОМЕРС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265.880 дка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10, 15, 18, 34, 39, 41, 5, 51, 8, общо площ: 1265.88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АЙХАН ОРХАН ХАС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78.65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9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937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40, 57, 66, общо площ: 179.59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ВАСИЛ КРЪСТЕВ ВАСИЛ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3.1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5, 47, 48, общо площ: 23.1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ЕТ "АТОМИК 93 - ОРХАН ХАСАН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70.0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63, общо площ: 70.0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ЕТ "ГЕЯ ПЛОД-ЕМИЛ ИЛИЕ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12.50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2.06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2.064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8, 38, 52, 69, 71, общо площ: 314.56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Т "МЕХМЕД ХАСАНОВ-99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553.61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16.50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16.503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2, 17, 20, 31, 35, 56, общо площ: 570.11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ЕТ "СЮКСЕС -Ц.М-ЛЮДМИЛА МАРИНОВА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9.67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46, 7, 70, общо площ: 19.67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ЗЕМЕДЕЛСКА КООПЕРАЦИЯ "ОВЧАРОВО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459.88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10.69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10.692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3, 36, 58, 59, 62, 64, общо площ: 470.57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ИВАН СЛАВЕЙКОВ ТОДО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16.82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3, 16, 4, 61, общо площ: 216.82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НИХАТ СЕДАТ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431.43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1.06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1.065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1, 14, 19, 24, 27, 29, 37, 50, 53, 55, 60, 65, 67, общо площ: 432.50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СТАНИСЛАВ ВЛАДИМИРОВ СТАНАЧК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00.5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, 44, 9, общо площ: 200.58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"КРИСТИЯН НИКОЛОВ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КРИСТЕРА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5. "ИНВЕСТ АГРО ДС" Е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4/2025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44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16 еднообразни екземпляра, по един за всяка от страните и един за регистрация в ОСЗ – Търговищ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ДЖАМБО-73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КОМЕРС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ЙХАН ОРХАН ХАСАН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ВАСИЛ КРЪСТЕВ ВАСИЛЕ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АТОМИК 93 - ОРХАН ХАСАНО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ГЕЯ ПЛОД-ЕМИЛ ИЛИЕ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МЕХМЕД ХАСАНОВ-99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СЮКСЕС -Ц.М-ЛЮДМИЛА МАРИНОВА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ЗЕМЕДЕЛСКА КООПЕРАЦИЯ "ОВЧАРОВО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ИВАН СЛАВЕЙКОВ ТОДОР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НИХАТ СЕДАТОВ АХМЕД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СТАНИСЛАВ ВЛАДИМИРОВ СТАНАЧК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КРИСТИЯН НИКОЛОВ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КРИСТЕРА АГРО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ИНВЕСТ АГРО ДС" Е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4/2025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Руец, ЕКАТТЕ 63241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ДЖАМБО-73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0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7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ДЖАМБО-73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797.62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КОМЕРС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8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4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КОМЕРС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65.88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ЙХАН ОРХАН ХАСАН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АЙХАН ОРХАН ХАСАН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78.65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АСИЛ КРЪСТЕВ ВАСИЛ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4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АСИЛ КРЪСТЕВ ВАСИЛ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3.15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АТОМИК 93 - ОРХАН ХАСАНО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АТОМИК 93 - ОРХАН ХАСАНО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0.03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ГЕЯ ПЛОД-ЕМИЛ ИЛИЕ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6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6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8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6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6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5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3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ГЕЯ ПЛОД-ЕМИЛ ИЛИЕ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12.50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2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53.61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СЮКСЕС -Ц.М-ЛЮДМИЛА МАРИНОВА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СЮКСЕС -Ц.М-ЛЮДМИЛА МАРИНОВА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.67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ЕМЕДЕЛСКА КООПЕРАЦИЯ "ОВЧАРОВО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6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ЗЕМЕДЕЛСКА КООПЕРАЦИЯ "ОВЧАРОВО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59.88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ВАН СЛАВЕЙКОВ ТОД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ИВАН СЛАВЕЙКОВ ТОДО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16.82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ИХАТ СЕДАТОВ АХМЕД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5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7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НИХАТ СЕДАТОВ АХМЕД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31.43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АНИСЛАВ ВЛАДИМИРОВ СТАНАЧК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6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7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СТАНИСЛАВ ВЛАДИМИРОВ СТАНАЧК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0.58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529.878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ДЖАМБО-73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6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ДЖАМБО-73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5.80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ЙХАН ОРХАН ХАСАН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3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АЙХАН ОРХАН ХАСАН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3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ГЕЯ ПЛОД-ЕМИЛ ИЛИЕ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ГЕЯ ПЛОД-ЕМИЛ ИЛИЕ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06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.50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ЕМЕДЕЛСКА КООПЕРАЦИЯ "ОВЧАРОВО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9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ЗЕМЕДЕЛСКА КООПЕРАЦИЯ "ОВЧАРОВО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69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ИХАТ СЕДАТОВ АХМЕД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6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НИХАТ СЕДАТОВ АХМЕД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06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7.068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t>24</w:t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sz w:val="20"/>
        <w:szCs w:val="20"/>
        <w:lang w:val="bg-BG"/>
      </w:rPr>
    </w:pPr>
    <w:r>
      <w:rPr>
        <w:rFonts w:cs="Times New Roman" w:ascii="Times New Roman" w:hAnsi="Times New Roman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38/29.08.2024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10:00Z</dcterms:created>
  <dc:creator>Radoslav</dc:creator>
  <dc:description/>
  <cp:keywords/>
  <dc:language>en-US</dc:language>
  <cp:lastModifiedBy>TGVOSZ1</cp:lastModifiedBy>
  <dcterms:modified xsi:type="dcterms:W3CDTF">2024-11-14T11:25:00Z</dcterms:modified>
  <cp:revision>3</cp:revision>
  <dc:subject/>
  <dc:title/>
</cp:coreProperties>
</file>