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ДО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ОБЩИНСКА СЛУЖБА ПО ЗЕМЕДЕЛИЕ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гр. Търговище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 П О Р А З У М Е Н И 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масиви за ползване на земеделските земи, изготвено на основани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л. 37в, ал. 2 от ЗСПЗЗ за стопанска година 2024/2025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Певец, ЕКАТТЕ 55662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ина Търговище, област Търговищ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нес, 30.08.2024 г. в с. Певец, община Търговище, област Търговище, между: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"ЛВК-56" ООД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Търговище, ул. ул. ....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ДЖУНЕЙТ МЕХМЕД ХАСАН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рес: с. Баячево, ул. с.Баячево ул.В.Левски 51, тел. 888910350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ЕРДЖАН ХАСАН ЕРЕДЖЕБ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рес: с. Дългач, ул. ул. Трапезица № 5, тел. 0887501633</w:t>
      </w:r>
    </w:p>
    <w:p>
      <w:pPr>
        <w:pStyle w:val="Normal"/>
        <w:keepNext w:val="true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ЕТ "АТОМИК 93 - ОРХАН ХАСАНОВ"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рес: с. Баячево, ул. ПАИСИЙ 30, тел. 888339502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 ЕТ "КРАЛЕВСКИ - СЕДАТ АЛИЕВ"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с. Кралево, ул. ул. ..........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 ЕТ "МЕХМЕД ХАСАНОВ-99"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рес: с. Баячево, ул. с.Баячево/ул.В.Левски №51, тел. 887648199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. ИВАН ПЕЕВ ИВАНОВ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Търговище, ул. ул. ХАН ТЕРВЕЛ № 1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. ИВАН СЛАВЕЙКОВ ТОДОРОВ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рес: гр. Търговище, ул. ул.никола Симов 4,вх.Д,ет.2,ап.5, тел. 889920334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9. МИЛКА НИКОЛОВА ЦАНКОВ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рес: гр. Търговище, ул. , тел. 0885617495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0. НИХАТ СЕДАТОВ АХМЕДОВ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рес: с. Баячево, ул. ул. Паисий №38, тел. 889964877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ото си на собственици и/или ползватели на земеделски земи в землището на с. Певец, общ. Търговище, обл. Търговище, сключихме настоящото споразумение за създаване на масив/и за ползване на земеделските земи, по смисъла на § 2ж от Допълнителните разпоредби на ЗСПЗЗ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поразумението е изготвено въз основа на предварителния регистър по чл. 72, ал.2 от ППЗСПЗЗ и карта на масивите за ползване по чл. 72, ал. 6 от ППЗСПЗЗ за землището на с. Певец, предоставени от комисията по чл. 37в, ал. 1 от ЗСПЗЗ, назначена със заповед № РД-04-130/02.08.2024 г. на директора на Областна дирекция „Земеделие” – гр. Търговищ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 участие в споразумението са допуснати собственици и/или ползватели на земеделски земи, подали декларации по чл. 69 от ППЗСПЗЗ и/или заявление по чл. 70 от ППЗСПЗЗ за създаване на масиви за ползване - 10 участника, ползващи имоти на правно основание с площ от 3314.519 дка.</w:t>
      </w:r>
    </w:p>
    <w:p>
      <w:pPr>
        <w:pStyle w:val="Normal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ща площ на територията на масивите за ползване по реда на § 2ж от допълнителните разпоредби на ЗСПЗЗ 3365.074 дк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поразумението за създаване на масив/и за ползване на земеделските земи по смисъла на § 2ж от Допълнителните разпоредби на ЗСПЗЗ, е сключено със съгласието на всички участници в процедурата, подписали споразумението и разпределили площта, определена за създаване на масиви за ползване от 3314.519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"ЛВК-56" 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1888.455 дка</w:t>
      </w:r>
    </w:p>
    <w:p>
      <w:pPr>
        <w:pStyle w:val="Normal"/>
        <w:keepNext w:val="true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 по чл. 37в, ал. 3, т. 2 от ЗСПЗЗ, включени в масивите за ползване, съгласно проекта: 35.971 дка</w:t>
      </w:r>
    </w:p>
    <w:p>
      <w:pPr>
        <w:pStyle w:val="Normal"/>
        <w:keepNext w:val="true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ължение за плащане на площи на основание на чл. 37в, ал. 3, т. 2 от ЗСПЗЗ: 35.971 дка</w:t>
      </w:r>
    </w:p>
    <w:p>
      <w:pPr>
        <w:pStyle w:val="Normal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11, 12, 13, 14, 15, 16, 17, 19, 20, 24, 27, 28, 3, 31, 32, 34, 36, 37, 39, 43, 44, 45, 46, 48, 5, 52, 6, 7, 8, 9, общо площ: 1924.426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ДЖУНЕЙТ МЕХМЕД ХАСАН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151.206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 по чл. 37в, ал. 3, т. 2 от ЗСПЗЗ, включени в масивите за ползване, съгласно проекта: 0.15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ължение за плащане на площи на основание на чл. 37в, ал. 3, т. 2 от ЗСПЗЗ: 0.158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42, 55, общо площ: 151.36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ЕРДЖАН ХАСАН ЕРЕДЖЕБ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11.82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ължение за плащане на площи на основание на чл. 37в, ал. 3, т. 2 от ЗСПЗЗ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40, общо площ: 11.82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ЕТ "АТОМИК 93 - ОРХАН ХАСАНОВ"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33.027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ължение за плащане на площи на основание на чл. 37в, ал. 3, т. 2 от ЗСПЗЗ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2, 30, общо площ: 33.027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 ЕТ "КРАЛЕВСКИ - СЕДАТ АЛИЕВ"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4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ължение за плащане на площи на основание на чл. 37в, ал. 3, т. 2 от ЗСПЗЗ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58, общо площ: 4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 ЕТ "МЕХМЕД ХАСАНОВ-99"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991.939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 по чл. 37в, ал. 3, т. 2 от ЗСПЗЗ, включени в масивите за ползване, съгласно проекта: 5.724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ължение за плащане на площи на основание на чл. 37в, ал. 3, т. 2 от ЗСПЗЗ: 5.724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1, 21, 22, 23, 25, 26, 29, 33, 38, 4, 41, 49, 50, 51, 53, 54, 57, общо площ: 997.663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. ИВАН ПЕЕВ ИВАН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21.78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ължение за плащане на площи на основание на чл. 37в, ал. 3, т. 2 от ЗСПЗЗ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59, общо площ: 21.78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. ИВАН СЛАВЕЙКОВ ТОДОР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175.012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 по чл. 37в, ал. 3, т. 2 от ЗСПЗЗ, включени в масивите за ползване, съгласно проекта: 8.702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ължение за плащане на площи на основание на чл. 37в, ал. 3, т. 2 от ЗСПЗЗ: 8.702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10, 18, 47, общо площ: 183.713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9. МИЛКА НИКОЛОВА ЦАНКОВ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22.759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ължение за плащане на площи на основание на чл. 37в, ал. 3, т. 2 от ЗСПЗЗ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35, 60, общо площ: 22.759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0. НИХАТ СЕДАТОВ АХМЕД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14.516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ължение за плащане на площи на основание на чл. 37в, ал. 3, т. 2 от ЗСПЗЗ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56, общо площ: 14.516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еразделна част от споразумението са описът на масивите, имотите и задълженията по ползватели, представени в Приложението, както и картата на масивите за ползване, изготвена в PDF формат и на хартиен носител и подписана от всички участници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стоящото споразумение се сключва за стопанската 2024/2025 годин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редногодишното рентно плащане е определено съгласно § 2е от Допълнителните разпоредби на ЗСПЗЗ и е в размер на 41.00 лева/декар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 настоящото споразумение се урежда единствено съвместната обработка с цел създаване на масив/и за ползване и не урежда други взаимоотношения между странит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стоящото споразумение се изготви в 11 еднообразни екземпляра, по един за всяка от страните и един за регистрация в ОСЗ – Търговищ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писи: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"ЛВК-56" ОО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2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ДЖУНЕЙТ МЕХМЕД ХАСАН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3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ЕРДЖАН ХАСАН ЕРЕДЖЕБ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4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ЕТ "АТОМИК 93 - ОРХАН ХАСАНОВ"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5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ЕТ "КРАЛЕВСКИ - СЕДАТ АЛИЕВ"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6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ЕТ "МЕХМЕД ХАСАНОВ-99"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7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ИВАН ПЕЕВ ИВАНОВ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8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ИВАН СЛАВЕЙКОВ ТОДОРОВ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9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МИЛКА НИКОЛОВА ЦАНКОВА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0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НИХАТ СЕДАТОВ АХМЕДОВ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24/2025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Певец, ЕКАТТЕ 55662, община Търговище, област Търговище.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звани площи с регистрирано правно основание по ползватели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0" w:type="dxa"/>
        <w:jc w:val="left"/>
        <w:tblInd w:w="-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4"/>
        <w:gridCol w:w="2154"/>
        <w:gridCol w:w="2154"/>
        <w:gridCol w:w="2154"/>
        <w:gridCol w:w="2154"/>
      </w:tblGrid>
      <w:tr>
        <w:trPr>
          <w:trHeight w:val="255" w:hRule="atLeast"/>
          <w:cantSplit w:val="true"/>
        </w:trPr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лзван масив</w:t>
            </w:r>
          </w:p>
        </w:tc>
        <w:tc>
          <w:tcPr>
            <w:tcW w:w="64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мот с регистрирано правно основание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ощ (дка)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 на имот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ощ (дка)</w:t>
            </w:r>
          </w:p>
        </w:tc>
      </w:tr>
      <w:tr>
        <w:trPr>
          <w:cantSplit w:val="true"/>
        </w:trPr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 имот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лзвана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ЛВК-56" 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8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1.0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8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8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8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7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7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4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3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7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7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7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7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7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7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7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3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3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3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9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3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3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2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2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2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2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2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2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4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4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4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4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4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4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2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2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2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2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2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2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2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2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2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2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2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2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2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2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2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2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2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7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7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7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7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7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7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7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7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7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7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7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7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7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7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7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7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7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7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7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7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7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5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5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6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6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6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6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6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6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6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6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6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6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6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6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6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8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8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8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8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8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8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8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8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8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8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8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8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8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8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8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8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8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.0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.0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.0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.0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.0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.0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.0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.0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.0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.0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.0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.0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.0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.0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3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6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.0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4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.0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.0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.0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.0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4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4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4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4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4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4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4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4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4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4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4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4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.8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4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3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.8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.8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.8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.8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.8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.8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.8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.8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.8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.8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.8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.8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.8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.8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.8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.8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.8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.8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.8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.8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.8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.8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.8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.8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.8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.8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.8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.7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.7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.7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.7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.7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.7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.7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.7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.7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.7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.7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.7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.7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.7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.7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.7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.7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.7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.7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.7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.7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.7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.7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.7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.7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.7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.7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.7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.7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.7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.7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.7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9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9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8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.0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.0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7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7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.0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.0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.0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5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5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.0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8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.0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7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.0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.0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.0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.0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.0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.0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6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6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9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8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98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за "ЛВК-56" 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88.455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ЖУНЕЙТ МЕХМЕД ХАСАН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9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9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9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9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9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9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9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9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9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9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9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9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9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9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9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9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9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9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9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9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9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9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9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9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9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9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9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9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6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6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7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7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6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6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41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за ДЖУНЕЙТ МЕХМЕД ХАСАН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.206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РДЖАН ХАСАН ЕРЕДЖЕБ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8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8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8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52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за ЕРДЖАН ХАСАН ЕРЕДЖЕБ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825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Т "АТОМИК 93 - ОРХАН ХАСАНОВ"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7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58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за ЕТ "АТОМИК 93 - ОРХАН ХАСАНОВ"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.027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Т "КРАЛЕВСКИ - СЕДАТ АЛИЕВ"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за ЕТ "КРАЛЕВСКИ - СЕДАТ АЛИЕВ"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000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Т "МЕХМЕД ХАСАНОВ-99"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7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7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7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7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7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7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7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7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7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7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7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7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7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7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7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7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7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7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7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7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7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7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7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7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7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7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7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7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7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7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7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7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7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7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7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7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7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7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7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7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7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7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7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7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7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7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7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7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7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7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7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7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7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7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7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7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7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7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7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7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7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7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7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7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7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7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7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7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7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7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8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7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0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0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0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0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0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0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0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0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0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0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0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0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0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0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0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2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2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2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2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2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9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4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4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9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9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3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3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3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3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3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3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9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3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3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3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3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3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3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3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3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3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3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3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3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7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5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3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3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3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3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3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8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8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7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7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8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9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за ЕТ "МЕХМЕД ХАСАНОВ-99"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1.939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ВАН ПЕЕВ ИВАНО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1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за ИВАН ПЕЕВ ИВАНО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.780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ВАН СЛАВЕЙКОВ ТОДОРО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6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6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6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6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6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6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95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за ИВАН СЛАВЕЙКОВ ТОДОРО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5.012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ИЛКА НИКОЛОВА ЦАНКОВА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5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8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5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5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5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68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за МИЛКА НИКОЛОВА ЦАНКОВ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.759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ИХАТ СЕДАТОВ АХМЕДО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27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за НИХАТ СЕДАТОВ АХМЕДО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516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за всички ползватели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14.519</w:t>
            </w:r>
          </w:p>
        </w:tc>
      </w:tr>
    </w:tbl>
    <w:p>
      <w:pPr>
        <w:pStyle w:val="Normal"/>
        <w:autoSpaceDE w:val="false"/>
        <w:spacing w:lineRule="exact" w:line="255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55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пределяне на задълженията за плащане за ползвани площи по чл. 37в, ал. 3, т. 2 от ЗСПЗЗ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0" w:type="dxa"/>
        <w:jc w:val="left"/>
        <w:tblInd w:w="-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4"/>
        <w:gridCol w:w="2154"/>
        <w:gridCol w:w="2154"/>
        <w:gridCol w:w="2154"/>
        <w:gridCol w:w="2154"/>
      </w:tblGrid>
      <w:tr>
        <w:trPr>
          <w:trHeight w:val="255" w:hRule="atLeast"/>
          <w:cantSplit w:val="true"/>
        </w:trPr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лзван масив</w:t>
            </w:r>
          </w:p>
        </w:tc>
        <w:tc>
          <w:tcPr>
            <w:tcW w:w="64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мот по чл. 37в, ал. 3, т. 2 от ЗСПЗЗ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ощ (дка)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 на имот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ощ (дка)</w:t>
            </w:r>
          </w:p>
        </w:tc>
      </w:tr>
      <w:tr>
        <w:trPr>
          <w:cantSplit w:val="true"/>
        </w:trPr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 имот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лзвана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ЛВК-56" 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.0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6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6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6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8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4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3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3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3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52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за "ЛВК-56" 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.971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ЖУНЕЙТ МЕХМЕД ХАСАН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9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8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за ДЖУНЕЙТ МЕХМЕД ХАСАН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.158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Т "МЕХМЕД ХАСАНОВ-99"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7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8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за ЕТ "МЕХМЕД ХАСАНОВ-99"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724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ВАН СЛАВЕЙКОВ ТОДОРО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26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за ИВАН СЛАВЕЙКОВ ТОДОРО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702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за всички ползватели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.555</w:t>
            </w:r>
          </w:p>
        </w:tc>
      </w:tr>
    </w:tbl>
    <w:p>
      <w:pPr>
        <w:pStyle w:val="Normal"/>
        <w:autoSpaceDE w:val="false"/>
        <w:spacing w:lineRule="exact" w:line="255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55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0205"/>
      <w:gridCol w:w="567"/>
    </w:tblGrid>
    <w:tr>
      <w:trPr>
        <w:trHeight w:val="198" w:hRule="atLeast"/>
        <w:cantSplit w:val="true"/>
      </w:trPr>
      <w:tc>
        <w:tcPr>
          <w:tcW w:w="10205" w:type="dxa"/>
          <w:tcBorders/>
        </w:tcPr>
        <w:p>
          <w:pPr>
            <w:pStyle w:val="Normal"/>
            <w:autoSpaceDE w:val="false"/>
            <w:snapToGrid w:val="false"/>
            <w:spacing w:lineRule="exact" w:line="198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67" w:type="dxa"/>
          <w:tcBorders/>
        </w:tcPr>
        <w:p>
          <w:pPr>
            <w:pStyle w:val="Normal"/>
            <w:autoSpaceDE w:val="false"/>
            <w:snapToGrid w:val="false"/>
            <w:spacing w:lineRule="exact" w:line="198" w:before="0" w:after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  <w:tr>
      <w:trPr>
        <w:trHeight w:val="198" w:hRule="atLeast"/>
        <w:cantSplit w:val="true"/>
      </w:trPr>
      <w:tc>
        <w:tcPr>
          <w:tcW w:w="10205" w:type="dxa"/>
          <w:tcBorders/>
        </w:tcPr>
        <w:p>
          <w:pPr>
            <w:pStyle w:val="Normal"/>
            <w:autoSpaceDE w:val="false"/>
            <w:spacing w:lineRule="exact" w:line="198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i/>
              <w:iCs/>
              <w:sz w:val="20"/>
              <w:szCs w:val="20"/>
            </w:rPr>
            <w:t>Споразумението е изготвено с помощта на програмен продукт CadIS9 (www.cadis.bg) по образец, утвърден от министъра на земеделието и храните, съгласно чл. 37в, ал. 2 ЗСПЗЗ и чл. 73, ал. 2 от ППЗСПЗЗ.</w:t>
          </w:r>
        </w:p>
      </w:tc>
      <w:tc>
        <w:tcPr>
          <w:tcW w:w="567" w:type="dxa"/>
          <w:tcBorders/>
        </w:tcPr>
        <w:p>
          <w:pPr>
            <w:pStyle w:val="Normal"/>
            <w:autoSpaceDE w:val="false"/>
            <w:spacing w:lineRule="exact" w:line="198" w:before="0" w:after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PAGE \* ARABIC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15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Normal"/>
      <w:spacing w:before="0" w:after="16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Вх. № ПО-09-43/30.08.2024 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8:51:00Z</dcterms:created>
  <dc:creator>Svetlana</dc:creator>
  <dc:description/>
  <cp:keywords/>
  <dc:language>en-US</dc:language>
  <cp:lastModifiedBy>TGVOSZ1</cp:lastModifiedBy>
  <dcterms:modified xsi:type="dcterms:W3CDTF">2024-11-14T11:32:00Z</dcterms:modified>
  <cp:revision>4</cp:revision>
  <dc:subject/>
  <dc:title/>
</cp:coreProperties>
</file>