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Дългач, ЕКАТТЕ 24520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30.08.2024 г. в с. Дългач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БОШ АГРО" 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ДЖАМБО-73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Добрич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ЛВК-56" 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ЙХАН ОРХАН ХАСАН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№ 12, тел. 0899879822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ЛИ ЕМИНОВ ПАШАЛИ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Дългач, ул. ул. ЛОЗАРСКА № 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МИНЕ АХМЕДОВА ХАЛИЛ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Дългач, ул. ул. Стара планина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РДЖАН ХАСАН ЕРЕДЖЕБ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Дългач, ул. ул. Трапезица № 5, тел. 088750163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Т "АГРОЕЛИТ МИТОВ - БОЖИДАР МИТО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АТОМИК 93 - ОРХАН ХАСАНО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0, тел. 8883395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ЕТ "КРАЛЕВСКИ - СЕДАТ АЛИЕВ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Певец, ул. № 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ЕТ "МЕХМЕД ХАСАНОВ-99"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ИВАН СЛАВЕЙКОВ ТОДОР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Никола Симов 4,вх.Д,ет.2 ап.5, тел. 88992033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КЕРИМ МЕХМЕДОВ КЕРИМ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Надарево, ул. ул. Н.Й. ВАПЦАРОВ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МИЛКА НИКОЛОВА ЦАНКОВ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, тел. 088561749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САЛИХ МУСОВ КОРЕНАРСК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Дългач, ул. ул. ........, тел. 0885471731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6. "МИГ 14"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7. "АГРОЕЛИТ-МИТОВ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бул."Трайко Китанчев" № 23, тел. 60164766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8. "ЗЛАТНО ЛОЗЕ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9. "БИММ АГРО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 "Цар Симеон" 4, тел. 060164766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собственици и/или ползватели на земеделски земи в землището на с. Дългач, общ. Търговище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Дългач, предоставени от комисията по чл. 37в, ал. 1 от ЗСПЗЗ, назначена със заповед № РД-04-130/02.08.2024 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19 участника, ползващи имоти на правно основание с площ от 4234.828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Обща площ на територията на масивите за ползване по реда на § 2ж от допълнителните разпоредби на ЗСПЗЗ 4306.428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4234.828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БОШ АГРО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02.9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общо площ: 102.97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"ДЖАМБО-73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19.09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1.2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1.203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, 4, 93, общо площ: 430.29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"ЛВК-56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932.57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41.04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41.042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, 11, 12, 13, 14, 19, 20, 21, 22, 23, 24, 25, 28, 34, 35, 36, 41, 46, 48, 5, 61, 62, 63, 66, 68, 70, 73, 74, 79, 8, 81, 82, 83, 84, 85, 86, 88, 9, общо площ: 1973.61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АЙХАН ОРХАН ХАСА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87.2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6, 77, общо площ: 87.2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АЛИ ЕМИНОВ ПАШАЛ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47.62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6, 6, 65, 76, 90, 91, 92, общо площ: 47.62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ЕМИНЕ АХМЕДОВА ХАЛИЛ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3.1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2, 53, 80, общо площ: 33.1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ЕРДЖАН ХАСАН ЕРЕДЖЕБ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5.8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7, 58, общо площ: 15.87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ЕТ "АГРОЕЛИТ МИТОВ - БОЖИДАР МИТ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9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9, общо площ: 9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66.0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5, 27, 38, 42, 55, 71, общо площ: 266.08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0. ЕТ "КРАЛЕВСКИ - СЕДАТ А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98.39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8.3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8.327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64, 72, 78, 87, 89, общо площ: 406.7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1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20.24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90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90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, 7, 75, общо площ: 321.15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2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42.98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7, 18, 32, 44, 45, 47, 49, 50, общо площ: 242.98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3. КЕРИМ МЕХМЕДОВ КЕРИМ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8.66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6, 69, общо площ: 28.66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4. МИЛКА НИКОЛОВА ЦАНК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08.48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10.11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10.11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0, 33, 37, 39, 40, 43, 54, 59, 60, 67, общо площ: 318.6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5. САЛИХ МУСОВ КОРЕНАРСК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22.19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1, 51, 94, общо площ: 22.19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6. "МИГ 14"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7. "АГРОЕЛИТ-МИТОВ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8. "ЗЛАТНО ЛОЗЕ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9. "БИММ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44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20 еднообразни екземпляра, по един за всяка от страните и един за регистрация в ОСЗ – Търговище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БОШ АГРО" 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ДЖАМБО-73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ЛВК-56" 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ЙХАН ОРХАН ХАСАН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АЛИ ЕМИНОВ ПАШАЛИ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МИНЕ АХМЕДОВА ХАЛИЛ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РДЖАН ХАСАН ЕРЕДЖЕБ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ГРОЕЛИТ МИТОВ - БОЖИДАР МИТО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ТОМИК 93 - ОРХАН ХАСАНО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КРАЛЕВСКИ - СЕДАТ АЛИЕВ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МЕХМЕД ХАСАНОВ-99"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ИВАН СЛАВЕЙКОВ ТОДОР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КЕРИМ МЕХМЕДОВ КЕРИМ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МИЛКА НИКОЛОВА ЦАНКОВА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САЛИХ МУСОВ КОРЕНАРСКИ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МИГ 14"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АГРОЕЛИТ-МИТОВ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ЗЛАТНО ЛОЗЕ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БИММ АГРО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Дългач, ЕКАТТЕ 24520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БОШ АГРО" А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5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3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БОШ АГРО" А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2.97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ДЖАМБО-73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95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ДЖАМБО-73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19.09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ЛВК-56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5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7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1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ЛВК-56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2.57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ЙХАН ОРХАН ХАСАН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8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9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АЙХАН ОРХАН ХАСАН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7.27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ЛИ ЕМИНОВ ПАШАЛИ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1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АЛИ ЕМИНОВ ПАШАЛИ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7.62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МИНЕ АХМЕДОВА ХАЛИЛ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1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МИНЕ АХМЕДОВА ХАЛИЛ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3.10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РДЖАН ХАСАН ЕРЕДЖЕБ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47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РДЖАН ХАСАН ЕРЕДЖЕБ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.87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АГРОЕЛИТ МИТОВ - БОЖИДАР МИТ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4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АГРОЕЛИТ МИТОВ - БОЖИДАР МИТ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24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АТОМИК 93 - ОРХАН ХАСАНО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4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АТОМИК 93 - ОРХАН ХАСАНО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66.081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КРАЛЕВСКИ - СЕДАТ А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9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6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КРАЛЕВСКИ - СЕДАТ А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98.398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5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20.246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ВАН СЛАВЕЙКОВ ТОДО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6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ИВАН СЛАВЕЙКОВ ТОДО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42.98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ЕРИМ МЕХМЕДОВ КЕРИМ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3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КЕРИМ МЕХМЕДОВ КЕРИМ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8.66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ЛКА НИКОЛОВА ЦАНК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3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МИЛКА НИКОЛОВА ЦАНК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08.48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АЛИХ МУСОВ КОРЕНАРСКИ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6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САЛИХ МУСОВ КОРЕНАРСК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2.19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234.828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ДЖАМБО-73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0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9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ДЖАМБО-73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20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"ЛВК-56" 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8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3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7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0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"ЛВК-56" 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1.04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КРАЛЕВСКИ - СЕДАТ АЛИЕВ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5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КРАЛЕВСКИ - СЕДАТ АЛИЕВ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327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Т "МЕХМЕД ХАСАНОВ-99"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0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ЕТ "МЕХМЕД ХАСАНОВ-99"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0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ЛКА НИКОЛОВА ЦАНКОВА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11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МИЛКА НИКОЛОВА ЦАНКОВ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11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1.600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t>19</w:t>
          </w:r>
          <w:r>
            <w:rPr>
              <w:sz w:val="2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sz w:val="20"/>
        <w:szCs w:val="20"/>
        <w:lang w:val="bg-BG"/>
      </w:rPr>
    </w:pPr>
    <w:r>
      <w:rPr>
        <w:rFonts w:cs="Times New Roman" w:ascii="Times New Roman" w:hAnsi="Times New Roman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42/30.08.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1:59:00Z</dcterms:created>
  <dc:creator>Radoslav</dc:creator>
  <dc:description/>
  <cp:keywords/>
  <dc:language>en-US</dc:language>
  <cp:lastModifiedBy>Radoslav</cp:lastModifiedBy>
  <dcterms:modified xsi:type="dcterms:W3CDTF">2024-11-11T11:59:00Z</dcterms:modified>
  <cp:revision>2</cp:revision>
  <dc:subject/>
  <dc:title/>
</cp:coreProperties>
</file>