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Търновца, ЕКАТТЕ 73701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30.08.2023 г. в с. Търновца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ЕМУ АГРОИНВЕСТ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 "Васил Левски" № 38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ЕТРЕЙД 2015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"МЕГС ФАРМ"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АДЕМ АХМЕДОВ ГАЛИБ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Пирин 7, тел. 899860667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АЛКИН ХЮСЕИН А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Търновца, ул. ул. Вихрен № 8, тел. 089792707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АХМЕД АДЕМ ГАЛИБ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Цар Освободител 32 В, ап.8, тел. 88841016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АХМЕД ФЕРАДОВ АХМЕД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Копрец, ул. ТРАПЕЗИЦА 10, тел. 897849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МИНЕ ИСМЕТОВА МЕХМЕД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. Г.С.Раковски № 55,вх. В,ет. 4,ап. 10, тел. 089541994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СТЕЛА ГЕОРГИЕВА ДИМИТР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ФЕЙМИ АЛИМОВ ХАСА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Преселец, ул. КАМЧИЯ 6, тел. 089631342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ХЮСЕИН АХМЕДОВ ЮСЕ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Цар Освободител 36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АХМЕД ХЮСЕИНОВ АХМЕ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Цар Освободител 36, тел. 089749804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СЕНИХА ЗИЙНЕЛОВА А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Търновца, ул. ул. ВИХРЕН № 8, тел. 0894000171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СОРТОВИ СЕМЕНА ВАРДИМ Е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Вардим, ул. ул. -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ачеството си на собственици и/или ползватели на земеделски земи в землището на с. Търновца, общ. Търговище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463.15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Търновца, предоставени от комисията по чл. 37в, ал. 1 от ЗСПЗЗ, назначена със заповед № РД-04-166/31.07.2023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ЕМУ АГРОИНВЕСТ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762.97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67.474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2, 45, 46, 48, 53, 56, 59, 69, 77, 78, 80, 81, 82, общо площ: 2830.44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ЕТРЕЙД 2015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63.24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6.575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8, 55, 65, 66, общо площ: 169.82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"МЕГС ФАРМ"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16.6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60, 61, 71, 93, 94, общо площ: 216.6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АДЕМ АХМЕДОВ ГАЛИБ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25.41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4.69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7, 91, общо площ: 130.10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АЛКИН ХЮСЕИН АЛ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949.822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10.096 д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2, 21, 24, 25, 26, 28, 29, 30, 31, 32, 33, 34, 36, 37, 38, 40, 41, 42, 47, 49, 52, 57, 63, 64, 67, 72, 74, 76, 98, 99, 100, общо площ: 959.91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АХМЕД АДЕМ ГАЛИБ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848.81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23.83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2, 6, 9, 10, 14, 15, 17, 18, 20, 27, 35, 39, 43, 44, 58, 62, 70, 79, 88, общо площ: 1872.65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АХМЕД ФЕРАД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631.64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25.14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, 5, 23, 50, 51, 75, 83, 92, общо площ: 656.79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МИНЕ ИСМЕТОВА МЕХМЕД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.99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85, общо площ: 2.99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СТЕЛА ГЕОРГИЕВА ДИМИТР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66.19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12.529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1, 16, 19, 54, 73, 95, общо площ: 178.72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ФЕЙМИ АЛИМОВ ХАС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9.6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89, 96, общо площ: 19.6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ХЮСЕИН АХМЕДОВ ЮСЕИ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18.29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7.07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, 13, 68, 84, 86, 87, 90, 97, общо площ: 425.36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АХМЕД ХЮСЕИН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СЕНИХА ЗИЙНЕЛОВА АЛ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СОРТОВИ СЕМЕНА ВАРДИМ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31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12 еднообразни екземпляра, по един за всяка от страните и един за регистрация в ОСЗ –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ЕМУ АГРОИНВЕСТ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ЕТРЕЙД 2015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МЕГС ФАРМ"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ДЕМ АХМЕДОВ ГАЛИБ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ЛКИН ХЮСЕИН А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ХМЕД АДЕМ ГАЛИБ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ХМЕД ФЕРАДОВ АХМЕ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МИНЕ ИСМЕТОВА МЕХМЕД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СТЕЛА ГЕОРГИЕВА ДИМИТР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ФЕЙМИ АЛИМОВ ХАСА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ХЮСЕИН АХМЕДОВ ЮСЕИ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ХМЕД ХЮСЕИНОВ АХМЕ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СЕНИХА ЗИЙНЕЛОВА АЛ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СОРТОВИ СЕМЕНА ВАРДИМ Е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Търновца, ЕКАТТЕ 73701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Ш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С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ГО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Е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Х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Е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Е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Ю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6.2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4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Ю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Ш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4.8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4.6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3.9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Ф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А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К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РА ИНЖЕНЕРИНГ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5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Х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Ю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Ю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Ю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Ф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ХЯ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Б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9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ЕИ-ИГ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ЕИ-ИГ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Х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РА ИНЖЕНЕРИНГ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ГО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Б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9.7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РА ИНЖЕНЕРИНГ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Й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2.7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СЮЛМАНСКО ИЗПОВЕДАНИ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РА ИНЖЕНЕРИНГ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С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РА ИНЖЕНЕРИНГ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3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РА ИНЖЕНЕРИНГ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РА ИНЖЕНЕРИНГ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Ю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Х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ЪРКОВНО НАСТОЯТЕЛ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Ю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АМИЙСКО НАСТОЯТЕЛСТ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0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5.3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РА ИНЖЕНЕРИНГ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Ш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Н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Ю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МУ АГРО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76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7.47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091.7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3.8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ЕТРЕЙД 2015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63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.5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03.8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Б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Й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Е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К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Ш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МЕГС ФАРМ"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16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5.6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25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.6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5.6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Ш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Ф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 АГРОИНВЕСТ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М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4.1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Ш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3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Х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Й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СКА СОБСТВЕНОСТ КМ.ТЪРНОВЦ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8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Ш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К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Ю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Ю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Ш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Д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Ю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СКА СОБСТВЕНОСТ КМ.ТЪРНОВЦ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49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0.09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12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Н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О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Х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Ю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Ф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Ю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Ю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И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Ш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4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К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Ю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О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РА ИНЖЕНЕРИНГ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ГО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Ф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Ю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РА ИНЖЕНЕРИНГ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ВАНС ТЕРАФОНД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Ф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ХЯ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6.3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Б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М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К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.1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А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6.4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Б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Ш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Е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6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5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Х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Ш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3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848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3.83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39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Д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Ю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Е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СКА СОБСТВЕНОСТ КМ.ТЪРНОВЦ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Х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Ч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ГО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Ш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Ю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08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6.7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7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8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2.8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Ю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1.2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Б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Е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Ц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3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5.14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79.6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НЕ ИСМЕТОВА МЕХМЕД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5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8.7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РА ИНЖЕНЕРИНГ ЕОО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ЛКИН ХЮСЕИН АЛ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7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9.6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ЕЛА ГЕОРГИЕВА ДИМИТ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66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2.5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88.4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ЕЙМИ АЛИМОВ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Ю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ЕЙМИ АЛИМОВ ХАС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Ш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9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Адем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С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5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П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4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ЕМ АХМЕДОВ ГАЛИБ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Г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9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У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Х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М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ЮЧ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ХМЕД ФЕРАДОВ АХМЕД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ХЮ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ЮСЕИН АХМЕДОВ ЮСЕ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18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.0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19.4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  <w:lang w:val="bg-BG"/>
      </w:rPr>
    </w:pPr>
    <w:r>
      <w:rPr>
        <w:rFonts w:cs="Times New Roman" w:ascii="Times New Roman" w:hAnsi="Times New Roman"/>
        <w:i/>
        <w:iCs/>
        <w:sz w:val="20"/>
        <w:szCs w:val="20"/>
        <w:lang w:val="bg-BG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37/30.08.2023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02:00Z</dcterms:created>
  <dc:creator>Radoslav</dc:creator>
  <dc:description/>
  <cp:keywords/>
  <dc:language>en-US</dc:language>
  <cp:lastModifiedBy>A</cp:lastModifiedBy>
  <dcterms:modified xsi:type="dcterms:W3CDTF">2024-01-31T11:40:00Z</dcterms:modified>
  <cp:revision>3</cp:revision>
  <dc:subject/>
  <dc:title/>
</cp:coreProperties>
</file>