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Руец, ЕКАТТЕ 63241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нес, 31.08.2023 г. в с. Руец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ДЖАМБО-73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Добрич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"КОМЕРС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гр.Търговище, ул."Стефан Караджа" 5, тел. 05255400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"КРИСТИЯН НИКОЛОВ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АЙХАН ОРХАН ХАС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Баячево, ул. ПАИСИЙ №30, тел. 089987982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ВАСИЛ КРЪСТЕВ ВАСИЛ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Руец, ул. , тел. 087610231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ЕТ "АТОМИК 93 - ОРХАН ХАСАНОВ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Баячево, ул. ПАИСИЙ 30, тел. 88833950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ЕТ "ГЕЯ ПЛОД-ЕМИЛ ИЛИЕВ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Руец, ул. ул.Сава Доброплодни 4, тел. 087871716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ЕТ "МЕХМЕД ХАСАНОВ-99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Баячево, ул. с.Баячево ул.В.Левски 51, тел. 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ЕТ "СЮКСЕС -Ц.М-ЛЮДМИЛА МАРИНОВА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, тел. 0884192518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ЗЕМЕДЕЛСКА КООПЕРАЦИЯ "ОВЧАРОВО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ул.Средна гора №3,ет 2,ап9, тел. 0893033338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ИВАН СЛАВЕЙКОВ ТОДО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ул. НИКОЛА СИМОВ № 0004,вх. Д,ет. 02,ап. 005, тел. 0889920334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НИХАТ СЕДАТОВ АХМЕ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Баячево, ул. Паисий 38, тел. 88996487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СТАНИСЛАВ ВЛАДИМИРОВ СТАНАЧ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Шумен, ул. ул. ТРАЙКО КИТАНЧЕВ № 25,ет. 4,ап. 1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"РУСТЪР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, тел. 0888856568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КРИСТЕРА АГРО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Девня, ул. Стопански Двор Девня 2 м-ст Царското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собственици и/или ползватели на земеделски земи в землището на с. Руец, общ. Търговище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</w:rPr>
        <w:t>5561.322</w:t>
      </w:r>
      <w:r>
        <w:rPr>
          <w:rFonts w:cs="Times New Roman" w:ascii="Times New Roman" w:hAnsi="Times New Roman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Руец, предоставени от комисията по чл. 37в, ал. 1 от ЗСПЗЗ, назначена със заповед № РД-04-166/31.07.2023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ДЖАМБО-73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691.73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7.70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5, 6, 7, 11, 19, 24, 27, 28, 30, 35, 53, 58, общо площ: 1709.44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"КОМЕРС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308.097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59, 60, 61, 62, 63, 64, 65, 66, 67, 68, общо площ: 1308.09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"КРИСТИЯН НИКОЛОВ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99.2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42, общо площ: 99.2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АЙХАН ОРХАН ХАС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78.65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93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4, 18, 55, общо площ: 179.59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ВАСИЛ КРЪСТЕВ ВАСИЛ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3.1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4, 47, 57, общо площ: 23.1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70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44, общо площ: 70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ЕТ "ГЕЯ ПЛОД-ЕМИЛ И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15.91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.064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0, 15, 17, 31, 36, общо площ: 317.97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98.19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6.503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, 4, 49, 52, общо площ: 514.69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ЕТ "СЮКСЕС -Ц.М-ЛЮДМИЛА МАРИНОВА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3.26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.826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2, 13, 33, 46, общо площ: 25.0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ЗЕМЕДЕЛСКА КООПЕРАЦИЯ "ОВЧАРОВО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73.23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0.692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9, 32, 37, 38, 40, 51, общо площ: 483.9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16.8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0, 21, 23, 41, общо площ: 216.8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НИХАТ СЕДАТ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06.98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.59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, 8, 16, 22, 26, 29, 39, 43, 45, 48, 54, общо площ: 408.57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СТАНИСЛАВ ВЛАДИМИРОВ СТАНАЧК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04.63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5, 50, 56, общо площ: 204.63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"РУСТЪР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КРИСТЕРА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33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14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ДЖАМБО-73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КОМЕРС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КРИСТИЯН НИКОЛОВ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АЙХАН ОРХАН ХАСА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ВАСИЛ КРЪСТЕВ ВАСИЛ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"АТОМИК 93 - ОРХАН ХАСАНО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"ГЕЯ ПЛОД-ЕМИЛ ИЛИЕ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"МЕХМЕД ХАСАНОВ-99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"СЮКСЕС -Ц.М-ЛЮДМИЛА МАРИНОВА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ЗЕМЕДЕЛСКА КООПЕРАЦИЯ "ОВЧАРОВО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ВАН СЛАВЕЙКОВ ТОДО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НИХАТ СЕДАТОВ АХМЕ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СТАНИСЛАВ ВЛАДИМИРОВ СТАНАЧК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РУСТЪР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РИСТЕРА АГРО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Руец, ЕКАТТЕ 63241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Р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Г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Б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3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Ц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Ю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К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Р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 ЕЛ И - БЪЛГАРИЯ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Л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ЖУ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5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М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Й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Д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Б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Х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Л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Б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Б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Д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5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Б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А ЕНЕРД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АМБО-7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Д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.3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Б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Й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М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Р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П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Б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Б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Х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Х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М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Х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Ю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Б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Б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О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А ЕНЕРД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П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Д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8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Б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Ц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Ю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РИСТИЯН НИКОЛ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СКА СОБСТВЕНОСТ КМ.РУЕ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Р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К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9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9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КРЪСТ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КРЪСТ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Р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КРЪСТ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КРЪСТ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СКА СОБСТВЕНОСТ КМ.РУЕ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Х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М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М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Ц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М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М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К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Б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ГЕЯ ПЛОД-ЕМИЛ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5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.1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Ш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М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Б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Б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5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Ц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А ЕНЕРД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М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Ю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8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5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4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ХАН ОРХАН ХАС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Р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Ю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2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Д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А ЕНЕРД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Д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М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К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Б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А ЕНЕРД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.8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Г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ТАЛИЩЕ П. КЪДР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ДЕЛСКА КООПЕРАЦИЯ "ОВЧАРО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6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2.8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Х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Г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М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Ю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Х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К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А ЕНЕРД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Д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6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4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Д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ИЯ ГРУП ХОЛДИНГ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ЕРА-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Х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Й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А ЕНЕРД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ИСЛАВ ВЛАДИМИРОВ СТАНА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44/31.08.2023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44:00Z</dcterms:created>
  <dc:creator>Svetlana</dc:creator>
  <dc:description/>
  <cp:keywords/>
  <dc:language>en-US</dc:language>
  <cp:lastModifiedBy>A</cp:lastModifiedBy>
  <cp:lastPrinted>2023-10-16T09:45:00Z</cp:lastPrinted>
  <dcterms:modified xsi:type="dcterms:W3CDTF">2023-10-16T06:51:00Z</dcterms:modified>
  <cp:revision>4</cp:revision>
  <dc:subject/>
  <dc:title/>
</cp:coreProperties>
</file>