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Росина, ЕКАТТЕ 63077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sz w:val="24"/>
          <w:szCs w:val="24"/>
        </w:rPr>
        <w:t>.2023 г. в с. Росина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ДИТ АГРО"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ПАЛАУЗОВ №30, тел. 0897949131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ЕВРОТАБАК -БГ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Разград, ул. , тел. 08885052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"ОРКА"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Русе, ул. , тел. 088841200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"ТЕРЕСТРА БЪЛГАРИЯ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ФАЙФ СТАРС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Разград, ул. , тел. 089994093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АНТОАНЕТА НИКОЛАЕВА ГЕН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ЗАПАД № 1,бл. 25,вх. Г,ет. 4,ап. 1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ГЕРГАНА ПАВЛОВА КОЛ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ул.Ст. Караджа 5А, тел. 88631733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"ТОДОРОВ 93 - ЯНКО ТОДОРО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Попово, ул. ГЕНЕРАЛ БАРАНОВ 1, тел. 088893655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"ЗЕМЕГАЛ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"ЛЕС КОМЕРС-76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Търговище, ул. "АНТИМ №1", тел. 089576378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"МАСТО ФАМИЛИ"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Марчино, ул. ХРИСТО КУРТЕВ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"СЛЪНЧЕВ ДАР"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МАРИЯ ЛУИЗА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АГРОФЕЙС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СТЕФАН КАРАДЖА № 5,вх. А,ет. 2,ап.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ППК З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Царев брод, ул. ул. ХРИСТО БОТЕВ № 18, тел. 53152131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Росина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2604.368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Росина, предоставени от комисията по чл. 37в, ал. 1 от ЗСПЗЗ, назначена със заповед № РД-04-166/31.07.2023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ДИТ АГРО"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0.55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1, общо площ: 30.55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ЕВРОТАБАК -БГ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02.7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64.291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0, 18, общо площ: 467.0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"ОРКА"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67.6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3.97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2, общо площ: 191.59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"ТЕРЕСТРА БЪЛГАРИЯ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90.2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30.392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2, 5, 6, 11, 17, 19, 20, общо площ: 520.6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ФАЙФ СТАРС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30.92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92.31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6, общо площ: 523.23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АНТОАНЕТА НИКОЛАЕВА ГЕН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575.13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6.84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, 4, 7, 9, 12, 13, 15, общо площ: 601.98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ГЕРГАНА ПАВЛОВА КОЛ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33.6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3.1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4, общо площ: 256.7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"ТОДОРОВ 93 - ЯНКО ТОДОР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2.23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271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3, общо площ: 12.50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"ЗЕМЕГАЛ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"ЛЕС КОМЕРС-76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"МАСТО ФАМИЛИ"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"СЛЪНЧЕВ ДАР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АГРОФЕЙ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ППК ЗОР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50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9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ДИТ АГРО"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ЕВРОТАБАК -БГ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ОРКА"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ТЕРЕСТРА БЪЛГАРИЯ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ФАЙФ СТАРС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НТОАНЕТА НИКОЛАЕВА ГЕН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ГЕРГАНА ПАВЛОВА КОЛ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"ТОДОРОВ 93 - ЯНКО ТОДОРО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ЗЕМЕГАЛ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ЛЕС КОМЕРС-76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МАСТО ФАМИЛИ"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СЛЪНЧЕВ ДАР"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ГРОФЕЙС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ППК ЗОР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Росина, ЕКАТТЕ 63077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Т АГРО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.4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Г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К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ВРОТАБАК -БГ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2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4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АР 1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АР 1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КА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9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8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ЪНЧЕВ ДАР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ЕСТРА БЪЛГАРИЯ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3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9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3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АР 1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ФАЙФ СТА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.31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5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К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ЕМ АГРО-ТОДОР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9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ЪНЧЕВ ДАР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Х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АНЕТА НИКОЛА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8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2.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АР 1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ГРУП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АР 1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ЕМ АГРО-ТОДОР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ГАНА ПАВЛОВА КО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1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5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ТОДОРОВ 93 - ЯНКО ТОДО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ТОДОРОВ 93 - ЯНКО ТОДО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СОЛ 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ТОДОРОВ 93 - ЯНКО ТОДО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2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32/29.08.2023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37:00Z</dcterms:created>
  <dc:creator>user</dc:creator>
  <dc:description/>
  <cp:keywords/>
  <dc:language>en-US</dc:language>
  <cp:lastModifiedBy>user</cp:lastModifiedBy>
  <dcterms:modified xsi:type="dcterms:W3CDTF">2023-10-18T08:37:00Z</dcterms:modified>
  <cp:revision>2</cp:revision>
  <dc:subject/>
  <dc:title/>
</cp:coreProperties>
</file>