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Преселец, ЕКАТТЕ 5819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28.08.2023 г. в с. Преселец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ЕМУ АГРОИНВЕСТ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Васил Левски № 38, тел. 884006144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МЕГС ФАРМ"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, ул. , тел. 087771212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АХМЕД АДЕМ ГАЛИБ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Цар Освободител 32, тел. 88841016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СТЕЛА ГЕОРГИЕВА ДИМИТ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ХЮСЕИН АХМЕДОВ ЮСЕ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Цар Освободител 36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МИНЕ ХАСАНОВА ЮСЕИ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Цар Освободител 36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си на собственици и/или ползватели на земеделски земи в землището на с. Преселец, общ. Търговище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944.77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Преселец, предоставени от комисията по чл. 37в, ал. 1 от ЗСПЗЗ, назначена със заповед № РД-04-166/31.07.2023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ЕМУ АГРОИНВЕСТ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643.105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16.526 д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2, 3, 4, 5, 8, 9, 10, 12, 15, 16, 17, 18, 21, 22, 23, 26, 28, 29, 30, 31, 32, 33, 34, 35, 36, 37, 38, общо площ: 4659.63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МЕГС ФАРМ"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31.15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2.93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9, общо площ: 234.0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АХМЕД АДЕМ ГАЛИБ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45.40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664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3, 14, 20, 40, общо площ: 146.06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СТЕЛА ГЕОРГИЕВА ДИМИТР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96.82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1, общо площ: 96.82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ХЮСЕИН АХМЕДОВ ЮСЕИ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804.69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3.466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6, 7, 24, 25, 27, 39, общо площ: 808.16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МИНЕ ХАСАНОВА ЮСЕИН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30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6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ЕМУ АГРОИНВЕСТ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МЕГС ФАРМ"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ХМЕД АДЕМ ГАЛИБ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ТЕЛА ГЕОРГИЕВА ДИМИТР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ХЮСЕИН АХМЕДОВ ЮСЕИ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МИНЕ ХАСАНОВА ЮСЕИН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Преселец, ЕКАТТЕ 58195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Н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Х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M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9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И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M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5.4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M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0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П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M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M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ЪРКОВНО НАСТОЯТЕЛ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ГРОИНВЕСТ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M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М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M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64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6.5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95.7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8.1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3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.9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8.1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6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6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M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6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M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0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.46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03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  <w:lang w:val="bg-BG"/>
      </w:rPr>
    </w:pPr>
    <w:r>
      <w:rPr>
        <w:rFonts w:cs="Times New Roman" w:ascii="Times New Roman" w:hAnsi="Times New Roman"/>
        <w:i/>
        <w:iCs/>
        <w:sz w:val="20"/>
        <w:szCs w:val="20"/>
        <w:lang w:val="bg-BG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24/28.08.2023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48:00Z</dcterms:created>
  <dc:creator>Radoslav</dc:creator>
  <dc:description/>
  <cp:keywords/>
  <dc:language>en-US</dc:language>
  <cp:lastModifiedBy>A</cp:lastModifiedBy>
  <dcterms:modified xsi:type="dcterms:W3CDTF">2023-11-14T11:41:00Z</dcterms:modified>
  <cp:revision>3</cp:revision>
  <dc:subject/>
  <dc:title/>
</cp:coreProperties>
</file>