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СКА СЛУЖБА ПО ЗЕМЕДЕЛИ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Търговище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 П О Р А З У М Е Н И 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на масиви за ползване на земеделските земи,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изготвено на основание чл. 37в, ал. 2 от ЗСПЗЗ 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 година 2023/2024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Певец, ЕКАТТЕ 55662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бщина Търговище, област Търговище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Днес, 31.08.2023 г. в с. Певец, община Търговище, област Търговище, между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ЛВК-56" О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....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ДЖУНЕЙТ МЕХМЕД ХАС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 ул.В.Левски 51, тел. 888910350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ЕРДЖАН ХАСАН ЕРЕДЖЕБ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Дългач, ул. ул. Трапезица № 5, тел. 0887501633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ЕТ "АТОМИК 93 - ОРХАН ХАСАНОВ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ПАИСИЙ 30, тел. 888339502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МЕХМЕД ХАСАНОВ-99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с. Баячево, ул. с.Баячево/ул.В.Левски №51, тел. 887648199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ИВАН СЛАВЕЙКОВ ТОДОРОВ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ул.никола Симов 4,вх.Д,ет.2,ап.5, тел. 889920334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МИЛКА НИКОЛОВА ЦАНК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адрес: гр. Търговище, ул. , тел. 0885617495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НИХАТ СЕДАТОВ АХМЕД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гр. Търговище, ул. ул. ПАИСИЙ № 38, тел. 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ЕТ "КРАЛЕВСКИ - СЕДАТ АЛИЕВ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дрес: с. Кралево, ул. ул. .........., тел.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качеството си на собственици и/или ползватели на земеделски земи в землището на с. Певец, общ. Търговище, обл. Търговище сключихме настоящото споразумение за създаване на масив/и за ползване на земеделските земи, по смисъла на § 2ж от Допълнителните разпоредби на ЗСПЗЗ, в размер на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349.17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к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е изготвено въз основа на предварителен регистър и карта на масивите за ползване по чл. 72, ал. 9 от ППЗСПЗЗ за землището на с. Певец, предоставени от комисията по чл. 37в, ал. 1 от ЗСПЗЗ, назначена със заповед № РД-04-166/31.07.2023г. г. на директора на Областна дирекция „Земеделие” – гр.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стоящото споразумение, изготвено по реда и при условията на чл. 37в, ал. 2 от ЗСПЗЗ, включва следните участници собственици и/или ползватели:  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1. "ЛВК-56" ООД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913.031 дка</w:t>
      </w:r>
    </w:p>
    <w:p>
      <w:pPr>
        <w:pStyle w:val="Normal"/>
        <w:keepNext w:val="true"/>
        <w:autoSpaceDE w:val="false"/>
        <w:spacing w:lineRule="exact" w:line="249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35.971 д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, 5, 6, 7, 8, 9, 11, 12, 13, 14, 15, 16, 17, 19, 20, 24, 27, 28, 31, 32, 34, 36, 37, 39, 43, 44, 45, 46, 48, 52, общо площ: 1949.00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2. ДЖУНЕЙТ МЕХМЕД ХАСАН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51.20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15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2, 55, общо площ: 151.36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3. ЕРДЖАН ХАСАН ЕРЕДЖЕБ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1.8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40, общо площ: 11.825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4. ЕТ "АТОМИК 93 - ОРХАН ХАСАНО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33.02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2, 30, общо площ: 33.027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5. ЕТ "МЕХМЕД ХАСАНОВ-99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982.131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4.008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, 4, 21, 22, 23, 25, 26, 29, 33, 38, 41, 49, 50, 51, 53, 54, общо площ: 986.138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6. ИВАН СЛАВЕЙКОВ ТОДОР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75.012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8.702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10, 18, 47, общо площ: 183.713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7. МИЛКА НИКОЛОВА ЦАНКОВ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9.5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35, общо площ: 19.59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8. НИХАТ СЕДАТОВ АХМЕДОВ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14.51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56, общо площ: 14.516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9. ЕТ "КРАЛЕВСКИ - СЕДАТ АЛИЕВ"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Площ на имоти, ползвани на основание на чл. 37в, ал. 3, т. 2 от ЗСПЗЗ: 0.000 д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bg-BG"/>
        </w:rPr>
        <w:t>Разпределени масиви (по номера), съгласно проекта: -, общо площ: 0.000 дка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Описът на масивите и имотите по ползватели е представен в Приложението, което е неразделна част от проекта на споразумени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сключва за стопанската 2023/2024 г. и има срок на действие за тази стопанска годин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редногодишното рентно плащане е определено съгласно § 2е от Допълнителните разпоредби на ЗСПЗЗ и е в размер на 40.00 лева/декар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С настоящото споразумение се урежда единствено съвместната обработка с цел създаване на масив/и за ползване и не урежда други взаимоотношения между странит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Настоящото споразумение се изготви в 9 еднообразни екземпляра, по един за всяка от страните и един за регистрация в ОСЗ –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дписи: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1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"ЛВК-56" ООД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2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ДЖУНЕЙТ МЕХМЕД ХАСА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3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РДЖАН ХАСАН ЕРЕДЖЕБ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4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АТОМИК 93 - ОРХАН ХАСАНО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5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МЕХМЕД ХАСАНОВ-99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6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ИВАН СЛАВЕЙКОВ ТОДОР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7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МИЛКА НИКОЛОВА ЦАНКОВ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8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НИХАТ СЕДАТОВ АХМЕД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9. ..................................................................................</w:t>
      </w:r>
    </w:p>
    <w:p>
      <w:pPr>
        <w:pStyle w:val="Normal"/>
        <w:keepNext w:val="tru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(ЕТ "КРАЛЕВСКИ - СЕДАТ АЛИЕВ"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стопанската 2023/2024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а землището на с. Певец, ЕКАТТЕ 55662, община Търговище, област Търговище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1116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907"/>
        <w:gridCol w:w="3118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с регистрирано правно основание</w:t>
            </w:r>
          </w:p>
        </w:tc>
        <w:tc>
          <w:tcPr>
            <w:tcW w:w="2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от по чл. 37в, ал. 3, т. 2 от ЗСПЗЗ</w:t>
            </w:r>
          </w:p>
        </w:tc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обствени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дка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ължимо рентно плащане в лв.</w:t>
            </w:r>
          </w:p>
        </w:tc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З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З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Р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6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0.4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ЪРКОВНО НАСТОЯТЕЛСТВО 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Я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ДХ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Й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И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ИШ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Р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М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КРАЛЕВСКИ - СЕДАТ 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Н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Х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Я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Х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Й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Ж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49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5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2.2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Г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Р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В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0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8.28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Й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5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6.2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Ж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6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8.2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К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ЪЛБО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Н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Й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Я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Я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2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Ж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Е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9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ВК-56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Р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К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ПТ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П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Й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Н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Г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ОТИ КСЕН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МУ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Я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Н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Я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Я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Й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Р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Д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К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Я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Я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Я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Ж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МЕГА АГРО ИНВЕСТ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В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"ЛВК-56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13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5.97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38.85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Р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П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Й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Й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КРАЛЕВСКИ - СЕДАТ 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51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15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.3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Я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С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РДЖАН ХАСАН ЕРЕДЖЕБ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1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Г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АТОМИК 93 - ОРХАН ХАСА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3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Т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Г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ържавен поземлен фон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Й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С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Ж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Ж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К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ВГ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ДХ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ЖВ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С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ГИ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Я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Й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Й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С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Н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Ж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ГРО ФИНАНС А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Г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М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ВТ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Я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ХП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М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0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К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КРАЛЕВСКИ - СЕДАТ АЛИЕ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М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А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Ж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И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В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СР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Т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3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1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ЕЛТА Е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А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МЕХМЕД ХАСАНОВ-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И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Н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САГРОФОНД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ИМ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Т "МЕХМЕД ХАСАНОВ-99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82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.00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60.3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Й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М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Ц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К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ЯЖ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Ж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.И.Г.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ВЕН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26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9.02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Г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Д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С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4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3.93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8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5.11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Д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ЯДЯ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ИНА ТЪРГОВИЩЕ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ЖУНЕЙТ МЕХМЕД ХАСАН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Х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ХА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 и др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И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ТС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ОМФАРМ КОМПАНИ ООД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75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.70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48.06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ВП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ЛКА НИКОЛОВА ЦАН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Ж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Н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СМ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ИГ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ИХАТ СЕДАТОВ АХМЕД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ВАН СЛАВЕЙКОВ ТОДОРОВ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0.00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  <w:lang w:val="bg-BG"/>
      </w:rPr>
    </w:pPr>
    <w:r>
      <w:rPr>
        <w:rFonts w:cs="Times New Roman" w:ascii="Times New Roman" w:hAnsi="Times New Roman"/>
        <w:i/>
        <w:iCs/>
        <w:sz w:val="20"/>
        <w:szCs w:val="20"/>
        <w:lang w:val="bg-BG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  <w:t>Вх. № ПО-09-45/31.08.2023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g-BG"/>
      </w:rPr>
    </w:pPr>
    <w:r>
      <w:rPr>
        <w:rFonts w:cs="Times New Roman" w:ascii="Times New Roman" w:hAnsi="Times New Roman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4:00Z</dcterms:created>
  <dc:creator>Radoslav</dc:creator>
  <dc:description/>
  <cp:keywords/>
  <dc:language>en-US</dc:language>
  <cp:lastModifiedBy>A</cp:lastModifiedBy>
  <dcterms:modified xsi:type="dcterms:W3CDTF">2023-11-14T08:47:00Z</dcterms:modified>
  <cp:revision>4</cp:revision>
  <dc:subject/>
  <dc:title/>
</cp:coreProperties>
</file>