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ДО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ОБЩИНСКА СЛУЖБА ПО ЗЕМЕДЕЛИЕ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гр. Търговище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С П О Р А З У М Е Н И Е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на масиви за ползване на земеделските земи, 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изготвено на основание чл. 37в, ал. 2 от ЗСПЗЗ 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за стопанска година 2023/2024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за землището на с. Дългач, ЕКАТТЕ 24520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община Търговище, област Търговище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Днес, 31.08.2023 г. в с. Дългач, община Търговище, област Търговище, между: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. "БОШ АГРО" А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гр. Търговище, ул. ул "Цар Симеон" 4, тел. 060164766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2. "ДЖАМБО-73" ЕО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дрес: гр. Добрич, ул. 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3. "ЛВК-56" О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дрес: гр. Търговище, ул. ул. ....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4. АЙХАН ОРХАН ХАСАН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с. Баячево, ул. ПАИСИЙ №30, тел. 0899879820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5. АЛИ ЕМИНОВ ПАШАЛИЕ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дрес: с. Дългач, ул. ул. ЛОЗАРСКА № 2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6. ДИМИТРИНКА СТЕФАНОВА ВЕЛЧЕВА-ДЕНЕ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гр. Търговище, ул. ул. АНТИМ I № 34,ап. 2, тел. 0899366989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7. ЕМИНЕ АХМЕДОВА ХАЛИЛ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дрес: с. Дългач, ул. ул. Стара планина № 4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8. ЕРДЖАН ХАСАН ЕРЕДЖЕБ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с. Дългач, ул. ул. Трапезица № 5, тел. 0887501633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9. ЕТ "АГРОЕЛИТ МИТОВ - БОЖИДАР МИТОВ"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гр. Търговище, ул. ул "Цар Симеон" 4, тел. 060164766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0. ЕТ "АТОМИК 93 - ОРХАН ХАСАНОВ"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с. Баячево, ул. ПАИСИЙ 30, тел. 888339502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1. ЕТ "КРАЛЕВСКИ - СЕДАТ АЛИЕВ"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с. Кралево, ул. ул. .........., тел. 0888396200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2. ЕТ "МЕХМЕД ХАСАНОВ-99"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с. Баячево, ул. с.Баячево ул.В.Левски 51, тел. 887648199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3. ИВАН СЛАВЕЙКОВ ТОДОР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гр. Търговище, ул. Никола Симов 4,вх.Д,ет.2 ап.5, тел. 889920334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4. КЕРИМ МЕХМЕДОВ КЕРИМ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с. Надарево, ул. ул. Н.Й. ВАПЦАРОВ № 4, тел. 0899872083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5. МИЛКА НИКОЛОВА ЦАНК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гр. Търговище, ул. , тел. 0885617495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6. САЛИХ МУСОВ КОРЕНАРС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с. Дългач, ул. ул. ........, тел. 0885471731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7. "АГРОЕЛИТ-МИТОВ" ЕО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гр. Търговище, ул. ул "Цар Симеон" №4, тел. 60164766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8. "БИММ АГРО" ЕО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гр. Търговище, ул. ул "Цар Симеон" 4, тел. 060164766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9. "ЗЛАТНО ЛОЗЕ" ЕО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дрес: гр. Търговище, ул. ул. 29 ЯНУАРИ № 8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20. "МИГ 14"О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гр. Търговище, ул. ул "Цар Симеон" 4, тел. 060164766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 качеството си на собственици и/или ползватели на земеделски земи в землището на с. Дългач, общ. Търговище, обл. Търговище сключихме настоящото споразумение за създаване на масив/и за ползване на земеделските земи, по смисъла на § 2ж от Допълнителните разпоредби на ЗСПЗЗ, в размер на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4280.63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к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Настоящото споразумение е изготвено въз основа на предварителен регистър и карта на масивите за ползване по чл. 72, ал. 9 от ППЗСПЗЗ за землището на с. Дългач, предоставени от комисията по чл. 37в, ал. 1 от ЗСПЗЗ, назначена със заповед № РД-04-166/31.07.2023г. г. на директора на Областна дирекция „Земеделие” – гр. Търговище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стоящото споразумение, изготвено по реда и при условията на чл. 37в, ал. 2 от ЗСПЗЗ, включва следните участници собственици и/или ползватели:  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. "БОШ АГРО" А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102.973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28, общо площ: 102.973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2. "ДЖАМБО-73"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414.327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основание на чл. 37в, ал. 3, т. 2 от ЗСПЗЗ: 14.577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17, 40, общо площ: 428.904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3. "ЛВК-56" 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1931.112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основание на чл. 37в, ал. 3, т. 2 от ЗСПЗЗ: 46.038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1, 2, 3, 4, 6, 7, 11, 13, 14, 16, 18, 23, 24, 35, 38, 43, 44, 45, 46, 51, 52, 53, 55, 56, 57, 58, 60, 62, 66, 67, 68, 70, 72, 74, 76, 78, 81, 85, 89, 91, общо площ: 1977.15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4. АЙХАН ОРХАН ХАСАНО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87.278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9, 84, общо площ: 87.278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5. АЛИ ЕМИНОВ ПАШАЛИЕ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32.398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15, 25, 26, 41, общо площ: 32.398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6. ДИМИТРИНКА СТЕФАНОВА ВЕЛЧЕВА-ДЕНЕВ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6.049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65, общо площ: 6.049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7. ЕМИНЕ АХМЕДОВА ХАЛИЛОВ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33.106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31, 33, 83, общо площ: 33.106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8. ЕРДЖАН ХАСАН ЕРЕДЖЕБ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15.878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27, 82, общо площ: 15.878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9. ЕТ "АГРОЕЛИТ МИТОВ - БОЖИДАР МИТОВ"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9.246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19, общо площ: 9.246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0. ЕТ "АТОМИК 93 - ОРХАН ХАСАНОВ"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263.203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36, 54, 63, 69, 90, общо площ: 263.203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1. ЕТ "КРАЛЕВСКИ - СЕДАТ АЛИЕВ"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406.124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основание на чл. 37в, ал. 3, т. 2 от ЗСПЗЗ: 8.327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5, 10, 12, 37, 75, общо площ: 414.451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2. ЕТ "МЕХМЕД ХАСАНОВ-99"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305.74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20, 29, 39, общо площ: 305.74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3. ИВАН СЛАВЕЙКОВ ТОДОРО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242.989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32, 48, 49, 59, 61, 77, 86, 87, общо площ: 242.989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4. КЕРИМ МЕХМЕДОВ КЕРИМО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22.617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71, общо площ: 22.617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5. МИЛКА НИКОЛОВА ЦАНКОВ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316.252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основание на чл. 37в, ал. 3, т. 2 от ЗСПЗЗ: 10.119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8, 21, 30, 34, 42, 47, 50, 64, 73, 79, 80, общо площ: 326.37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6. САЛИХ МУСОВ КОРЕНАРСКИ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12.278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22, 88, общо площ: 12.278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7. "АГРОЕЛИТ-МИТОВ"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8. "БИММ АГРО"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9. "ЗЛАТНО ЛОЗЕ"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20. "МИГ 14"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 -, общо площ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Описът на масивите и имотите по ползватели е представен в Приложението, което е неразделна част от проекта на споразумение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Настоящото споразумение се сключва за стопанската 2023/2024 г. и има срок на действие за тази стопанска годин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Средногодишното рентно плащане е определено съгласно § 2е от Допълнителните разпоредби на ЗСПЗЗ и е в размер на 38.00 лева/декар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С настоящото споразумение се урежда единствено съвместната обработка с цел създаване на масив/и за ползване и не урежда други взаимоотношения между страните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Настоящото споразумение се изготви в 17 еднообразни екземпляра, по един за всяка от страните и един за регистрация в ОСЗ – Търговище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Подписи: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"БОШ АГРО" А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2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"ДЖАМБО-73" ЕОО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3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"ЛВК-56" ОО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4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АЙХАН ОРХАН ХАСАН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5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АЛИ ЕМИНОВ ПАШАЛИЕ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6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ДИМИТРИНКА СТЕФАНОВА ВЕЛЧЕВА-ДЕНЕВ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7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ЕМИНЕ АХМЕДОВА ХАЛИЛОВ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8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ЕРДЖАН ХАСАН ЕРЕДЖЕБ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9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ЕТ "АГРОЕЛИТ МИТОВ - БОЖИДАР МИТОВ"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0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ЕТ "АТОМИК 93 - ОРХАН ХАСАНОВ"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1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ЕТ "КРАЛЕВСКИ - СЕДАТ АЛИЕВ"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2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ЕТ "МЕХМЕД ХАСАНОВ-99"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3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ИВАН СЛАВЕЙКОВ ТОДОР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4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КЕРИМ МЕХМЕДОВ КЕРИМ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5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МИЛКА НИКОЛОВА ЦАНКОВ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6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САЛИХ МУСОВ КОРЕНАРСК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7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"АГРОЕЛИТ-МИТОВ" ЕОО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8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"БИММ АГРО" ЕОО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9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"ЗЛАТНО ЛОЗЕ" ЕОО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20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"МИГ 14"ОО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  <w:r>
        <w:br w:type="page"/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bg-BG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за стопанската 2023/2024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за землището на с. Дългач, ЕКАТТЕ 24520, община Търговище, област Търговище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11167" w:type="dxa"/>
        <w:jc w:val="left"/>
        <w:tblInd w:w="-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624"/>
        <w:gridCol w:w="850"/>
        <w:gridCol w:w="850"/>
        <w:gridCol w:w="850"/>
        <w:gridCol w:w="850"/>
        <w:gridCol w:w="907"/>
        <w:gridCol w:w="3118"/>
      </w:tblGrid>
      <w:tr>
        <w:trPr>
          <w:trHeight w:val="227" w:hRule="atLeast"/>
          <w:cantSplit w:val="true"/>
        </w:trPr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Ползвател</w:t>
            </w:r>
          </w:p>
        </w:tc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Масив №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Имот с регистрирано правно основание</w:t>
            </w:r>
          </w:p>
        </w:tc>
        <w:tc>
          <w:tcPr>
            <w:tcW w:w="26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Имот по чл. 37в, ал. 3, т. 2 от ЗСПЗЗ</w:t>
            </w:r>
          </w:p>
        </w:tc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Собствени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Площ д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Площ дка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Дължимо рентно плащане в лв.</w:t>
            </w:r>
          </w:p>
        </w:tc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БОШ АГРО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БОШ АГРО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7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Д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БОШ АГРО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8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БОШ АГРО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7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БОШ АГРО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5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К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БОШ АГРО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9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БОШ АГРО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8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И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БОШ АГРО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5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БОШ АГРО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5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С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БОШ АГРО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БЛ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БОШ АГРО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БОШ АГРО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И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БОШ АГРО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4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БОШ АГРО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К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БОШ АГРО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9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И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БОШ АГРО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7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ИНА ТЪРГОВИЩ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102.9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0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0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0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ЯС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5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5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3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А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ДС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4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М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4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ЪЛБ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8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7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ЧСЧ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6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С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С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8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ЯГ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8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ДИ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7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6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4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2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ЙН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0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С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9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9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К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8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С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6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5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РЧ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4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ПС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4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3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2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19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7.2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Б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П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Д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2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0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К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5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5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Д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4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37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2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И ЕМИНОВ ПАШАЛИ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8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И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8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И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3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1.1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НГ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Г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С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ДИ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3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1.05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С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С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С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В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Ч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4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2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А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К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ТК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5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К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2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Д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4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5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414.3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14.57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553.9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.5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0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2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И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ИНА ТЪРГОВИЩ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5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8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8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ИНА ТЪРГОВИЩ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3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7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8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7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4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ЧСЧ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93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5.5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В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З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8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Й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4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В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6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Г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6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6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6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5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5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.И.Г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ЕЛТА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ТК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6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Г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6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Н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5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Ц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М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2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В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8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ОВЕЦ-01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8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8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АВЕН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8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рджан Хасан Ередже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И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4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ПС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2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М ПОЗЕМЛЕН ФОНД-МЗ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Д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.И.Г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0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.И.Г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5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0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3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Д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7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Е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4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9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5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И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Й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.И.Г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6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Т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6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3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Д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2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Й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0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9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1.6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ЙЧ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А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8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8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8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И ЕМИНОВ ПАШАЛИ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Н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МХ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М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8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М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М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Л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САГРОФОНД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0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Н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4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И ЕМИНОВ ПАШАЛИ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8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2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6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4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И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3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АИ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7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78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9.9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И ЕМИНОВ ПАШАЛИ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7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Т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59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2.6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И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Г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8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Н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8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Р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2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6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рджан Хасан Ереджеб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Г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АЛИХ МУСОВ КОРЕНАРСК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И ЕМИНОВ ПАШАЛИ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8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И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4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С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9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БЛ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3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С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.И.Г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3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К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9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С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5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98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7.2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ЖЛ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8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Т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48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8.4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В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3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Т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2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Д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0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А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0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А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ТДЕЛ ОБРАЗОВАНИЕПРИ ОБ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6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М ПОЗЕМЛЕН ФОНД-МЗ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ПС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7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К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6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4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ИНА ТЪРГОВИЩ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8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8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9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4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5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4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Г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8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2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ЯА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6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В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6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В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61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7.5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М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СС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5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Г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7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А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А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ЯИ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0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С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3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8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А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7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С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7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6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В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ЯС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5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4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ЧСЧ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8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М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7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3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6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Й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6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6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А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3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Г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3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АИ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8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И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7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7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С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6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Г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Г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5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АГ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5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В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Н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4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Т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2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Д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5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М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3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СК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8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С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8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77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1.5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КЛ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А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И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8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И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6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С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6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С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Н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К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С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С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С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ИМИТРИНКА СТЕФАНОВА ВЕЛЧЕВА-ДЕНЕВ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Д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Г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Т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Т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0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0.91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М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В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В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Н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С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С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АГ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С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0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Д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0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ЙЧ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0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5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4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ЖН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4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М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7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ИЛ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2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А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К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К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3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А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9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К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К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7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ЧСЧ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К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7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С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9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И ЕМИНОВ ПАШАЛИ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2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Г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3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МХ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7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8.9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5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5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С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5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3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Г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Е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Д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.3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Д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9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С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4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С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8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С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8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2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С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9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Н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8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С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АЛИХ МУСОВ КОРЕНАРСК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Б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С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4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2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Л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5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Т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3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5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Н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6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МХ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3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Г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Л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Т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П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С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Т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Т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М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8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ВК - 56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4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ЧСЧ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ТК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ИНА ТЪРГОВИЩ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1931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46.03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1749.4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ЙХАН ОРХАН ХАС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8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ЙХАН ОРХАН ХАС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8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П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ЙХАН ОРХАН ХАС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8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ЙХАН ОРХАН ХАС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7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Т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ЙХАН ОРХАН ХАС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8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Е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ЙХАН ОРХАН ХАС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ЙХАН ОРХАН ХАС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4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М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ЙХАН ОРХАН ХАС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2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М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ЙХАН ОРХАН ХАС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М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ЙХАН ОРХАН ХАС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САГРОФОНД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87.2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0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0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И ЕМИНОВ ПАШАЛ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9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ИЛ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И ЕМИНОВ ПАШАЛ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2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И ЕМИНОВ ПАШАЛИ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И ЕМИНОВ ПАШАЛ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И ЕМИНОВ ПАШАЛИ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И ЕМИНОВ ПАШАЛ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БЛ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И ЕМИНОВ ПАШАЛ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7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И ЕМИНОВ ПАШАЛ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Т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32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0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0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ИМИТРИНКА СТЕФАНОВА ВЕЛЧЕВА-Д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СС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ИМИТРИНКА СТЕФАНОВА ВЕЛЧЕВА-Д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6.0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0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0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НЕ АХМЕДОВА ХАЛИ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7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НЕ АХМЕДОВА ХАЛИ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6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МХ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НЕ АХМЕДОВА ХАЛИ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7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НЕ АХМЕДОВА ХАЛИ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7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С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НЕ АХМЕДОВА ХАЛИ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8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НЕ АХМЕДОВА ХАЛИ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8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НЕ АХМЕДОВА ХАЛИ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7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Г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НЕ АХМЕДОВА ХАЛИ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8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ЯИ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33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0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0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РДЖАН ХАСАН ЕРЕДЖЕБ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8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В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РДЖАН ХАСАН ЕРЕДЖЕБ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3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ЙЧ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РДЖАН ХАСАН ЕРЕДЖЕБ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6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Г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15.8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0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0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ГРОЕЛИТ МИТОВ - БОЖИДАР МИТ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9.2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0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0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2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.8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3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4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8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7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5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Н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2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Д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7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6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.И.Г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6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Е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2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9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5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М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4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М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Г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И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М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.5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3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С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Д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7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0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Н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0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С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263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0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0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КРАЛЕВСКИ - СЕДАТ А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0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С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КРАЛЕВСКИ - СЕДАТ А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4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С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КРАЛЕВСКИ - СЕДАТ А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С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КРАЛЕВСКИ - СЕДАТ А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Л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КРАЛЕВСКИ - СЕДАТ А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8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Г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КРАЛЕВСКИ - СЕДАТ А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7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КРАЛЕВСКИ - СЕДАТ А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0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С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КРАЛЕВСКИ - СЕДАТ А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5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С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КРАЛЕВСКИ - СЕДАТ А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.4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КРАЛЕВСКИ - СЕДАТ А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КРАЛЕВСКИ - СЕДАТ А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2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Й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КРАЛЕВСКИ - СЕДАТ А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4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М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КРАЛЕВСКИ - СЕДАТ А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С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КРАЛЕВСКИ - СЕДАТ А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П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КРАЛЕВСКИ - СЕДАТ А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4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.И.Г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КРАЛЕВСКИ - СЕДАТ А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С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КРАЛЕВСКИ - СЕДАТ А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5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КРАЛЕВСКИ - СЕДАТ А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2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С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КРАЛЕВСКИ - СЕДАТ А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0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КРАЛЕВСКИ - СЕДАТ А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0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КРАЛЕВСКИ - СЕДАТ А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9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СК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КРАЛЕВСКИ - СЕДАТ А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В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КРАЛЕВСКИ - СЕДАТ А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8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КРАЛЕВСКИ - СЕДАТ А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КРАЛЕВСКИ - СЕДАТ А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2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КРАЛЕВСКИ - СЕДАТ А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Г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КРАЛЕВСКИ - СЕДАТ А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С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КРАЛЕВСКИ - СЕДАТ А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С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КРАЛЕВСКИ - СЕДАТ А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4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И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КРАЛЕВСКИ - СЕДАТ А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33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4.8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И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КРАЛЕВСКИ - СЕДАТ А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С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КРАЛЕВСКИ - СЕДАТ А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0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А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КРАЛЕВСКИ - СЕДАТ А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8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1.5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ВК - 56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КРАЛЕВСКИ - СЕДАТ А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Л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КРАЛЕВСКИ - СЕДАТ А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8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А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КРАЛЕВСКИ - СЕДАТ А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6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Н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КРАЛЕВСКИ - СЕДАТ А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6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Й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КРАЛЕВСКИ - СЕДАТ А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КРАЛЕВСКИ - СЕДАТ А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КРАЛЕВСКИ - СЕДАТ А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КРАЛЕВСКИ - СЕДАТ А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КРАЛЕВСКИ - СЕДАТ А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А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КРАЛЕВСКИ - СЕДАТ А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Г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КРАЛЕВСКИ - СЕДАТ А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КРАЛЕВСКИ - СЕДАТ А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СС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КРАЛЕВСКИ - СЕДАТ А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С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КРАЛЕВСКИ - СЕДАТ А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ЯА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КРАЛЕВСКИ - СЕДАТ А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КРАЛЕВСКИ - СЕДАТ А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С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КРАЛЕВСКИ - СЕДАТ А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Т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КРАЛЕВСКИ - СЕДАТ А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С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КРАЛЕВСКИ - СЕДАТ А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6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С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КРАЛЕВСКИ - СЕДАТ А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6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Т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КРАЛЕВСКИ - СЕДАТ А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3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КРАЛЕВСКИ - СЕДАТ А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КРАЛЕВСКИ - СЕДАТ А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2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С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КРАЛЕВСКИ - СЕДАТ А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5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Н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КРАЛЕВСКИ - СЕДАТ А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5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А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КРАЛЕВСКИ - СЕДАТ А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5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К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КРАЛЕВСКИ - СЕДАТ А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К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КРАЛЕВСКИ - СЕДАТ А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КРАЛЕВСКИ - СЕДАТ А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С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406.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8.32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316.4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9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АИ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7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МЕГА АГРО ИНВЕСТ Е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4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С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4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Л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2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Н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К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В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0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Г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9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рджан Хасан Ередже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3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П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6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6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3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С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Г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ИФ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Ф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С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3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8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6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М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И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6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7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И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И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И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305.7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0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0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6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М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3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ЕЛТА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0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5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ИНА ТЪРГОВИЩ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2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Г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9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В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3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З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3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Т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7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7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И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7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М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Е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.И.Г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.0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8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И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6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ЯГ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Р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В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И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И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Д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4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3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С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2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Л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4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7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ИФ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ЧСЧ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ТК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4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0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242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0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0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ЕРИМ МЕХМЕДОВ КЕР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2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К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ЕРИМ МЕХМЕДОВ КЕР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Н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ЕРИМ МЕХМЕДОВ КЕР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Н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ЕРИМ МЕХМЕДОВ КЕР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Н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ЕРИМ МЕХМЕДОВ КЕР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2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Н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ЕРИМ МЕХМЕДОВ КЕР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0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22.6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0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0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ИЛКА НИКОЛОВА ЦА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3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РЛ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ИЛКА НИКОЛОВА ЦА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3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К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ИЛКА НИКОЛОВА ЦА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3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ИЛКА НИКОЛОВА ЦА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5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ИЛКА НИКОЛОВА ЦА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2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Т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ИЛКА НИКОЛОВА ЦА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2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М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ИЛКА НИКОЛОВА ЦА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СК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ИЛКА НИКОЛОВА ЦА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.6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ТДЕЛ ОБРАЗОВАНИЕПРИ ОБ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ИЛКА НИКОЛОВА ЦА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9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ИЛКА НИКОЛОВА ЦА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ИЛКА НИКОЛОВА ЦА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3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С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ИЛКА НИКОЛОВА ЦА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Д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ИЛКА НИКОЛОВА ЦА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ЯГ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ИЛКА НИКОЛОВА ЦА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7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ИЛКА НИКОЛОВА ЦА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7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МХ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ИЛКА НИКОЛОВА ЦА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11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4.51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ЮТЧ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ИЛКА НИКОЛОВА ЦА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7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Т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ИЛКА НИКОЛОВА ЦА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ИЛКА НИКОЛОВА ЦА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ИЛКА НИКОЛОВА ЦА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2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ИЛКА НИКОЛОВА ЦА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3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С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ИЛКА НИКОЛОВА ЦА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6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С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ИЛКА НИКОЛОВА ЦА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8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СГ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ИЛКА НИКОЛОВА ЦА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рджан Хасан Ередже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ИЛКА НИКОЛОВА ЦА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4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А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ИЛКА НИКОЛОВА ЦА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3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рджан Хасан Ереджеб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ИЛКА НИКОЛОВА ЦА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0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ИЛКА НИКОЛОВА ЦА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6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В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316.2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10.11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384.51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АЛИХ МУСОВ КОРЕНАРСК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3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Е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АЛИХ МУСОВ КОРЕНАРСК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9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АЛИХ МУСОВ КОРЕНАРСК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12.2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0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0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1247" w:bottom="13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198" w:before="0" w:after="0"/>
      <w:rPr>
        <w:rFonts w:ascii="Times New Roman" w:hAnsi="Times New Roman" w:cs="Times New Roman"/>
        <w:i/>
        <w:i/>
        <w:iCs/>
        <w:sz w:val="20"/>
        <w:szCs w:val="20"/>
        <w:lang w:val="bg-BG"/>
      </w:rPr>
    </w:pPr>
    <w:r>
      <w:rPr>
        <w:rFonts w:cs="Times New Roman" w:ascii="Times New Roman" w:hAnsi="Times New Roman"/>
        <w:i/>
        <w:iCs/>
        <w:sz w:val="20"/>
        <w:szCs w:val="20"/>
        <w:lang w:val="bg-BG"/>
      </w:rPr>
      <w:t>Споразумението е изготвенo с помощта на програмен продукт CadIS8 (www.cadis.bg) по образец, утвърден от министъра на земеделието и храните, съгласно чл. 37в, ал. 2 ЗСПЗЗ и чл. 73, ал. 2 от ППЗСПЗЗ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  <w:lang w:val="bg-BG"/>
      </w:rPr>
    </w:pPr>
    <w:r>
      <w:rPr>
        <w:rFonts w:cs="Times New Roman" w:ascii="Times New Roman" w:hAnsi="Times New Roman"/>
        <w:sz w:val="24"/>
        <w:szCs w:val="24"/>
        <w:lang w:val="bg-BG"/>
      </w:rPr>
      <w:t>Вх. № ПО-09-43/31.08.2023г.</w:t>
    </w:r>
  </w:p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  <w:lang w:val="bg-BG"/>
      </w:rPr>
    </w:pPr>
    <w:r>
      <w:rPr>
        <w:rFonts w:cs="Times New Roman" w:ascii="Times New Roman" w:hAnsi="Times New Roman"/>
        <w:sz w:val="24"/>
        <w:szCs w:val="24"/>
        <w:lang w:val="bg-BG"/>
      </w:rPr>
    </w:r>
  </w:p>
</w:hdr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02:00Z</dcterms:created>
  <dc:creator>Radoslav</dc:creator>
  <dc:description/>
  <cp:keywords/>
  <dc:language>en-US</dc:language>
  <cp:lastModifiedBy>Radoslav</cp:lastModifiedBy>
  <dcterms:modified xsi:type="dcterms:W3CDTF">2023-11-02T12:02:00Z</dcterms:modified>
  <cp:revision>2</cp:revision>
  <dc:subject/>
  <dc:title/>
</cp:coreProperties>
</file>