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Д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БЩИНСКА СЛУЖБА ПО ЗЕМЕДЕЛИ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гр. Търговищ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С П О Р А З У М Е Н И 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на масиви за ползване на земеделските земи, 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изготвено на основание чл. 37в, ал. 2 от ЗСПЗЗ 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стопанска година 2023/2024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землището на с. Драгановец, ЕКАТТЕ 23087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бщина Търговище, област Търговищ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Днес, 28.08.2023 г. в с. Драгановец, община Търговище, област Търговище, между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. "ЕМУ АГРОИНВЕСТ" 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Търговище, ул. ул "Васил Левски" № 38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2. "МЕГС ФАРМ"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Ловец, ул. , тел. 0877712122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3. АДЕМ АХМЕДОВ ГАЛИБ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Пирин 7, тел. 899860667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4. АЙЛЯ АХМЕДОВА АДЕМ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Търговище, ул. Лилия 6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5. АХМЕД АДЕМ ГАЛИБ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Търговище, ул. Цар Освободител 32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6. АХМЕД ХЮСЕИНОВ АХМЕД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Търговище, ул. Цар Освободител 36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7. ЕМИНЕ ХАСАНОВА ЮСЕИ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Търговище, ул. Цар Освободител 36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8. РЕЙХАН ХЮСЕИНОВ АХМЕД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Търговище, ул. Цар Освободител 36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9. СТЕЛА ГЕОРГИЕВА ДИМИТР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Търговище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0. ХЮСЕИН АХМЕДОВ ЮСЕИН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Търговище, ул. ул. ЦАР ОСВОБОДИТЕЛ № 36,ет. 13,ап. 071, тел.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качеството си на собственици и/или ползватели на земеделски земи в землището на с. Драгановец, общ. Търговище, обл. Търговище сключихме настоящото споразумение за създаване на масив/и за ползване на земеделските земи, по смисъла на § 2ж от Допълнителните разпоредби на ЗСПЗЗ, в размер на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6883.67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Настоящото споразумение е изготвено въз основа на предварителен регистър и карта на масивите за ползване по чл. 72, ал. 9 от ППЗСПЗЗ за землището на с. Драгановец, предоставени от комисията по чл. 37в, ал. 1 от ЗСПЗЗ, назначена със заповед № РД-04-166/31.07.2023г. г. на директора на Областна дирекция „Земеделие” – гр.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стоящото споразумение, изготвено по реда и при условията на чл. 37в, ал. 2 от ЗСПЗЗ, включва следните участници собственици и/или ползватели: 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. "ЕМУ АГРОИНВЕСТ" 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760.78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9.737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3, 16, 19, 26, 28, 39, общо площ: 770.52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2. "МЕГС ФАРМ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66.38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44, общо площ: 66.38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3. АДЕМ АХМЕДОВ ГАЛИБ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95.92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25, 50, общо площ: 195.92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4. АЙЛЯ АХМЕДОВА АДЕМО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290.90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8, 10, 17, 18, 31, 34, общо площ: 290.90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5. АХМЕД АДЕМ ГАЛИБ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2381.76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19.466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, 4, 6, 13, 24, 27, 33, 35, 36, 41, 42, 45, 46, 47, 48, 49, общо площ: 2401.23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6. АХМЕД ХЮСЕИНОВ АХМЕД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298.24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2, 11, 14, 15, 23, 37, 38, 54, общо площ: 298.24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7. ЕМИНЕ ХАСАНОВА ЮСЕИНО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525.60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6.3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5, 30, общо площ: 531.90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8. РЕЙХАН ХЮСЕИНОВ АХМЕД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319.57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1.202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9, 22, 32, 52, общо площ: 320.78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9. СТЕЛА ГЕОРГИЕВА ДИМИТРО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398.49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53, общо площ: 398.49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0. ХЮСЕИН АХМЕДОВ ЮСЕИН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593.66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15.613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7, 12, 20, 21, 29, 40, 43, 51, общо площ: 1609.28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писът на масивите и имотите по ползватели е представен в Приложението, което е неразделна част от проекта на споразумени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Настоящото споразумение се сключва за стопанската 2023/2024 г. и има срок на действие за тази стопанска годин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Средногодишното рентно плащане е определено съгласно § 2е от Допълнителните разпоредби на ЗСПЗЗ и е в размер на 35.00 лева/декар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С настоящото споразумение се урежда единствено съвместната обработка с цел създаване на масив/и за ползване и не урежда други взаимоотношения между странит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Настоящото споразумение се изготви в 11 еднообразни екземпляра, по един за всяка от страните и един за регистрация в ОСЗ –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одписи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"ЕМУ АГРОИНВЕСТ" 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"МЕГС ФАРМ"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АДЕМ АХМЕДОВ ГАЛИБ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АЙЛЯ АХМЕДОВА АДЕМО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АХМЕД АДЕМ ГАЛИБ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6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АХМЕД ХЮСЕИНОВ АХМЕД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7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МИНЕ ХАСАНОВА ЮСЕИНО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8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РЕЙХАН ХЮСЕИНОВ АХМЕД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9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СТЕЛА ГЕОРГИЕВА ДИМИТРО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0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ХЮСЕИН АХМЕДОВ ЮСЕИН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w:br w:type="page"/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стопанската 2023/2024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землището на с. Драгановец, ЕКАТТЕ 23087, община Търговище, област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11167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850"/>
        <w:gridCol w:w="850"/>
        <w:gridCol w:w="850"/>
        <w:gridCol w:w="907"/>
        <w:gridCol w:w="3118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Масив №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Имот с регистрирано правно основание</w:t>
            </w:r>
          </w:p>
        </w:tc>
        <w:tc>
          <w:tcPr>
            <w:tcW w:w="26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Имот по чл. 37в, ал. 3, т. 2 от ЗСПЗЗ</w:t>
            </w:r>
          </w:p>
        </w:tc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обствен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лощ дка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Дължимо рентно плащане в лв.</w:t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ХЮ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С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А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Х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Б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В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КЯ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-ЕИ-Г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73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0.8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С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ЛТА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П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А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П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А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А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А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В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Х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Р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АДЕМ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В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С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П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А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АДЕМ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760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9.73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340.8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А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ЯК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66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Г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С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У КИРИЛ И МЕТОД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А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С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95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АДЕ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АДЕ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АДЕ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И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АДЕ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ЯК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АДЕ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АДЕ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АДЕ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АДЕ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К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АДЕ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АДЕ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АДЕ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АДЕ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АДЕ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В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АДЕ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АДЕ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АДЕ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АДЕ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АДЕ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АДЕМ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АДЕ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АДЕ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АДЕ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АДЕ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АДЕ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АДЕ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А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АДЕ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АДЕ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АДЕ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ЯК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АДЕ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А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АДЕ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АДЕ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АДЕ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АДЕ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Ш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АДЕ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АДЕ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АДЕ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И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АДЕ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А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АДЕ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АДЕ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АДЕ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Б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АДЕ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АДЕ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АДЕМ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АДЕ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М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АДЕ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В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90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ОВЕЦ-01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А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АДЕМ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И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Х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4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1.1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М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АДЕМ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ШР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А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С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Г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7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2.2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Х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А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У КИРИЛ И МЕТОД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С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0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АДЕМ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С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2.1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С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АДЕМ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М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Д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АДЕМ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А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А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М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В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А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У КИРИЛ И МЕТОД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А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АДЕМ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АДЕМ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С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ТФ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У КИРИЛ И МЕТОД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КЮ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А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АДЕМ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А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Е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С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АДЕМ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Ю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И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И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А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АДЕМ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Е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АДЕМ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М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Ш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7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7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6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ШШ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ИСМАИЛО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Х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Е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ИСМАИЛО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Е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П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О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Е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А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У КИРИЛ И МЕТОД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9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ЯК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Б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МИ ПО ЧЛ.19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МИ ПО ЧЛ.19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МИ ПО ЧЛ.19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И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А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А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А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Н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Х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Е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С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Е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Е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М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ТФ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Г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МИ ПО ЧЛ.19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А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АДЕМ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МИ ПО ЧЛ.19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МИ ПО ЧЛ.19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Е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Е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А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АДЕМ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М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К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А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АДЕМ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И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ОТЕХ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О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АДЕМ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М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Б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А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А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И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381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9.46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681.3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А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Р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К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ЛТА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АДЕМ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Е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М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АДЕМ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М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Р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А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Н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КЯ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А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В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98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В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А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М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Е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М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Н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АДЕМ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О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АДЕМ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Е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АДЕМ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АДЕМ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0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О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525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6.3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20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ЙХАН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ЙХАН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ЙХАН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ЙХАН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ЙХАН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Д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ЙХАН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КЮ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ЙХАН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ЙХАН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ЙХАН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ЙХАН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ЙХАН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АДЕМ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ЙХАН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ЙХАН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ЙХАН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А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ЙХАН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ЙХАН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ЙХАН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ЙХАН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АДЕМ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ЙХАН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ЙХАН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ЙХАН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ЙХАН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ЙХАН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ЙХАН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О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ЙХАН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ЙХАН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КЮ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ЙХАН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ЙХАН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ЙХАН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М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ЙХАН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ЙХАН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ЙХАН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ЙХАН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ЙХАН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И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ЙХАН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ШШ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ЙХАН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ЙХАН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.0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КЮ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ЙХАН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ЙХАН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ЙХАН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ЙХАН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ЙХАН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ЙХАН ХЮСЕИН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319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.2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42.0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АДЕМ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И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АДЕМ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И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О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Р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АДЕМ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А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М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398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К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А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И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А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1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4.1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ЛЯ АХМЕДОВА ИСМАИЛО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Е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Ш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Е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АДЕМ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А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ОТЕХ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С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И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И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Е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Р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Р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АДЕМ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Е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А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А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М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Е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Б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ЯК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9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6.4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П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9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5.9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И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АДЕМ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У КИРИЛ И МЕТОД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Х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У КИРИЛ И МЕТОД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К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Х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Х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А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АДЕМ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У КИРИЛ И МЕТОД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ХАСАНОВА ЮСЕИНО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АДЕМ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593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5.61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546.4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  <w:lang w:val="bg-BG"/>
      </w:rPr>
    </w:pPr>
    <w:r>
      <w:rPr>
        <w:rFonts w:cs="Times New Roman" w:ascii="Times New Roman" w:hAnsi="Times New Roman"/>
        <w:i/>
        <w:iCs/>
        <w:sz w:val="20"/>
        <w:szCs w:val="20"/>
        <w:lang w:val="bg-BG"/>
      </w:rPr>
      <w:t>Споразумението е изготвенo с помощта на програмен продукт CadIS8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  <w:t>Вх. № ПО-09-23/28.08.2023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8:20:00Z</dcterms:created>
  <dc:creator>Radoslav</dc:creator>
  <dc:description/>
  <cp:keywords/>
  <dc:language>en-US</dc:language>
  <cp:lastModifiedBy>Radoslav</cp:lastModifiedBy>
  <dcterms:modified xsi:type="dcterms:W3CDTF">2023-11-08T08:20:00Z</dcterms:modified>
  <cp:revision>2</cp:revision>
  <dc:subject/>
  <dc:title/>
</cp:coreProperties>
</file>