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Вардун, ЕКАТТЕ 1012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31.08.2023 г. в с. Вардун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 "Васил Левски" № 3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ЛВК-56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П и П"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София, ул. БУЛ.СИМЕОНОВСКО ШОСЕ"12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ХМЕД ФЕРАД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Копрец, ул. ТРАПЕЗИЦА 10, тел. 897849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БИЛГИН МУСТАФОВ МУСТАФ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Черковна, ул. ул. ВОЛГА № 7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БИМ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 ЦАР СИМЕОН № 4, тел. 088580011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Т МАТЕЕВ-ПЕТКО МАТ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ЛЛЛЛЛЛЛЛЛЛЛ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СТЕЛА ГЕОРГИЕВА ДИМИТ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ЦАНКА ЙОРДАНОВА ЙОРД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КВ ЗАПАД № 0031,вх. Б,ет. 04,ап. 01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"ББМ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ЦАР СИМЕОН №4, тел. 088580011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"ГРОЗД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//Неизвестна № 29-ти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"ПЕПИ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//Неизвестна № 29-ти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"СЛЪНЧЕВ ДАР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Варна, ул. МАРИЯ ЛУИЗА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ВЛАДИСЛАВ ИЛИЯНОВ ЛАЗА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ЗАПАД № 31,вх. Б,ет. 4,ап. 12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Вардун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120.40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Вардун, предоставени от комисията по чл. 37в, ал. 1 от ЗСПЗЗ, назначена със заповед № РД-04-166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548.1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94.27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3, 5, 15, 17, 19, 21, 32, 43, общо площ: 1642.4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828.2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44.721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3, 44, 48, общо площ: 872.9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П и П"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481.0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71.74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11, 16, 25, 29, 33, 51, 52, общо площ: 1552.7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ХМЕД ФЕРАД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14.38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68.52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, 9, 18, 20, 22, 23, 30, 31, 39, 42, общо площ: 982.90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БИЛГИН МУСТАФОВ МУСТАФ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6.83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9.12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3, общо площ: 25.96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34.48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5.99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4, 27, 37, общо площ: 140.48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Т МАТЕЕВ-ПЕТКО МАТЕ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180.8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73.15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, 8, 10, 12, 14, 26, 28, 35, 36, 38, 41, 45, 47, 49, 50, общо площ: 2253.9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СТЕЛА ГЕОРГИЕВА ДИМИ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21.4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6.4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7, 34, 40, общо площ: 637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ЦАНКА ЙОРДАНОВА ЙОРДАН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0.15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82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6, общо площ: 10.9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"ББ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"ГРОЗД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"ПЕПИ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"СЛЪНЧЕВ ДАР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ВЛАДИСЛАВ ИЛИЯНОВ ЛАЗА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7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0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ЕМУ АГРОИНВЕСТ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ЛВК-56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П и П"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ФЕРАД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БИЛГИН МУСТАФОВ МУСТАФ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БИМ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МАТЕЕВ-ПЕТКО МАТЕ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ТЕЛА ГЕОРГИЕВА ДИМИТ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ЦАНКА ЙОРДАНОВА ЙОРДАН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БМ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ГРОЗД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ПЕПИ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СЛЪНЧЕВ ДАР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ВЛАДИСЛАВ ИЛИЯНОВ ЛАЗА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Вардун, ЕКАТТЕ 10121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Ж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А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В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Д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2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Б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Й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 - 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5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О ЕЛ - 2000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2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Й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 - 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Й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8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4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Л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1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8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8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Б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 - 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Я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7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ЕЙ-КАПИТАЛ EOO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548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4.2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488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6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Й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5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4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1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Й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7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Б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Й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О ЕЛ - 2000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ЪРКОВН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1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2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Й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7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2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4.7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54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0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3.6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9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О ЕЛ - 2000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7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1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6.5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Й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5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4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НИКОЛАЙ НИКО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3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1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0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Е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2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П и П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8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1.7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654.3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9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8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1.6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.2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3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Й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6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4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Б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Б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Е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Б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6.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7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6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 - 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 - МЗ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1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8.5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535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4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ЛГИН МУСТАФОВ МУСТАФ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.1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37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1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34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21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К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В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6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3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Ж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4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3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НИКОЛАЙ НИКО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Й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.2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Е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Й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4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В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ВЕЦ-1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Л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1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К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 - 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Ц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4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Т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0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ЛМАТИ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6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О ЕЛ - 2000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7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Й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3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Р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.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О ЕЛ - 2000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Й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0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АТЕЕВ-ПЕТКО МАТЕ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18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3.1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706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Б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Е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Я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6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1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Й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8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8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2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.4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06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АНКА ЙОРДАНОВА ЙОРД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АНКА ЙОРДАНОВА ЙОРД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АНКА ЙОРДАНОВА ЙОРД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АНКА ЙОРДАНОВА ЙОРД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Т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АНКА ЙОРДАНОВА ЙОРД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АНКА ЙОРДАНОВА ЙОРД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8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0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7/31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31:00Z</dcterms:created>
  <dc:creator>Radoslav</dc:creator>
  <dc:description/>
  <cp:keywords/>
  <dc:language>en-US</dc:language>
  <cp:lastModifiedBy>Radoslav</cp:lastModifiedBy>
  <dcterms:modified xsi:type="dcterms:W3CDTF">2023-11-14T09:31:00Z</dcterms:modified>
  <cp:revision>2</cp:revision>
  <dc:subject/>
  <dc:title/>
</cp:coreProperties>
</file>