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р. Търговищ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на масиви за ползване на земеделските земи,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изготвено на основание чл. 37в, ал. 2 от ЗСПЗЗ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стопанска година 2023/2024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Баячево, ЕКАТТЕ 03037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а Търговище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нес, 31.08.2023 г. в с. Баячево, община Търговище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АЙХАН ОРХАН ХАСА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ПАИСИЙ №30, тел. 089987982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ВЕЛИ ДЖЕМАЛОВ ВЕЛИ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, тел. 0888905752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ДЖУНЕЙТ МЕХМЕД ХАС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с.Баячево ул.В.Левски 51, тел. 88891035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ЕТ "АТОМИК 93 - ОРХАН ХАСАНОВ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ПАИСИЙ 30, тел. 888339503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ЕТ "МЕХМЕД ХАСАНОВ-99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с.Баячево ул.В.Левски 51, тел. 887648199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ЕТ "СЮКСЕС -Ц.М-ЛЮДМИЛА МАРИНОВА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ИВАН СЛАВЕЙКОВ ТОДО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Никола Симов 4,вх.Д,ет.2,ап.5, тел. 889920334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МИЛКА НИКОЛОВА ЦАНК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, тел. 0885617495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НИХАТ СЕДАТОВ АХМЕ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ул.Паисий №38, тел. 889964877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0. ТУНАЙ ХЮСЕИНОВ РАСИМ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ул. ПЛИСКА № 2, тел. 0889496276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1. АХМЕД ДЖЕЛИЛОВ АХМЕ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, тел. 088734841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2. ЕТ "ГЕЯ ПЛОД-ЕМИЛ ИЛИЕВ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гр.Търговище ул.Сава доброплодни 4, тел. 0878717169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ачеството си на собственици и/или ползватели на земеделски земи в землището на с. Баячево, общ. Търговище, обл. Търговище сключихме настоящото споразумение за създаване на масив/и за ползване на земеделските земи, по смисъла на § 2ж от Допълнителните разпоредби на ЗСПЗЗ, в размер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8422.18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е изготвено въз основа на предварителен регистър и карта на масивите за ползване по чл. 72, ал. 9 от ППЗСПЗЗ за землището на с. Баячево, предоставени от комисията по чл. 37в, ал. 1 от ЗСПЗЗ, назначена със заповед № РД-04-166.31.07.2023г.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стоящото споразумение, изготвено по реда и при условията на чл. 37в, ал. 2 от ЗСПЗЗ, включва следните участници собственици и/или ползватели: 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АЙХАН ОРХАН ХАСА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71.29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80, общо площ: 71.29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ВЕЛИ ДЖЕМАЛОВ ВЕЛИ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7.24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45, общо площ: 7.24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ДЖУНЕЙТ МЕХМЕД ХАСАН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77.10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79, 100, 101, 146, общо площ: 177.10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ЕТ "АТОМИК 93 - ОРХАН ХАСАНО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3300.86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2.606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, 3, 8, 9, 10, 15, 16, 17, 26, 27, 28, 29, 31, 33, 34, 37, 40, 42, 43, 46, 48, 51, 52, 56, 59, 67, 70, 78, 82, 84, 86, 89, 93, 95, 99, 103, 104, 105, 109, 110, 113, 114, 115, 119, 122, 130, 136, 138, 141, общо площ: 3303.46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ЕТ "МЕХМЕД ХАСАНОВ-99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085.95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3.49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6, 7, 11, 12, 20, 23, 32, 39, 41, 45, 47, 57, 60, 68, 73, 77, 87, 91, 94, 97, 120, 134, 137, 147, общо площ: 2089.44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ЕТ "СЮКСЕС -Ц.М-ЛЮДМИЛА МАРИНОВА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6.03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26, общо площ: 6.03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ИВАН СЛАВЕЙКОВ ТОДОР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031.21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, 4, 13, 14, 19, 21, 22, 24, 25, 30, 36, 50, 53, 61, 62, 64, 65, 66, 72, 76, 81, 83, 90, 92, 96, 108, 111, 117, 123, 125, 127, 129, 132, 133, 135, 139, 142, 143, общо площ: 2031.21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МИЛКА НИКОЛОВА ЦАНК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18.44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5, 85, общо площ: 118.44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НИХАТ СЕДАТОВ АХМЕД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604.71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4.615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8, 35, 38, 44, 49, 54, 55, 58, 63, 69, 71, 74, 75, 88, 98, 102, 106, 107, 112, 116, 118, 121, 124, 128, 131, 140, общо площ: 609.33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0. ТУНАЙ ХЮСЕИНОВ РАСИМ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8.59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44, общо площ: 8.59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1. АХМЕД ДЖЕЛИЛОВ АХМЕД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2. ЕТ "ГЕЯ ПЛОД-ЕМИЛ ИЛИЕ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 -, общо площ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писът на масивите и имотите по ползватели е представен в Приложението, което е неразделна част от проекта на споразумени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сключва за стопанската 2023/2024 г. и има срок на действие за тази стопанска годин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редногодишното рентно плащане е определено съгласно § 2е от Допълнителните разпоредби на ЗСПЗЗ и е в размер на 31.00 лева/декар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изготви в 11 еднообразни екземпляра, по един за всяка от страните и един за регистрация в ОСЗ –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ЙХАН ОРХАН ХАСА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ВЕЛИ ДЖЕМАЛОВ ВЕЛИ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ДЖУНЕЙТ МЕХМЕД ХАСАН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АТОМИК 93 - ОРХАН ХАСАНОВ"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МЕХМЕД ХАСАНОВ-99"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СЮКСЕС -Ц.М-ЛЮДМИЛА МАРИНОВА"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ИВАН СЛАВЕЙКОВ ТОДОР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МИЛКА НИКОЛОВА ЦАНК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НИХАТ СЕДАТОВ АХМЕД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ТУНАЙ ХЮСЕИНОВ РАСИМ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ХМЕД ДЖЕЛИЛОВ АХМЕД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ГЕЯ ПЛОД-ЕМИЛ ИЛИЕВ"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стопанската 2023/2024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Баячево, ЕКАТТЕ 03037, община Търговище, област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116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907"/>
        <w:gridCol w:w="3118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мот с регистрирано правно основание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мот по чл. 37в, ал. 3, т. 2 от ЗСПЗЗ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обствен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лощ дк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ължимо рентно плащане в лв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ХАН ОРХАН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71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ЕЛИ ДЖЕМАЛОВ ВЕ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7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Б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ХЮ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Т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77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Ч БУДИТЕЛ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5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.2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1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3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Б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ХАН ОРХАН ХАС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Я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ЮСЮЛМАНСКО ИЗПОВЕДАНИ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Ч БУДИ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2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ЮСЮЛМАНСКО ИЗПОВЕДАНИ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АТОМИК-93-ОРХАН ХАС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Е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Ш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АТОМИК-93-ОРХАН ХАСА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К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Ч БУДИТЕЛ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Ю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Х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Ю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И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П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НАТА ИНВЕСТМЪНТС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АТОМИК-93-ОРХАН ХАСА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А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И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АТОМИК-93-ОРХАН ХАСА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У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А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С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Б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Х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Б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М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Ю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Х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К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Ю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Й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Ш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Х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3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Д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М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П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Ю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Х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Х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0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МИ ПО ЧЛ.19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М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300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.6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0.7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А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Ч БУДИ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ДЯ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1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З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Б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Р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Х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АТОМИК-93-ОРХАН ХАС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Ю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И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7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2.1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АТОМИК-93-ОРХАН ХАСА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Т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ЛЮ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АТОМИК-93-ОРХАН ХАСА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З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Б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Г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Ю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З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Б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1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0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В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СР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И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085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.49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08.1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СЮКСЕС -Ц.М-ЛЮДМИЛА МАРИН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Б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Х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Ч БУДИ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Г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Г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М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Д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С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П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ХЮ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Д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Ч БУДИ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ЮСЮЛМАНСКО ИЗПОВЕДАНИ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СР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АТОМИК-93-ОРХАН ХАС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Ч БУДИ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Й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Г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Р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О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Г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Г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Б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Д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К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ЛЮ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031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6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18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ХАН ОРХАН ХАС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П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М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1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3.0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КЮ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Г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Т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Р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Р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Р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Е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ЙЯ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Г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Ю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АТОМИК-93-ОРХАН ХАС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04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4.61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43.0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УНАЙ ХЮСЕИНОВ РАС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  <w:lang w:val="bg-BG"/>
      </w:rPr>
    </w:pPr>
    <w:r>
      <w:rPr>
        <w:rFonts w:cs="Times New Roman" w:ascii="Times New Roman" w:hAnsi="Times New Roman"/>
        <w:i/>
        <w:iCs/>
        <w:sz w:val="20"/>
        <w:szCs w:val="20"/>
        <w:lang w:val="bg-BG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  <w:t>Вх. № ПО-09-48/31.08.2023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26:00Z</dcterms:created>
  <dc:creator>Radoslav</dc:creator>
  <dc:description/>
  <cp:keywords/>
  <dc:language>en-US</dc:language>
  <cp:lastModifiedBy>Radoslav</cp:lastModifiedBy>
  <dcterms:modified xsi:type="dcterms:W3CDTF">2023-10-30T13:26:00Z</dcterms:modified>
  <cp:revision>2</cp:revision>
  <dc:subject/>
  <dc:title/>
</cp:coreProperties>
</file>