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Таймище, ЕКАТТЕ 72062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в с. Таймище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БИМ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ОЕЛИТ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гр. Търговище, ул. Бенковска 1, офис 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ООД АГРОВАРИАНТ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Г.Бенковски № 9а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ДОР - АГР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КНЯЗ БОРИС IQ№170,АП.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"СЪНАГРО 2024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Антоново, ул. Тузлушки герой №67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ТУ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амбуров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РЕСЕН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БЛАГОЙ ПЕТРОВ ПАНЧ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Пчелно, ул. ул.ПЧЕЛНО №6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"ТРОЯ - АВТО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рия Луиза"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КЪМПАНИ ХОТЕЛС Д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КНЯЗ БОРИС 1 № 170 ап.1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Таймище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Таймище, предоставени от комисията по чл. 37в, ал. 1 от ЗСПЗЗ, назначена със заповед № РД-04-126/02.08.2024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1 участника, ползващи имоти на правно основание с площ от 1037.884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1237.860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037.88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58.42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50.6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50.631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2, общо площ: 309.05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ОЕЛИТ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590.09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113.30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113.30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, 12, 13, 14, 15, 17, 18, 3, 5, 8, общо площ: 703.3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65.8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36.04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36.04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4, 6, общо площ: 201.84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ДОР - АГРО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23.56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9, общо площ: 23.56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"СЪНАГРО 2024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РЕСЕН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БЛАГОЙ ПЕТРОВ ПАНЧ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"ТРОЯ - АВТ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КЪМПАНИ ХОТЕЛС Д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36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 се изготви в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ОЕЛИТ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ОНДОР - АГРО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ЪНАГРО 2024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У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РЕСЕН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ЛАГОЙ ПЕТРОВ ПАНЧ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ТРОЯ - АВТО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ЪМПАНИ ХОТЕЛС Д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Таймище, ЕКАТТЕ 72062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.42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ЕЛИТ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ОЕЛИТ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.09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ООД АГРОВАРИАНТ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ООД АГРОВАРИАН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80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ДОР - АГРО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КОНДОР - АГРО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56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7.88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63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ОЕЛИТ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ОЕЛИТ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.30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ООД АГРОВАРИАНТ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ООД АГРОВАРИАН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04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.97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0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>Вх. № ПО-09-49/30.08</w:t>
    </w:r>
    <w:r>
      <w:rPr>
        <w:rFonts w:cs="Times New Roman" w:ascii="Times New Roman" w:hAnsi="Times New Roman"/>
        <w:sz w:val="24"/>
        <w:szCs w:val="24"/>
        <w:lang w:val="en-US"/>
      </w:rPr>
      <w:t>.</w:t>
    </w:r>
    <w:r>
      <w:rPr>
        <w:rFonts w:cs="Times New Roman" w:ascii="Times New Roman" w:hAnsi="Times New Roman"/>
        <w:sz w:val="24"/>
        <w:szCs w:val="24"/>
      </w:rPr>
      <w:t>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0:00Z</dcterms:created>
  <dc:creator>TECRA</dc:creator>
  <dc:description/>
  <cp:keywords/>
  <dc:language>en-US</dc:language>
  <cp:lastModifiedBy>ANTASRA</cp:lastModifiedBy>
  <cp:lastPrinted>2025-03-11T16:00:00Z</cp:lastPrinted>
  <dcterms:modified xsi:type="dcterms:W3CDTF">2025-03-24T13:59:00Z</dcterms:modified>
  <cp:revision>6</cp:revision>
  <dc:subject/>
  <dc:title/>
</cp:coreProperties>
</file>