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-7620</wp:posOffset>
                </wp:positionV>
                <wp:extent cx="635" cy="732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-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36"/>
          <w:szCs w:val="36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3591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32"/>
          <w:szCs w:val="32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28"/>
          <w:szCs w:val="28"/>
        </w:rPr>
        <w:t>Областна дирекция “Земеделие” Търговище</w:t>
      </w:r>
    </w:p>
    <w:p>
      <w:pPr>
        <w:pStyle w:val="Normal"/>
        <w:spacing w:before="0" w:after="0"/>
        <w:jc w:val="both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24"/>
          <w:szCs w:val="28"/>
        </w:rPr>
      </w:pP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24"/>
          <w:szCs w:val="28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П О В Е 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Д-04-199/01.10.2024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ание чл. 37в, ал. 4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49/27.09.2024 г. от комисията по чл. 37в, ал. 1 от ЗСПЗЗ, определена със Заповед № РД-04-126 от 2.8.2024 г. на директора на Областна дирекция "Земеделие" - ТЪРГОВИЩЕ и споразумение с вх. № 49/30.8.2024 г. за землището на с. ТАЙМИЩЕ, ЕКАТТЕ 72062, община АНТОНОВО, област ТЪРГОВИЩ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 О Б Р Я В А 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Споразумение за разпределение на масивите за ползване на земеделски земи с вх. № 49/30.8.2024 г. г., сключено за стопанската 2024/2025 година за землището на с. ТАЙМИЩЕ, ЕКАТТЕ 72062, община АНТОНОВО, област ТЪРГОВИЩЕ, представено с доклад вх. № 49/27.09.2024 г. на комисията по чл. 37в, ал. 1 от ЗСПЗЗ, определена със Заповед № РД-04-126 от 2.8.2024 г. на директора на Областна дирекция "Земеделие" – ТЪРГОВИЩЕ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ключеното споразумение е подписано от всички собственици и/или ползватели 11 броя, допуснати до участие в процедурата и обхваща цялата площ от в размер на 1237.860 дка, определена за създаване на масиви за ползване в землищет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Масивите за ползване на обработваеми земи (НТП орна земя) в землището на с. ТАЙМИЩЕ, разпределени между ползвателите, съобразно представеното споразумение, включително разпределените в границите на масивите имоти по чл. 37в, ал. 3, т. 2 от ЗСПЗЗ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ТЪРГОВИЩЕ за стопанската 2024/2025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а сметка: IBAN BG70STSA93003302193110, Банка Банка ДСК - ЕА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о год. рентно плащане л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а за внасяне лв.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М АГРО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6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2.7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ЕЛИТ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3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78.8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ООД АГРОВАРИАН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0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7.5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ТЪРГОВИЩЕ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ТЪРГОВИЩ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трол по изпълнение на заповедта ще упражнявам лич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ДОНКО ДОНКОВ  /П/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bg-BG"/>
        </w:rPr>
        <w:t>Директор ОД “Земеделие” Търговищ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bg-BG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4:15:00Z</dcterms:created>
  <dc:creator>ANTASRA</dc:creator>
  <dc:description/>
  <cp:keywords/>
  <dc:language>en-US</dc:language>
  <cp:lastModifiedBy>ANTASRA</cp:lastModifiedBy>
  <dcterms:modified xsi:type="dcterms:W3CDTF">2025-03-24T14:14:00Z</dcterms:modified>
  <cp:revision>3</cp:revision>
  <dc:subject/>
  <dc:title/>
</cp:coreProperties>
</file>