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землището на с. Свободица, ЕКАТТЕ 6585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Днес, 26.08.2024 г. в с. Свободица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. АГРОЛЕС ФАКТОР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Бяла, ул. ул. СИЛИСТРА № 1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2. ИНВЕСТ АГРО ДС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3. "СЪНАГРО 2024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Антоново, ул. Тузлушки герой №67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4. КОНДОР - АГР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Варна, ул. КНЯЗ БОРИС IQ№170,АП.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5. ЕВРОТАБАК-БГ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Разград, ул. ул. ВИТ № 2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6. ЕООД АГРОВАРИАНТ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Търговище, ул. ул. Г.Бенковски № 9а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7. АДЕМ СЮЛЕЙМАНОВ МЕХМЕД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с. Банковец, ул. ул. ХРИСТО БОТЕВ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 качеството си на собственици и/или ползватели на земеделски земи в землището на с. Свободица, общ. Антоново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Свободица, предоставени от комисията по чл. 37в, ал. 1 от ЗСПЗЗ, назначена със заповед № РД-04-126/02.08.2024 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7 участника, ползващи имоти на правно основание с площ от 210.025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Обща площ на територията на масивите за ползване по реда на § 2ж от допълнителните разпоредби на ЗСПЗЗ 373.159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210.02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. АГРОЛЕС ФАКТОР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67.4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62.52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62.52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2, 13, 14, 5, общо площ: 129.99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2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42.55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100.6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100.60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, 11, 2, 3, 4, 6, 7, 8, 9, общо площ: 243.16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3. "СЪНАГРО 2024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4. КОНДОР - АГРО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5. ЕВРОТАБАК-БГ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6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7. АДЕМ СЮЛЕЙМАНОВ МЕ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редногодишното рентно плащане е определено съгласно § 2е от Допълнителните разпоредби на ЗСПЗЗ и е в размер на 28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астоящото споразумение се изготви в 3 еднообразни екземпляра, по един за всяка от страните и един за регистрация в ОСЗ – Антоново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АГРОЛЕС ФАКТОР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ИНВЕСТ АГРО ДС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СЪНАГРО 2024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КОНДОР - АГРО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ВРОТАБАК-БГ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ООД АГРОВАРИАНТ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АДЕМ СЮЛЕЙМАНОВ МЕХМЕД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землището на с. Свободица, ЕКАТТЕ 65855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АГРОЛЕС ФАКТОР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АГРОЛЕС ФАКТОР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67.46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НВЕСТ АГРО ДС Е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4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ИНВЕСТ АГРО ДС Е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42.55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10.025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АГРОЛЕС ФАКТОР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86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АГРОЛЕС ФАКТОР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62.52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НВЕСТ АГРО ДС Е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4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ИНВЕСТ АГРО ДС Е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00.60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63.133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t>5</w:t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</w:rPr>
    </w:pPr>
    <w:r>
      <w:rPr>
        <w:rFonts w:cs="Times New Roman" w:ascii="Times New Roman" w:hAnsi="Times New Roman"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  <w:t>Вх. № ПО-09-12/ 26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7:00Z</dcterms:created>
  <dc:creator>User</dc:creator>
  <dc:description/>
  <cp:keywords/>
  <dc:language>en-US</dc:language>
  <cp:lastModifiedBy>ANTASRA</cp:lastModifiedBy>
  <cp:lastPrinted>2025-03-21T11:48:00Z</cp:lastPrinted>
  <dcterms:modified xsi:type="dcterms:W3CDTF">2025-03-21T09:49:00Z</dcterms:modified>
  <cp:revision>3</cp:revision>
  <dc:subject/>
  <dc:title/>
</cp:coreProperties>
</file>