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tabs>
          <w:tab w:val="clear" w:pos="708"/>
          <w:tab w:val="left" w:pos="237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93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2/04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12/26.8.2024 г. за землището на с. СВОБОДИЦА, ЕКАТТЕ 65855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12/26.8.2024 г. г., сключено за стопанската 2024/2025 година за землището на с. СВОБОДИЦА, ЕКАТТЕ 65855, община АНТОНОВО, област ТЪРГОВИЩЕ, представено с доклад вх. № 12/04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7 броя, допуснати до участие в процедурата и обхваща цялата площ от в размер на 373.159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СВОБОДИЦА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ОЛЕС ФАКТОР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.7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СТ АГРО ДС Е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6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6.9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25:00Z</dcterms:created>
  <dc:creator>ANTASRA</dc:creator>
  <dc:description/>
  <cp:keywords/>
  <dc:language>en-US</dc:language>
  <cp:lastModifiedBy>ANTASRA</cp:lastModifiedBy>
  <dcterms:modified xsi:type="dcterms:W3CDTF">2025-03-25T14:12:00Z</dcterms:modified>
  <cp:revision>3</cp:revision>
  <dc:subject/>
  <dc:title/>
</cp:coreProperties>
</file>