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spacing w:before="0" w:after="0"/>
        <w:jc w:val="both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4"/>
          <w:szCs w:val="28"/>
        </w:rPr>
      </w:pP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91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28/12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28/28.8.2024 г. за землището на с. РАЗДЕЛЦИ, ЕКАТТЕ 61769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28/28.8.2024 г. г., сключено за стопанската 2024/2025 година за землището на с. РАЗДЕЛЦИ, ЕКАТТЕ 61769, община АНТОНОВО, област ТЪРГОВИЩЕ, представено с доклад вх. № 28/12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1 броя, допуснати до участие в процедурата и обхваща цялата площ от в размер на 1590.733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РАЗДЕЛЦИ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ББМ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3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ФАЙФ СТАРС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.9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5.3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ТАБАК-БГ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.3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-ИВИС-Р-ЛЪЧЕЗАР КУКЛ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.4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С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27:00Z</dcterms:created>
  <dc:creator>ANTASRA</dc:creator>
  <dc:description/>
  <cp:keywords/>
  <dc:language>en-US</dc:language>
  <cp:lastModifiedBy>ANTASRA</cp:lastModifiedBy>
  <dcterms:modified xsi:type="dcterms:W3CDTF">2025-03-25T14:32:00Z</dcterms:modified>
  <cp:revision>4</cp:revision>
  <dc:subject/>
  <dc:title/>
</cp:coreProperties>
</file>