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kern w:val="0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kern w:val="0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kern w:val="0"/>
        </w:rPr>
        <w:t>гр. Антонов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на масиви за ползване на земеделските земи, изготвено на основани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чл. 37в, ал. 2 от ЗСПЗЗ за стопанска година 2024/2025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за землището на с. Разделци, ЕКАТТЕ 61769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община Антоново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Днес, 28.08.2024 г. в с. Разделци, община Антоново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. "ББМ АГРО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Търговище, ул. "ЦАР СИМЕОН" №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2. "ФАЙФ СТАРС" 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Разград, ул. БУЛ.БЪЛГАРИЯ №21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3. БИМ АГРО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Търговище, ул. ул. ЦАР СИМЕОН № 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4. ЕВРОТАБАК-БГ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Разград, ул. ул. ВИТ № 21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5. ЕТ-ИВИС-Р-ЛЪЧЕЗАР КУКЛЕ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Разград, ул. бул. БЪЛГАРИЯ № 21,вх. 1,ап. 1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6. ИНВЕСТ АГРО ДС ЕА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София, ул. РАЙОН КРАСНО СЕЛО УЛ. РОДОПСКИ ИЗВОР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7. ТУС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с. Камбурово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8. "СОРТОВИ СЕМЕНА - ВАРДИМ" А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с. Вардим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9. "СЪНАГРО 2024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Антоново, ул. Тузлушки герой №67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0. ЕТ АГРО - СВЕТЛОЗАР ДИЧЕВСК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Варна, ул. ул. МАРИЯ ЛУИЗА № 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1. "ХАРАЛАНОВ 2021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Търговище, ул. МИТРОПОЛИТ АНДРЕЙ №85,ВХ.Г,ЕТ.4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в качеството си на собственици и/или ползватели на земеделски земи в землището на с. Разделци, общ. Антоново, обл. Търговище, сключихме настоящото споразумение за създаване на масив/и за ползване на земеделските земи, по смисъла на § 2ж от Допълнителните разпоредби на ЗСПЗЗ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Споразумението е изготвено въз основа на предварителния регистър по чл. 72, ал.2 от ППЗСПЗЗ и карта на масивите за ползване по чл. 72, ал. 6 от ППЗСПЗЗ за землището на с. Разделци, предоставени от комисията по чл. 37в, ал. 1 от ЗСПЗЗ, назначена със заповед № РД-04-126/02.08.2024 г.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До участие в споразумението са допуснати собственици и/или ползватели на земеделски земи, подали декларации по чл. 69 от ППЗСПЗЗ и/или заявление по чл. 70 от ППЗСПЗЗ за създаване на масиви за ползване - 11 участника, ползващи имоти на правно основание с площ от 1302.905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Обща площ на територията на масивите за ползване по реда на § 2ж от допълнителните разпоредби на ЗСПЗЗ 1590.733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Споразумението за създаване на масив/и за ползване на земеделските земи по смисъла на § 2ж от Допълнителните разпоредби на ЗСПЗЗ, е сключено със съгласието на всички участници в процедурата, подписали споразумението и разпределили площта, определена за създаване на масиви за ползване от 1302.905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. "ББМ АГР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44.63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8.05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8.053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Разпределени масиви (по номера), съгласно проекта:26, 27, 28, 29, 53, общо площ: 52.68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2. "ФАЙФ СТАРС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187.05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56.45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56.459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Разпределени масиви (по номера), съгласно проекта:2, 22, 38, 4, 54, 71, общо площ: 243.51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3. БИМ АГРО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247.06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45.97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45.973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Разпределени масиви (по номера), съгласно проекта:15, 16, 17, 18, 19, 20, 50, 51, 55, общо площ: 293.04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4. ЕВРОТАБАК-БГ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569.65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130.20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130.205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Разпределени масиви (по номера), съгласно проекта:10, 11, 12, 13, 14, 23, 24, 25, 3, 35, 36, 37, 39, 40, 41, 42, 43, 44, 45, 46, 47, 48, 49, 57, 58, 59, 6, 63, 68, 69, 70, 8, 9, общо площ: 699.85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5. ЕТ-ИВИС-Р-ЛЪЧЕЗАР КУКЛ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180.77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37.97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37.976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Разпределени масиви (по номера), съгласно проекта:1, 21, 31, 32, 34, 52, 56, 60, 61, 62, 7, общо площ: 218.75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6. ИНВЕСТ АГРО ДС Е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17.84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Разпределени масиви (по номера), съгласно проекта:64, 65, 66, 67, общо площ: 17.84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7. ТУС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55.87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9.16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9.162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Разпределени масиви (по номера), съгласно проекта:30, 33, 5, общо площ: 65.03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8. "СОРТОВИ СЕМЕНА - ВАРДИМ" 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9. "СЪНАГРО 2024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0. ЕТ АГРО - СВЕТЛОЗАР ДИЧЕВСКИ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1. "ХАРАЛАНОВ 2021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Неразделна част от споразумението са описът на масивите, имотите и задълженията по ползватели, представени в Приложението, както и картата на масивите за ползване, изготвена в PDF формат и на хартиен носител и подписана от всички участници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Настоящото споразумение се сключва за стопанската 2024/2025 година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Средногодишното рентно плащане е определено съгласно § 2е от Допълнителните разпоредби на ЗСПЗЗ и е в размер на 26.00 лева/декар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Настоящото споразумение се изготви в 3 еднообразни екземпляра, по един за всяка от страните и един за регистрация в ОСЗ – Антоново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"ББМ АГРО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"ФАЙФ СТАРС" 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БИМ АГРО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ЕВРОТАБАК-БГ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ЕТ-ИВИС-Р-ЛЪЧЕЗАР КУКЛЕ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ИНВЕСТ АГРО ДС ЕА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ТУС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"СОРТОВИ СЕМЕНА - ВАРДИМ" А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"СЪНАГРО 2024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ЕТ АГРО - СВЕТЛОЗАР ДИЧЕВСКИ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"ХАРАЛАНОВ 2021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за стопанската 2024/2025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за землището на с. Разделци, ЕКАТТЕ 61769, община Антоново, област Търговище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"ББМ АГРО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5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6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5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5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6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4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38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"ББМ АГРО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44.63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"ФАЙФ СТАРС"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2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1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5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4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1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2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5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3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5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4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6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7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7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7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9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"ФАЙФ СТАРС"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87.05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БИМ АГРО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6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5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3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8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1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3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7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5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6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2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2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2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6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7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7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7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81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БИМ АГРО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247.06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ЕВРОТАБАК-БГ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5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7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5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3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5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5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5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0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5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1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1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4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6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5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5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9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3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1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2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1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1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1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8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8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8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8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6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6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4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1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7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5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2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1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1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9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1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8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2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5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5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6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6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6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1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8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5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2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2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5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7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6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3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2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6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49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ЕВРОТАБАК-БГ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569.65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ЕТ-ИВИС-Р-ЛЪЧЕЗАР КУКЛ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7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7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7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4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7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7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7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7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3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3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1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6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5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8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5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5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5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5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7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5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5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52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ЕТ-ИВИС-Р-ЛЪЧЕЗАР КУКЛ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80.77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ИНВЕСТ АГРО ДС ЕА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4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41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ИНВЕСТ АГРО ДС ЕА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7.84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ТУС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8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1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2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6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6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0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6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6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1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6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68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ТУС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55.87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302.905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"ББМ АГРО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5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5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"ББМ АГРО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8.05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"ФАЙФ СТАРС"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3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8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1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5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1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"ФАЙФ СТАРС"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56.45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БИМ АГРО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2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8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БИМ АГРО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45.97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ЕВРОТАБАК-БГ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7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2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8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7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6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1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7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3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3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3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5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8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4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3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6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3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ЕВРОТАБАК-БГ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30.20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ЕТ-ИВИС-Р-ЛЪЧЕЗАР КУКЛ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6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8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7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5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6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7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ЕТ-ИВИС-Р-ЛЪЧЕЗАР КУКЛ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37.97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ТУС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6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6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51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ТУС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9.16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287.828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kern w:val="0"/>
              <w:sz w:val="20"/>
              <w:szCs w:val="20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</w:rPr>
            <w:fldChar w:fldCharType="begin"/>
          </w:r>
          <w:r>
            <w:rPr>
              <w:sz w:val="20"/>
              <w:kern w:val="0"/>
              <w:szCs w:val="20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kern w:val="0"/>
              <w:szCs w:val="20"/>
              <w:rFonts w:cs="Times New Roman" w:ascii="Times New Roman" w:hAnsi="Times New Roman"/>
            </w:rPr>
            <w:t>13</w:t>
          </w:r>
          <w:r>
            <w:rPr>
              <w:sz w:val="20"/>
              <w:kern w:val="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kern w:val="0"/>
        <w:sz w:val="20"/>
        <w:szCs w:val="20"/>
      </w:rPr>
    </w:pPr>
    <w:r>
      <w:rPr>
        <w:rFonts w:cs="Times New Roman" w:ascii="Times New Roman" w:hAnsi="Times New Roman"/>
        <w:kern w:val="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</w:rPr>
    </w:pPr>
    <w:r>
      <w:rPr>
        <w:rFonts w:cs="Times New Roman" w:ascii="Times New Roman" w:hAnsi="Times New Roman"/>
        <w:kern w:val="0"/>
      </w:rPr>
      <w:t>Вх. № ПО-09-28/28.08.2024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</w:rPr>
    </w:pPr>
    <w:r>
      <w:rPr>
        <w:rFonts w:cs="Times New Roman" w:ascii="Times New Roman" w:hAnsi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Times New Roman"/>
      <w:color w:val="auto"/>
      <w:kern w:val="2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27:00Z</dcterms:created>
  <dc:creator>User</dc:creator>
  <dc:description/>
  <cp:keywords/>
  <dc:language>en-US</dc:language>
  <cp:lastModifiedBy>ANTASRA</cp:lastModifiedBy>
  <dcterms:modified xsi:type="dcterms:W3CDTF">2025-03-21T09:27:00Z</dcterms:modified>
  <cp:revision>3</cp:revision>
  <dc:subject/>
  <dc:title/>
</cp:coreProperties>
</file>