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челно, ЕКАТТЕ 58949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в с. Пчелно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БИОЕЛИТ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гр. Търговище, ул. Бенковска 1, офис 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ЕООД АГРОВАРИАНТ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Г.Бенковски № 9а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НВЕСТ АГРО ДС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РЕСЕН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АГРОЛЕС ФАКТОР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Бяла, ул. ул. СИЛИСТРА № 1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БЛАГОЙ ПЕТРОВ ПАНЧ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Пчелно, ул. ул.ПЧЕЛНО №6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ТУ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амбурово, ул. 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собственици и/или ползватели на земеделски земи в землището на с. Пчелно, общ. Антоново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Пчелно, предоставени от комисията по чл. 37в, ал. 1 от ЗСПЗЗ, назначена със заповед № РД-04-126/02.08.2024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7 участника, ползващи имоти на правно основание с площ от 1632.550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а площ на територията на масивите за ползване по реда на § 2ж от допълнителните разпоредби на ЗСПЗЗ 1738.459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1632.55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БИОЕЛИТ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691.20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54.0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54.03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1, 12, 14, 15, 16, 3, 6, 8, 9, общо площ: 745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22.29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51.8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51.87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10, 13, 2, 4, 5, 7, общо площ: 774.16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19.0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7, общо площ: 219.0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РЕСЕН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АГРОЛЕС ФАКТОР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БЛАГОЙ ПЕТРОВ ПАНЧ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ТУ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28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 се изготви в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еднообразни екземпляра, по един за всяка от страните и един за регистрация в ОСЗ – Антоново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ОЕЛИТ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ООД АГРОВАРИАНТ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НВЕСТ АГРО ДС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РЕСЕН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ГРОЛЕС ФАКТОР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ЛАГОЙ ПЕТРОВ ПАНЧ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ТУ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челно, ЕКАТТЕ 58949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ЕЛИТ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ОЕЛИТ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1.20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ООД АГРОВАРИАНТ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ООД АГРОВАРИАНТ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2.29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 АГРО ДС Е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ИНВЕСТ АГРО ДС Е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.0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2.550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ЕЛИТ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ОЕЛИТ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3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ООД АГРОВАРИАНТ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ООД АГРОВАРИАНТ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87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.90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48/30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11:00Z</dcterms:created>
  <dc:creator>TECRA</dc:creator>
  <dc:description/>
  <dc:language>en-US</dc:language>
  <cp:lastModifiedBy>TECRA</cp:lastModifiedBy>
  <dcterms:modified xsi:type="dcterms:W3CDTF">2025-03-12T10:11:00Z</dcterms:modified>
  <cp:revision>2</cp:revision>
  <dc:subject/>
  <dc:title/>
</cp:coreProperties>
</file>