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tabs>
          <w:tab w:val="clear" w:pos="708"/>
          <w:tab w:val="left" w:pos="237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89/01.10.2024 год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48/26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48/30.8.2024 г. за землището на с. ПЧЕЛНО, ЕКАТТЕ 58949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48/30.8.2024 г. г., сключено за стопанската 2024/2025 година за землището на с. ПЧЕЛНО, ЕКАТТЕ 58949, община АНТОНОВО, област ТЪРГОВИЩЕ, представено с доклад вх. № 48/26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7 броя, допуснати до участие в процедурата и обхваща цялата площ от в размер на 1738.459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ПЧЕЛН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ЕЛИ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3.0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ОД АГРОВАРИАН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.4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2:00Z</dcterms:created>
  <dc:creator>ANTASRA</dc:creator>
  <dc:description/>
  <cp:keywords/>
  <dc:language>en-US</dc:language>
  <cp:lastModifiedBy>USER</cp:lastModifiedBy>
  <dcterms:modified xsi:type="dcterms:W3CDTF">2025-03-13T18:56:00Z</dcterms:modified>
  <cp:revision>4</cp:revision>
  <dc:subject/>
  <dc:title/>
</cp:coreProperties>
</file>