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spacing w:before="0" w:after="0"/>
        <w:jc w:val="both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4"/>
          <w:szCs w:val="28"/>
        </w:rPr>
      </w:pP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4"/>
          <w:szCs w:val="28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87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47/26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47/30.8.2024 г. за землището на с. ПОРОЙНО, ЕКАТТЕ 57827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47/30.8.2024 г. г., сключено за стопанската 2024/2025 година за землището на с. ПОРОЙНО, ЕКАТТЕ 57827, община АНТОНОВО, област ТЪРГОВИЩЕ, представено с доклад вх. № 47/26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10 броя, допуснати до участие в процедурата и обхваща цялата площ от в размер на 2194.333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ПОРОЙН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БМ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.0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М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4.7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36:00Z</dcterms:created>
  <dc:creator>ANTASRA</dc:creator>
  <dc:description/>
  <cp:keywords/>
  <dc:language>en-US</dc:language>
  <cp:lastModifiedBy>USER</cp:lastModifiedBy>
  <dcterms:modified xsi:type="dcterms:W3CDTF">2025-03-13T18:42:00Z</dcterms:modified>
  <cp:revision>3</cp:revision>
  <dc:subject/>
  <dc:title/>
</cp:coreProperties>
</file>