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гр. Антонов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масиви за ползване на земеделските земи, изготвено на основани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 37в, ал. 2 от ЗСПЗЗ за стопанска година 2024/2025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Изворово, ЕКАТТЕ 32473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на Антоново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нес,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г. в с. Изворово, община Антоново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ИЗВОРОВО АГРО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"Майор Минчо Димитриев" №35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БИМ АГРО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ЦАР СИМЕОН № 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ЕООД АГРОВАРИАНТ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ул. Г.Бенковски № 9а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КОНСТАНТИНОС АНАСТАСИУ - 98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Нова Загора, ул. РОДОПИ №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ТУС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Камбурово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ЕРХАН МЕХМЕДОВ АЛИЕ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Омуртаг, ул. ул. Волга № 103,вх. А,ап. 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"ХАРАЛАНОВ 2021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Търговище, ул. МИТРОПОЛИТ АНДРЕЙ №85,ВХ.Г,ЕТ.4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ИНВЕСТ АГРО ДС Е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София, ул. РАЙОН КРАСНО СЕЛО УЛ. РОДОПСКИ ИЗВОР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ХЮСЕИН МУСТАФОВ ХЮСЕИНОВ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 с. Камбурово, ул. ул. ЛЕНИН № 2, тел. 0895272777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РЕСЕН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Вардим, ул. 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"ТРОЯ - АВТО" ЕОО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гр. Варна, ул. "Мария Луиза" №9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"СОРТОВИ СЕМЕНА - ВАРДИМ" АД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с. Вардим, ул. 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ото си на собственици и/или ползватели на земеделски земи в землището на с. Изворово, общ. Антоново, обл. Търговище, сключихме настоящото споразумение за създаване на масив/и за ползване на земеделските земи, по смисъла на § 2ж от Допълнителните разпоредби на ЗСПЗЗ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е изготвено въз основа на предварителния регистър по чл. 72, ал.2 от ППЗСПЗЗ и карта на масивите за ползване по чл. 72, ал. 6 от ППЗСПЗЗ за землището на с. Изворово, предоставени от комисията по чл. 37в, ал. 1 от ЗСПЗЗ, назначена със заповед № РД-04-126/02.08.2024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 участие в споразумението са допуснати собственици и/или ползватели на земеделски земи, подали декларации по чл. 69 от ППЗСПЗЗ и/или заявление по чл. 70 от ППЗСПЗЗ за създаване на масиви за ползване - 12 участника, ползващи имоти на правно основание с площ от 1761.800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а площ на територията на масивите за ползване по реда на § 2ж от допълнителните разпоредби на ЗСПЗЗ 1909.554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разумението за създаване на масив/и за ползване на земеделските земи по смисъла на § 2ж от Допълнителните разпоредби на ЗСПЗЗ, е сключено със съгласието на всички участници в процедурата, подписали споразумението и разпределили площта, определена за създаване на масиви за ползване от 1761.8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"ИЗВОРОВО АГР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436.53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115.81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115.815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, 10, 100, 101, 102, 103, 104, 105, 106, 107, 108, 109, 11, 111, 112, 113, 115, 116, 117, 118, 12, 120, 13, 14, 15, 16, 17, 18, 19, 2, 20, 21, 22, 23, 24, 25, 26, 28, 29, 3, 31, 32, 33, 34, 35, 36, 37, 38, 39, 40, 41, 42, 43, 44, 45, 46, 47, 48, 49, 5, 50, 51, 52, 53, 54, 55, 56, 57, 58, 59, 6, 60, 61, 62, 63, 64, 65, 66, 67, 68, 69, 7, 70, 71, 72, 73, 74, 75, 76, 77, 78, 79, 8, 80, 81, 82, 83, 84, 85, 86, 87, 88, 89, 9, 90, 91, 92, 93, 94, 95, 96, 97, 98, 99, общо площ: 1552.34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БИМ АГРО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300.054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31.939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31.939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27, 30, 4, общо площ: 331.99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ЕООД АГРОВАРИАНТ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9.96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10, 119, общо площ: 9.96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КОНСТАНТИНОС АНАСТАСИУ - 98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15.25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пределени масиви (по номера), съгласно проекта:114, общо площ: 15.25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ТУС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ЕРХАН МЕХМЕДОВ АЛИЕ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"ХАРАЛАНОВ 2021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ИНВЕСТ АГРО ДС Е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ХЮСЕИН МУСТАФОВ ХЮСЕИН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РЕСЕН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1. "ТРОЯ - АВТО" Е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. "СОРТОВИ СЕМЕНА - ВАРДИМ" А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лощ на имоти по чл. 37в, ал. 3, т. 2 от ЗСПЗЗ, включени в масивите за ползване, съгласно проекта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дължение за плащане на площ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разделна част от споразумението са описът на масивите, имотите и задълженията по ползватели, представени в Приложението, както и картата на масивите за ползване, изготвена в PDF формат и на хартиен носител и подписана от всички участници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сключва за стопанската 2024/2025 година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огодишното рентно плащане е определено съгласно § 2е от Допълнителните разпоредби на ЗСПЗЗ и е в размер на 29.00 лева/декар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стоящото споразумение се изготви в 3 еднообразни екземпляра, по един за всяка от страните и един за регистрация в ОСЗ – Антоново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ИЗВОРОВО АГРО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БИМ АГРО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ООД АГРОВАРИАНТ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КОНСТАНТИНОС АНАСТАСИУ - 98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ТУС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ЕРХАН МЕХМЕДОВ АЛИЕ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ХАРАЛАНОВ 2021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ИНВЕСТ АГРО ДС Е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ХЮСЕИН МУСТАФОВ ХЮСЕИНОВ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0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РЕСЕН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ТРОЯ - АВТО" ЕОО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1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("СОРТОВИ СЕМЕНА - ВАРДИМ" АД)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24/2025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Изворово, ЕКАТТЕ 32473, община Антоново, област Търговище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ИЗВОРОВО АГРО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7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1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"ИЗВОРОВО АГРО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36.533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М АГРО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9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БИМ АГРО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.05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ООД АГРОВАРИАНТ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ЕООД АГРОВАРИАНТ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96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ТАНТИНОС АНАСТАСИУ - 98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КОНСТАНТИНОС АНАСТАСИУ - 98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25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1.800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ИЗВОРОВО АГРО"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6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"ИЗВОРОВО АГРО"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.81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ИМ АГРО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БИМ АГРО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93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.754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iCs/>
              <w:sz w:val="20"/>
              <w:szCs w:val="20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44/30.08.2024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20:00Z</dcterms:created>
  <dc:creator>TECRA</dc:creator>
  <dc:description/>
  <cp:keywords/>
  <dc:language>en-US</dc:language>
  <cp:lastModifiedBy>ANTASRA</cp:lastModifiedBy>
  <dcterms:modified xsi:type="dcterms:W3CDTF">2025-03-21T09:13:00Z</dcterms:modified>
  <cp:revision>3</cp:revision>
  <dc:subject/>
  <dc:title/>
</cp:coreProperties>
</file>