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kern w:val="0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землището на с. Горна Златица, ЕКАТТЕ 1621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Днес, 29.08.2024 г. в с. Горна Златица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. БИМ АГРО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2. ЕТ "ДЕСИ - СВЕТЛА СИМЕОНОВА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Варна, ул. Мария Луиза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3. ИНВЕСТ АГРО ДС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4. КРАСИМИР ВЕЛИЧКОВ СТОЯ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с. Семерци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5. КЪМПАНИ ХОТЕЛС Д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Варна, ул. КНЯЗ БОРИЗ 1 №17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6. "СОРТОВИ СЕМЕНА - ВАРДИМ" 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7. РЕСЕН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8. "АГРА ГРУП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Варна, ул. Р-Н ПРИМОРСКО УЛ. "Д-Р КИРИЛ ЙОРДАНОВ" №63 ЕТ.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9. ЕТ АГРО - СВЕТЛОЗАР ДИЧЕВСК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адрес: гр. Варна, ул. ул. МАРИЯ ЛУИЗА № 9, тел. 067060501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0. ЕТ-ИВИС-Р-ЛЪЧЕЗАР КУКЛ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Разград, ул. бул. БЪЛГАРИЯ № 21,вх. 1,ап. 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1. "МИГ - 14" ООД,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Търговище, ул. "Цар Сими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2. "ХАРАЛАНОВ 2021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 xml:space="preserve">адрес: гр. Търговище, ул. МИТРОПОЛИТ АНДРЕЙ №85,ВХ.Г,ЕТ.4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 качеството си на собственици и/или ползватели на земеделски земи в землището на с. Горна Златица, общ. Антоново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Горна Златица, предоставени от комисията по чл. 37в, ал. 1 от ЗСПЗЗ, назначена със заповед № РД-04-126/02.08.2024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2 участника, ползващи имоти на правно основание с площ от 1787.171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Обща площ на територията на масивите за ползване по реда на § 2ж от допълнителните разпоредби на ЗСПЗЗ 1881.937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1787.171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41.4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8.8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8.83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21, 24, 26, 27, 29, общо площ: 150.2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2. ЕТ "ДЕСИ - СВЕТЛА СИМЕОНОВА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367.93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71.23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59.033 дка</w:t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, 11, 14, 16, 2, 23, 3, 4, 5, 6, 7, 8, 9, общо площ: 1439.16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3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66.44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9, 20, 25, 28, 31, 32, 33, 34, 35, 36, общо площ: 166.44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4. КРАСИМИР ВЕЛИЧКОВ СТОЯ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109.37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14.69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26.894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0, 12, 13, 15, 18, 22, 30, общо площ: 124.06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5. КЪМПАНИ ХОТЕЛС Д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2.0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Разпределени масиви (по номера), съгласно проекта:17, общо площ: 2.0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6. "СОРТОВИ СЕМЕНА - ВАРДИМ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7. РЕСЕН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8. "АГРА ГРУП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9. ЕТ АГРО - СВЕТЛОЗАР ДИЧЕВ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0. ЕТ-ИВИС-Р-ЛЪЧЕЗАР КУК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1. "МИГ - 14" ООД,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2. "ХАРАЛАНОВ 2021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редногодишното рентно плащане е определено съгласно § 2е от Допълнителните разпоредби на ЗСПЗЗ и е в размер на 26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Настоящото споразумение се изготви в 3 еднообразни екземпляра, по един за всяка от страните и един за регистрация в ОСЗ – Антоново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БИМ АГРО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Т "ДЕСИ - СВЕТЛА СИМЕОНОВА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ИНВЕСТ АГРО ДС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КРАСИМИР ВЕЛИЧКОВ СТОЯ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КЪМПАНИ ХОТЕЛС Д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СОРТОВИ СЕМЕНА - ВАРДИМ" 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РЕСЕН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АГРА ГРУП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Т АГРО - СВЕТЛОЗАР ДИЧЕВСКИ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ЕТ-ИВИС-Р-ЛЪЧЕЗАР КУКЛ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МИГ - 14" ООД,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      </w:t>
      </w:r>
      <w:r>
        <w:rPr>
          <w:rFonts w:cs="Times New Roman" w:ascii="Times New Roman" w:hAnsi="Times New Roman"/>
          <w:b/>
          <w:bCs/>
          <w:kern w:val="0"/>
        </w:rPr>
        <w:t>("ХАРАЛАНОВ 2021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за землището на с. Горна Златица, ЕКАТТЕ 16211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8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41.40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ЕТ "ДЕСИ - СВЕТЛА СИМЕОНОВА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1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0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83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ЕТ "ДЕСИ - СВЕТЛА СИМЕОНОВА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367.93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НВЕСТ АГРО ДС Е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4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ИНВЕСТ АГРО ДС Е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66.44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КРАСИМИР ВЕЛИЧКОВ СТОЯ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КРАСИМИР ВЕЛИЧКОВ СТОЯ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09.37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КЪМПАНИ ХОТЕЛС ДС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0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КЪМПАНИ ХОТЕЛС ДС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.0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787.171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2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8.83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ЕТ "ДЕСИ - СВЕТЛА СИМЕОНОВА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8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ЕТ "ДЕСИ - СВЕТЛА СИМЕОНОВА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59.03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КРАСИМИР ВЕЛИЧКОВ СТОЯ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3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8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.7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.37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КРАСИМИР ВЕЛИЧКОВ СТОЯ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6.89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94.766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t>11</w:t>
          </w:r>
          <w:r>
            <w:rPr>
              <w:sz w:val="20"/>
              <w:kern w:val="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</w:rPr>
    </w:pPr>
    <w:r>
      <w:rPr>
        <w:rFonts w:cs="Times New Roman" w:ascii="Times New Roman" w:hAnsi="Times New Roman"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  <w:t>Вх. № ПО-09-32/29.08.2024г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55:00Z</dcterms:created>
  <dc:creator>User</dc:creator>
  <dc:description/>
  <cp:keywords/>
  <dc:language>en-US</dc:language>
  <cp:lastModifiedBy>USER</cp:lastModifiedBy>
  <dcterms:modified xsi:type="dcterms:W3CDTF">2025-03-16T13:50:00Z</dcterms:modified>
  <cp:revision>3</cp:revision>
  <dc:subject/>
  <dc:title/>
</cp:coreProperties>
</file>