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spacing w:before="0" w:after="0"/>
        <w:jc w:val="both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4"/>
          <w:szCs w:val="28"/>
        </w:rPr>
      </w:pP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4"/>
          <w:szCs w:val="28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64/01.10.2024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32/16.08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32/29.8.2024 г. за землището на с. ГОРНА ЗЛАТИЦА, ЕКАТТЕ 16211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32/29.8.2024 г. г., сключено за стопанската 2024/2025 година за землището на с. ГОРНА ЗЛАТИЦА, ЕКАТТЕ 16211, община АНТОНОВО, област ТЪРГОВИЩЕ, представено с доклад вх. № 32/16.08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12 броя, допуснати до участие в процедурата и обхваща цялата площ от в размер на 1881.937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с. ГОРНА ЗЛАТИЦА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М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8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 "ДЕСИ - СВЕТЛА СИМЕОНОВА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4.8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ИМИР ВЕЛИЧКОВ СТОЯ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8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.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30:00Z</dcterms:created>
  <dc:creator>ANTASRA</dc:creator>
  <dc:description/>
  <cp:keywords/>
  <dc:language>en-US</dc:language>
  <cp:lastModifiedBy>USER</cp:lastModifiedBy>
  <dcterms:modified xsi:type="dcterms:W3CDTF">2025-03-16T14:12:00Z</dcterms:modified>
  <cp:revision>4</cp:revision>
  <dc:subject/>
  <dc:title/>
</cp:coreProperties>
</file>