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Вельово, ЕКАТТЕ 1058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нес, 30.08.2024 г. в с. Вельово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ОЕЛИТ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гр. Търговище, ул. Бенковска 1, офис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ЕООД АГРОВАРИАНТ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РХАН МЕХМЕДОВ АЛИ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Омуртаг, ул. ул. Волга № 103,вх. А,ап.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КЪМПАНИ ХОТЕЛС Д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З 1 №17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ФЕНИКС АГРО ДС АД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ул. "Родопски извор" бл.228А вх.В ет.3 ап.1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БИМ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ДОБРИНКА ИВАНОВА ВЛАДИМИР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ОСЪМ № 13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БЛАГОЙ ПЕТРОВ ПАНЧ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Пчелно, ул. ул.ПЧЕЛНО №6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РЕСЕН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Вельово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Вельово, предоставени от комисията по чл. 37в, ал. 1 от ЗСПЗЗ, назначена със заповед № РД-04-126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1 участника, ползващи имоти на правно основание с площ от 1681.529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1905.493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681.52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ОЕЛИТ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298.3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203.0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203.02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10, 11, 12, 13, 14, 16, 17, 18, 19, 2, 20, 21, 26, 27, 3, 30, 31, 32, 33, 34, 36, 37, 38, 39, 4, 40, 41, 42, 43, 44, 45, 47, 6, 7, 8, 9, общо площ: 1501.3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.4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5, общо площ: 7.4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РХАН МЕХМЕДОВ 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37.33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20.94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20.94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2, 23, 24, 48, общо площ: 358.2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2.46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5, 5, общо площ: 22.46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КЪМПАНИ ХОТЕЛС Д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2.6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8, общо площ: 12.6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ФЕНИКС АГРО ДС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.26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9, общо площ: 3.26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ДОБРИНКА ИВАНОВА ВЛАДИМИ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БЛАГОЙ ПЕТРОВ ПАН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РЕСЕН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33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ОЕЛИТ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РХАН МЕХМЕДОВ АЛИ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ЪМПАНИ ХОТЕЛС Д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ФЕНИКС АГРО ДС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ОБРИНКА ИВАНОВА ВЛАДИМИР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ЛАГОЙ ПЕТРОВ ПАНЧ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ЕСЕН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Вельово, ЕКАТТЕ 10584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8.30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9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РХАН МЕХМЕДОВ АЛИ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РХАН МЕХМЕДОВ АЛИ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.33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46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МПАНИ ХОТЕЛС Д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КЪМПАНИ ХОТЕЛС Д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67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НИКС АГРО ДС 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ФЕНИКС АГРО ДС 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6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1.52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.02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РХАН МЕХМЕДОВ АЛИ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РХАН МЕХМЕДОВ АЛИ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94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.965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2/30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55:00Z</dcterms:created>
  <dc:creator>TECRA</dc:creator>
  <dc:description/>
  <cp:keywords/>
  <dc:language>en-US</dc:language>
  <cp:lastModifiedBy>ANTASRA</cp:lastModifiedBy>
  <dcterms:modified xsi:type="dcterms:W3CDTF">2025-02-05T09:30:00Z</dcterms:modified>
  <cp:revision>4</cp:revision>
  <dc:subject/>
  <dc:title/>
</cp:coreProperties>
</file>