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емерци, ЕКАТТЕ 6617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30.08.2023 г. в с. Семерци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СОРТОВИ СЕМЕНА - ВАРДИМ"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М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НВЕСТ АГРО ДС Е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РАСИМИР ВЕЛИЧКОВ СТОЯ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Семерци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АГРА ГРУП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Р-Н ПРИМОРСКО УЛ. "Д-Р КИРИЛ ЙОРДАНОВ" №63 ЕТ.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"ББМ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"ЦАР СИМЕ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БИМ ЛЕНД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ЦАР СИМЕОН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"КРОПЛЕНД БЪЛГАРИЯ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ОХРИД №2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"ТРОЯ - АВТ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"Мария Луиза"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АГРОЛЕС ФАКТОР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Бяла, ул. ул. СИЛИСТРА № 1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ГЕОРГИОС КОНСТАНТИНОС АНАСТАСИ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Изворово, ул. ул. ВЕЛИКО ТЪРНОВО № 1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ЕВРОТАБАК-БГ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Разград, ул. ул. ВИТ № 2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ЕООД АГРО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Г.Бенковски № 9а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ЕТ АГРО - СВЕТЛОЗАР ДИЧЕВ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ул. МАРИЯ ЛУИЗА №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КОНДОР - АГР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КНЯЗ БОРИС IQ№170,АП.1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Семерци, общ. Антоново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2510.516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Семерци, предоставени от комисията по чл. 37в, ал. 1 от ЗСПЗЗ, назначена със заповед № РД-04-162/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СОРТОВИ СЕМЕНА - ВАРДИМ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860.18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8.45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, 4, 24, 25, 26, 27, 28, 29, 30, 31, 32, 33, 34, 35, 50, 51, 52, 53, 54, 55, 56, 57, общо площ: 878.6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362.53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13.913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2, 6, 7, 8, 9, 10, 11, 12, 13, 14, 15, 18, 19, 20, 22, 23, 38, 39, 40, 41, 42, 45, 46, 49, общо площ: 1476.4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86.2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7, 58, общо площ: 86.27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РАСИМИР ВЕЛИЧКОВ СТОЯ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2.8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6.27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, 16, 17, 21, 36, 37, 43, 44, 48, общо площ: 69.15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АГРА ГРУП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"ББ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БИМ ЛЕНД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"КРОПЛЕНД БЪЛГАРИЯ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"ТРОЯ - АВТ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АГРОЛЕС ФАКТОР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ГЕОРГИОС КОНСТАНТИНОС АНАСТАСИУ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ЕВРОТАБАК-БГ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ЕТ АГРО - СВЕТЛОЗАР ДИЧЕВ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КОНДОР - АГРО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28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3 еднообразни екземпляра, по един за всяка от страните и един за регистрация в ОСЗ – Антоново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СОРТОВИ СЕМЕНА - ВАРДИМ"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М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НВЕСТ АГРО ДС Е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РАСИМИР ВЕЛИЧКОВ СТОЯ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АГРА ГРУП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ББМ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БИМ ЛЕНД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КРОПЛЕНД БЪЛГАРИЯ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ТРОЯ - АВТ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ГРОЛЕС ФАКТОР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ГЕОРГИОС КОНСТАНТИНОС АНАСТАСИ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ВРОТАБАК-БГ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ООД АГРОВАРИАН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АГРО - СВЕТЛОЗАР ДИЧЕВС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ОНДОР - АГР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емерци, ЕКАТТЕ 66175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М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ЕНЛЕРСКО ТУРСКО 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З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с-Плейс-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Я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ПА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ПА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Ю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Ц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ИВ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ЕНЕРДЖИ ИНВЕСТ -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Я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4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6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Р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ЕНЛЕРСКО ТУРСКО 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ПА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ПА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М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Г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ПА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Х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ЕНЛЕРСКО ТУРСКО 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Ю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8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ПА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ЕНЛЕРСКО ТУРСКО ОСНОВНО УЧИЛ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М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К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ЪЛГАРСКО УЧИЛИЩН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Ц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А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М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ПА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6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Й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с-Плейс-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З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2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.9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9.5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ИВ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П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ЪЛГАРСКО УЧИЛИЩН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ЪЛГАРСКО УЧИЛИЩН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2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5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37/30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8:16:00Z</dcterms:created>
  <dc:creator>TECRA</dc:creator>
  <dc:description/>
  <cp:keywords/>
  <dc:language>en-US</dc:language>
  <cp:lastModifiedBy>USER</cp:lastModifiedBy>
  <dcterms:modified xsi:type="dcterms:W3CDTF">2023-12-13T19:09:00Z</dcterms:modified>
  <cp:revision>3</cp:revision>
  <dc:subject/>
  <dc:title/>
</cp:coreProperties>
</file>