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оравица, ЕКАТТЕ 4904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в с. Моравица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ББМ АГР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ЦАР СИМЕОН"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СОРТОВИ СЕМЕНА - ВАРДИМ"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ПЛАМЕН ДИМИТРОВ ПАВЛ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Горна Оряховица, ул. ул. ОТЕЦ ПАИСИЙ ХИЛЕНДАРСКИ № 6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ТРОЯ - АВТО"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рия Луиз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БИМ АГРО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ЕООД АГРОВАРИА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"БУЗЛУДЖ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АГРО - СВЕТЛОЗАР ДИЧЕВС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ул. МАРИЯ ЛУИЗА №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КОНСТАНТИНОС АНАСТАСИУ - 98 Е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Нова Загора, ул. РОДОПИ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СЛЪНЧЕВ ДАР 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Банковец, ул. ул. МАРИЯ ЛУИЗА № 9, тел. 067060501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ото си на собственици и/или ползватели на земеделски земи в землището на с. Моравица, общ. Антоново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</w:rPr>
        <w:t>2208.054</w:t>
      </w:r>
      <w:r>
        <w:rPr>
          <w:rFonts w:cs="Times New Roman" w:ascii="Times New Roman" w:hAnsi="Times New Roman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Моравица, предоставени от комисията по чл. 37в, ал. 1 от ЗСПЗЗ, назначена със заповед № РД-04-162/31.07.2023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ББМ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08.12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9.32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6, 17, 25, 26, 27, общо площ: 337.45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675.92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104.616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2, 3, 4, 5, 6, 7, 8, 9, 10, 11, 12, 13, 14, 18, 22, 23, 24, 19, общо площ: 1780.5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9.84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2.907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0, 21, 29, 30, общо площ: 42.75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ПЛАМЕН ДИМИТРОВ ПАВЛ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47.3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5, 28, общо площ: 47.30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"ТРОЯ - АВТ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ЕТ АГРО - СВЕТЛОЗАР ДИЧЕВСКИ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КОНСТАНТИНОС АНАСТАСИУ - 98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СЛЪНЧЕВ ДАР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9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стоящото споразумение се изготви в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еднообразни екземпляра, по един за всяка от страните и един за регистрация в ОСЗ – Антоново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ББМ АГР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ОРТОВИ СЕМЕНА - ВАРДИМ"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ПЛАМЕН ДИМИТРОВ ПАВЛ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РОЯ - АВТО"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Т АГРО - СВЕТЛОЗАР ДИЧЕВСК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НСТАНТИНОС АНАСТАСИУ - 98 Е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СЛЪНЧЕВ ДАР А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оравица, ЕКАТТЕ 49045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.6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СОРС ЕНЕРДЖИ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Я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И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Ц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З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Б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Я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Д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БМ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8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3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0.47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Г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.6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К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Г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И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.7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ИАНГО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-ЩЕ КИРИЛ И МЕТОД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ИЛ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ИНА АНТОНОВО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Ц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МАН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.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.2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Б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Ц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ЯД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З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3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Б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Я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Г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Я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РТОВИ СЕМЕНА-ВАРДИМ Е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П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З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Б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С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И.Г.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М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Н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МФАРМ КОМПАНИ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7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СОРТОВИ СЕМЕНА - ВАРДИМ"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7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61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3.8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С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ЯБ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Й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ТК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 АГРО ДС Е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П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9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.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З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Б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 ДИМИТРОВ ПАВ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35/30.08.2023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44:00Z</dcterms:created>
  <dc:creator>TECRA</dc:creator>
  <dc:description/>
  <cp:keywords/>
  <dc:language>en-US</dc:language>
  <cp:lastModifiedBy>OSZ2</cp:lastModifiedBy>
  <dcterms:modified xsi:type="dcterms:W3CDTF">2024-01-09T09:20:00Z</dcterms:modified>
  <cp:revision>3</cp:revision>
  <dc:subject/>
  <dc:title/>
</cp:coreProperties>
</file>