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ьосевци, ЕКАТТЕ 41099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1.08.2023 г. в с. Кьосевци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ББ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Е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ЗВОРОВО АГРО 1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Изворово, ул. ВЕЛИКО ТЪРНОВО 1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ВЕСТ АГРО ДС Е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МЕХМЕД МЕХМЕДОВ МУСТАФ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ьосевци, ул. ул. Генерал Заимов №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ТУС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БИМ ЛЕНД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ЦАР СИМЕОН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КРОПЛЕНД БЪЛГАРИЯ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ОХРИД №2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МИГ - 14" ОО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и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СОРТОВИ СЕМЕНА - ВАРДИМ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ТРОЯ - АВТ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рия Луиз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ХАРАЛАНОВ 2021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МИТРОПОЛИТ АНДРЕЙ №85,ВХ.Г,ЕТ.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ГЕОРГИОС КОНСТАНТИНОС АНАСТАСИ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Изворово, ул. ВЕЛИКО ТЪРНОВО 1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ЕООД АГРО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БУЗЛУДЖА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ЕРХАН МЕХМЕДОВ АЛ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Омуртаг, ул. ул. Волга № 103,вх. А,ап.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ИЗВОРОВО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йор Минчо Димитриев" №35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КОНСТАНТИНОС АНАСТАСИУ - 98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Нова Загора, ул. РОДОПИ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 КЪМПАНИ ХОТЕЛС ДС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З 1 №17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. СВЕТЛАНА ЕРОСАЛИМОВА АЛЕКСАНД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Изворово, ул. ул. Велико Търново № 12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Кьосевци, общ. Антоново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2539.947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Кьосевци, предоставени от комисията по чл. 37в, ал. 1 от ЗСПЗЗ, назначена със заповед № РД-04-162/31.07.2023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95.03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0.82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9, 11, 12, 15, 32, 57, 75, общо площ: 405.85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04.4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59.99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, 14, 68, 71, 78, 82, 83, 84, общо площ: 964.47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ЗВОРОВО АГРО 1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67.4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6.25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, 6, 30, 31, 42, 43, 44, 46, 47, 51, 55, 70, 73, 74, 76, 77, 61, 16, общо площ: 173.7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0.56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7, 25, 26, общо площ: 30.56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МЕХМЕД МЕХМЕДОВ МУСТАФ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79.5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4.07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, 8, 41, 54, 10, общо площ: 183.6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49.06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2.61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7, 13, 18, 19, 20, 21, 22, 23, 24, 48, 49, 50, 65, 66, 69, 72, 87, 35, 90, 4, общо площ: 781.6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БИМ ЛЕНД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КРОПЛЕНД БЪЛГАРИЯ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МИГ - 14" ООД,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ТРОЯ - АВТ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ХАРАЛАНОВ 2021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ГЕОРГИОС КОНСТАНТИНОС АНАСТАСИУ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ЕРХАН МЕХМЕДОВ 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ИЗВОРОВО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КОНСТАНТИНОС АНАСТАСИУ - 98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 КЪМПАНИ ХОТЕЛС Д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. СВЕТЛАНА ЕРОСАЛИМОВА АЛЕКСАНД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30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Б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ЗВОРОВО АГРО 1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МЕХМЕД МЕХМЕДОВ МУСТАФ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ИМ ЛЕНД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КРОПЛЕНД БЪЛГАРИЯ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МИГ - 14" ООД,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ОРТОВИ СЕМЕНА - ВАРДИМ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РОЯ - АВТ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ХАРАЛАНОВ 2021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ГЕОРГИОС КОНСТАНТИНОС АНАСТАСИ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РХАН МЕХМЕДОВ АЛ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ЗВОРОВО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НСТАНТИНОС АНАСТАСИУ - 98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ЪМПАНИ ХОТЕЛС ДС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ВЕТЛАНА ЕРОСАЛИМОВА АЛЕКСАНД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ьосевци, ЕКАТТЕ 41099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Й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8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С АНАСТАСИУ-98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4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9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9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МЕХМЕД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ТЕХ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ИВ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ИВ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ТЕХ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ОРОВО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9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6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8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5/31.08.2023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8:42:00Z</dcterms:created>
  <dc:creator>TECRA</dc:creator>
  <dc:description/>
  <cp:keywords/>
  <dc:language>en-US</dc:language>
  <cp:lastModifiedBy>USER</cp:lastModifiedBy>
  <dcterms:modified xsi:type="dcterms:W3CDTF">2023-12-13T18:50:00Z</dcterms:modified>
  <cp:revision>3</cp:revision>
  <dc:subject/>
  <dc:title/>
</cp:coreProperties>
</file>