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ДО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ОБЩИНСКА СЛУЖБА ПО ЗЕМЕДЕЛИЕ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гр. Антоново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 П О Р А З У М Е Н И Е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на масиви за ползване на земеделските земи, 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изготвено на основание чл. 37в, ал. 2 от ЗСПЗЗ 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 стопанска година 2023/2024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 землището на с. Горна Златица, ЕКАТТЕ 16211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щина Антоново, област Търговище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Днес, </w:t>
      </w:r>
      <w:r>
        <w:rPr>
          <w:rFonts w:cs="Times New Roman" w:ascii="Times New Roman" w:hAnsi="Times New Roman"/>
          <w:sz w:val="24"/>
          <w:szCs w:val="24"/>
          <w:lang w:val="en-US"/>
        </w:rPr>
        <w:t>30</w:t>
      </w:r>
      <w:r>
        <w:rPr>
          <w:rFonts w:cs="Times New Roman" w:ascii="Times New Roman" w:hAnsi="Times New Roman"/>
          <w:sz w:val="24"/>
          <w:szCs w:val="24"/>
        </w:rPr>
        <w:t>.0</w:t>
      </w:r>
      <w:r>
        <w:rPr>
          <w:rFonts w:cs="Times New Roman" w:ascii="Times New Roman" w:hAnsi="Times New Roman"/>
          <w:sz w:val="24"/>
          <w:szCs w:val="24"/>
          <w:lang w:val="en-US"/>
        </w:rPr>
        <w:t>8</w:t>
      </w:r>
      <w:r>
        <w:rPr>
          <w:rFonts w:cs="Times New Roman" w:ascii="Times New Roman" w:hAnsi="Times New Roman"/>
          <w:sz w:val="24"/>
          <w:szCs w:val="24"/>
        </w:rPr>
        <w:t>.202</w:t>
      </w:r>
      <w:r>
        <w:rPr>
          <w:rFonts w:cs="Times New Roman" w:ascii="Times New Roman" w:hAnsi="Times New Roman"/>
          <w:sz w:val="24"/>
          <w:szCs w:val="24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г. в с. Горна Златица, община Антоново, област Търговище, между: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. "СОРТОВИ СЕМЕНА - ВАРДИМ" АД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адрес: с. Вардим, ул. , тел. 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2. КРАСИМИР ВЕЛИЧКОВ СТОЯН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адрес: с. Семерци, ул. Д. БЛАГОЕВ №41, тел. 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3. КЪМПАНИ ХОТЕЛС ДС ЕООД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адрес: гр. Варна, ул. КНЯЗ БОРИЗ 1 №170, тел. 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4. "АГРА ГРУП" ЕООД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адрес: гр. Варна, ул. Р-Н ПРИМОРСКО УЛ. "Д-Р КИРИЛ ЙОРДАНОВ" №63 ЕТ.2, тел. 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5. "ББМ АГРО" ЕООД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адрес: гр. Търговище, ул. "ЦАР СИМЕОН" №4, тел. 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6. "КРОПЛЕНД БЪЛГАРИЯ" ЕООД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адрес: гр. Варна, ул. ОХРИД №22, тел. 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7. "МИГ - 14" ООД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адрес: гр. Търговище, ул. "Цар Симион" №4, тел. 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8. "ХАРАЛАНОВ 2021" ЕООД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адрес: гр. Търговище, ул. МИТРОПОЛИТ АНДРЕЙ №85,ВХ.Г,ЕТ.4, тел. 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9. БИМ АГРО ЕООД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адрес: гр. Търговище, ул. ул. ЦАР СИМЕОН № 4, тел. 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0. ЕТ АГРО - СВЕТЛОЗАР ДИЧЕВСК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адрес: гр. Варна, ул. ул. МАРИЯ ЛУИЗА № 9, тел. 067060501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1. ЕТ-ИВИС-Р-ЛЪЧЕЗАР КУКЛЕ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адрес: гр. Разград, ул. бул. БЪЛГАРИЯ № 21,вх. 1,ап. 1, тел. 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2. ТУС ЕООД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адрес: с. Камбурово, ул. , тел. 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в качеството си на собственици и/или ползватели на земеделски земи в землището на с. Горна Златица, общ. Антоново, обл. Търговище сключихме настоящото споразумение за създаване на масив/и за ползване на земеделските земи, по смисъла на § 2ж от Допълнителните разпоредби на ЗСПЗЗ, в размер на </w:t>
      </w:r>
      <w:r>
        <w:rPr>
          <w:rFonts w:cs="Times New Roman" w:ascii="Times New Roman" w:hAnsi="Times New Roman"/>
          <w:b/>
          <w:bCs/>
          <w:sz w:val="24"/>
          <w:szCs w:val="24"/>
        </w:rPr>
        <w:t>1487.985</w:t>
      </w:r>
      <w:r>
        <w:rPr>
          <w:rFonts w:cs="Times New Roman" w:ascii="Times New Roman" w:hAnsi="Times New Roman"/>
          <w:sz w:val="24"/>
          <w:szCs w:val="24"/>
        </w:rPr>
        <w:t xml:space="preserve"> дка.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Настоящото споразумение е изготвено въз основа на предварителен регистър и карта на масивите за ползване по чл. 72, ал. 9 от ППЗСПЗЗ за землището на с. Горна Златица, предоставени от комисията по чл. 37в, ал. 1 от ЗСПЗЗ, назначена със заповед № РД-04-162/31.07.2023г г. на директора на Областна дирекция „Земеделие” – гр. Търговище.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Настоящото споразумение, изготвено по реда и при условията на чл. 37в, ал. 2 от ЗСПЗЗ, включва следните участници собственици и/или ползватели:  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. "СОРТОВИ СЕМЕНА - ВАРДИМ" АД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лощ на имоти, ползвани на правно основание: 1234.007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лощ на имоти, ползвани на основание на чл. 37в, ал. 3, т. 2 от ЗСПЗЗ: 146.406 д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азпределени масиви (по номера), съгласно проекта:1, 2, 3, 4, 6, 7, 8, 9, 10, 13, 11, 5, общо площ: 1380.414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2. КРАСИМИР ВЕЛИЧКОВ СТОЯНОВ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лощ на имоти, ползвани на правно основание: 80.748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лощ на имоти, ползвани на основание на чл. 37в, ал. 3, т. 2 от ЗСПЗЗ: 18.701 д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азпределени масиви (по номера), съгласно проекта:12, 14, 15, 17, 18, 21, общо площ: 99.450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3. КЪМПАНИ ХОТЕЛС ДС ЕООД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лощ на имоти, ползвани на правно основание: 8.122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азпределени масиви (по номера), съгласно проекта:16, 19, 20, общо площ: 8.122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4. "АГРА ГРУП" ЕООД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лощ на имоти, ползвани на правно основание: 0.000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азпределени масиви (по номера), съгласно проекта: -, общо площ: 0.000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5. "ББМ АГРО" ЕООД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лощ на имоти, ползвани на правно основание: 0.000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азпределени масиви (по номера), съгласно проекта: -, общо площ: 0.000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6. "КРОПЛЕНД БЪЛГАРИЯ" ЕООД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лощ на имоти, ползвани на правно основание: 0.000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азпределени масиви (по номера), съгласно проекта: -, общо площ: 0.000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7. "МИГ - 14" ООД,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лощ на имоти, ползвани на правно основание: 0.000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азпределени масиви (по номера), съгласно проекта: -, общо площ: 0.000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8. "ХАРАЛАНОВ 2021" ЕООД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лощ на имоти, ползвани на правно основание: 0.000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азпределени масиви (по номера), съгласно проекта: -, общо площ: 0.000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9. БИМ АГРО ЕООД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лощ на имоти, ползвани на правно основание: 0.000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азпределени масиви (по номера), съгласно проекта: -, общо площ: 0.000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0. ЕТ АГРО - СВЕТЛОЗАР ДИЧЕВСКИ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лощ на имоти, ползвани на правно основание: 0.000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азпределени масиви (по номера), съгласно проекта: -, общо площ: 0.000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1. ЕТ-ИВИС-Р-ЛЪЧЕЗАР КУКЛЕВ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лощ на имоти, ползвани на правно основание: 0.000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азпределени масиви (по номера), съгласно проекта: -, общо площ: 0.000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2. ТУС ЕООД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лощ на имоти, ползвани на правно основание: 0.000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азпределени масиви (по номера), съгласно проекта: -, общо площ: 0.000 дка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Описът на масивите и имотите по ползватели е представен в Приложението, което е неразделна част от проекта на споразумение.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Настоящото споразумение се сключва за стопанската 2023/2024 г. и има срок на действие за тази стопанска година.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редногодишното рентно плащане е определено съгласно § 2е от Допълнителните разпоредби на ЗСПЗЗ и е в размер на 25.00 лева/декар.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 настоящото споразумение се урежда единствено съвместната обработка с цел създаване на масив/и за ползване и не урежда други взаимоотношения между страните.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Настоящото споразумение се изготви в </w:t>
      </w:r>
      <w:r>
        <w:rPr>
          <w:rFonts w:cs="Times New Roman" w:ascii="Times New Roman" w:hAnsi="Times New Roman"/>
          <w:sz w:val="24"/>
          <w:szCs w:val="24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еднообразни екземпляра, по един за всяка от страните и един за регистрация в ОСЗ – Антоново.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дписи: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1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</w:rPr>
        <w:t>("СОРТОВИ СЕМЕНА - ВАРДИМ" АД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2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</w:rPr>
        <w:t>(КРАСИМИР ВЕЛИЧКОВ СТОЯНОВ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3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</w:rPr>
        <w:t>(КЪМПАНИ ХОТЕЛС ДС ЕООД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4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</w:rPr>
        <w:t>("АГРА ГРУП" ЕООД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5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</w:rPr>
        <w:t>("ББМ АГРО" ЕООД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6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</w:rPr>
        <w:t>("КРОПЛЕНД БЪЛГАРИЯ" ЕООД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7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</w:rPr>
        <w:t>("МИГ - 14" ООД,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8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</w:rPr>
        <w:t>("ХАРАЛАНОВ 2021" ЕООД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9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</w:rPr>
        <w:t>(БИМ АГРО ЕООД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10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</w:rPr>
        <w:t>(ЕТ АГРО - СВЕТЛОЗАР ДИЧЕВСКИ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11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</w:rPr>
        <w:t>(ЕТ-ИВИС-Р-ЛЪЧЕЗАР КУКЛЕВ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12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</w:rPr>
        <w:t>(ТУС ЕООД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autoSpaceDE w:val="false"/>
        <w:spacing w:lineRule="exact" w:line="249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ПРИЛОЖЕНИЕ</w:t>
      </w:r>
    </w:p>
    <w:p>
      <w:pPr>
        <w:pStyle w:val="Normal"/>
        <w:autoSpaceDE w:val="false"/>
        <w:spacing w:lineRule="exact" w:line="249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поразумение на масиви за ползване на земеделски земи по чл. 37в, ал. 2 от ЗСПЗЗ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 стопанската 2023/2024 година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 землището на с. Горна Златица, ЕКАТТЕ 16211, община Антоново, област Търговище.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167" w:type="dxa"/>
        <w:jc w:val="left"/>
        <w:tblInd w:w="-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118"/>
        <w:gridCol w:w="624"/>
        <w:gridCol w:w="850"/>
        <w:gridCol w:w="850"/>
        <w:gridCol w:w="850"/>
        <w:gridCol w:w="850"/>
        <w:gridCol w:w="907"/>
        <w:gridCol w:w="3118"/>
      </w:tblGrid>
      <w:tr>
        <w:trPr>
          <w:trHeight w:val="227" w:hRule="atLeast"/>
          <w:cantSplit w:val="true"/>
        </w:trPr>
        <w:tc>
          <w:tcPr>
            <w:tcW w:w="31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лзвател</w:t>
            </w:r>
          </w:p>
        </w:tc>
        <w:tc>
          <w:tcPr>
            <w:tcW w:w="6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асив №</w:t>
            </w:r>
          </w:p>
        </w:tc>
        <w:tc>
          <w:tcPr>
            <w:tcW w:w="1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мот с регистрирано правно основание</w:t>
            </w:r>
          </w:p>
        </w:tc>
        <w:tc>
          <w:tcPr>
            <w:tcW w:w="260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мот по чл. 37в, ал. 3, т. 2 от ЗСПЗЗ</w:t>
            </w:r>
          </w:p>
        </w:tc>
        <w:tc>
          <w:tcPr>
            <w:tcW w:w="31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бствени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№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лощ дк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№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лощ дка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ължимо рентно плащане в лв.</w:t>
            </w:r>
          </w:p>
        </w:tc>
        <w:tc>
          <w:tcPr>
            <w:tcW w:w="31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2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МФАРМ КОМПАНИ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1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С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9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М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958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3.95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8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Д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9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МФАРМ КОМПАНИ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6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М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0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З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8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ИЗ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7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9.7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45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.11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0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.00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АР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ВЦ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КЗ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Б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И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Б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0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5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С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0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7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20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9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С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анс-Плейс-Инвест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91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.77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С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ИНА АНТОНОВО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МФАРМ КОМПАНИ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ВЦ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УС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6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3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5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411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5.27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С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1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МФАРМ КОМПАНИ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50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2.50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СХ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Д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976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4.41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АЛ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8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7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3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8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7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МФАРМ КОМПАНИ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КХ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816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.40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ЯА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57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1.43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КГ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ХЛ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К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МФАРМ КОМПАНИ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УС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А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ИНА АНТОНОВО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Р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А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А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0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.00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С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ЮШ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С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С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46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16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Й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Л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ИНА АНТОНОВО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ВК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3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МФАРМ КОМПАНИ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4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Л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ВК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АВЕН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ЕНИКС   АГРО   ДС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Х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52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80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С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Н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М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Д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ВК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0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456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1.39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И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УС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4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Н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7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2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М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7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Л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БХ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Г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5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А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ВК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МФАРМ КОМПАНИ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анс-Плейс-Инвест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Р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.И.Г.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МС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91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28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С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1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69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6.71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ЯА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А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УС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М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ВК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ВК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Г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УС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М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7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26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ДЛ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С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ИНА АНТОНОВО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.И.Г.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ИНА АНТОНОВО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77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93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С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07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17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2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49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Х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ВЦ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4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.И.Г.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75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.87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Д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05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63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М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3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8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ИЗ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Т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38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.95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И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8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Ц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ИЗ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МФАРМ КОМПАНИ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В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П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6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ЕНЕРДЖИ ИНВЕСТ - АДСИЦ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47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.67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С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Т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С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Л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34.0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6.406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660.16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АСИМИР ВЕЛИЧК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МФАРМ КОМПАНИ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АСИМИР ВЕЛИЧК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Н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АСИМИР ВЕЛИЧК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АСИМИР ВЕЛИЧК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.00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С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АСИМИР ВЕЛИЧК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АСИМИР ВЕЛИЧК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0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50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ВК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АСИМИР ВЕЛИЧК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Д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АСИМИР ВЕЛИЧК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АСИМИР ВЕЛИЧК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9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З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АСИМИР ВЕЛИЧК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УС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АСИМИР ВЕЛИЧК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85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4.62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С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АСИМИР ВЕЛИЧК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Д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АСИМИР ВЕЛИЧК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Н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АСИМИР ВЕЛИЧК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С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АСИМИР ВЕЛИЧК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Ц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АСИМИР ВЕЛИЧК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А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АСИМИР ВЕЛИЧК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65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11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ДЛ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АСИМИР ВЕЛИЧК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12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80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М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АСИМИР ВЕЛИЧК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АСИМИР ВЕЛИЧК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4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51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М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0.7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.701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67.54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ЪМПАНИ ХОТЕЛС Д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ЪМПАНИ ХОТЕЛС Д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ЪМПАНИ ХОТЕЛС Д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.1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1247" w:bottom="130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198" w:before="0" w:after="0"/>
      <w:rPr>
        <w:rFonts w:ascii="Times New Roman" w:hAnsi="Times New Roman" w:cs="Times New Roman"/>
        <w:i/>
        <w:i/>
        <w:iCs/>
        <w:sz w:val="20"/>
        <w:szCs w:val="20"/>
      </w:rPr>
    </w:pPr>
    <w:r>
      <w:rPr>
        <w:rFonts w:cs="Times New Roman" w:ascii="Times New Roman" w:hAnsi="Times New Roman"/>
        <w:i/>
        <w:iCs/>
        <w:sz w:val="20"/>
        <w:szCs w:val="20"/>
      </w:rPr>
      <w:t>Споразумението е изготвенo с помощта на програмен продукт CadIS8 (www.cadis.bg) по образец, утвърден от министъра на земеделието и храните, съгласно чл. 37в, ал. 2 ЗСПЗЗ и чл. 73, ал. 2 от ППЗСПЗЗ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249" w:before="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Вх. № ПО-09-32/30.08.2023г</w:t>
    </w:r>
  </w:p>
  <w:p>
    <w:pPr>
      <w:pStyle w:val="Normal"/>
      <w:autoSpaceDE w:val="false"/>
      <w:spacing w:lineRule="exact" w:line="249" w:before="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1T13:53:00Z</dcterms:created>
  <dc:creator>TECRA</dc:creator>
  <dc:description/>
  <cp:keywords/>
  <dc:language>en-US</dc:language>
  <cp:lastModifiedBy>OSZ2</cp:lastModifiedBy>
  <dcterms:modified xsi:type="dcterms:W3CDTF">2024-02-01T14:40:00Z</dcterms:modified>
  <cp:revision>3</cp:revision>
  <dc:subject/>
  <dc:title/>
</cp:coreProperties>
</file>