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ДО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ОБЩИНСКА СЛУЖБА ПО ЗЕМЕДЕЛИЕ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гр. Търговище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С П О Р А З У М Е Н И 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на масиви за ползване на земеделските земи, изготвено на основани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чл. 37в, ал. 2 от ЗСПЗЗ за стопанска година 2025/2026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за землището на с. Руец, ЕКАТТЕ 63241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община Търговище, област Търговищ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Днес, 28.08.2025 г. в с. Руец, община Търговище, област Търговище, между: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. "ДЖАМБО-73" ЕООД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дрес: гр. Добрич, ул. 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2. "КОМЕРС" ЕООД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гр. Търговище, ул. гр.Варна, бул.Княз Борис I 111, Бизнес ц, тел. 052554000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3. АЙХАН ОРХАН ХАСАНОВ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с. Баячево, ул. № 12, тел. 0899879820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4. ВАСИЛ КРЪСТЕВ ВАСИЛЕВ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с. Руец, ул. , тел. 0876102310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5. ЕТ "АТОМИК 93 - ОРХАН ХАСАНОВ"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с. Баячево, ул. ПАИСИЙ 30, тел. 888339502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6. ЕТ "ГЕЯ ПЛОД-ЕМИЛ ИЛИЕВ"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с. Руец, ул. ул.Сава Доброплодни 4, тел. 0878717169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7. ЕТ "МЕХМЕД ХАСАНОВ-99"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с. Баячево, ул. с.Баячево ул.В.Левски 51, тел. 0887648199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8. ЕТ "СЮКСЕС -Ц.М-ЛЮДМИЛА МАРИНОВА"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гр. Търговище, ул. , тел. 0884192518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9. ЗЕМЕДЕЛСКА КООПЕРАЦИЯ "ОВЧАРОВО"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гр. Търговище, ул. ул.Средна гора №3,ет 2,ап9, тел. 0893033338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0. ИВАН СЛАВЕЙКОВ ТОДОРОВ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гр. Търговище, ул. ул. НИКОЛА СИМОВ № 0004,вх. Д,ет. 02,ап. 005, тел. 0886090246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1. НИХАТ СЕДАТОВ АХМЕДОВ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с. Баячево, ул. ул.Паисий №38, тел. 889964877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2. СТАНИСЛАВ ВЛАДИМИРОВ СТАНАЧКОВ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дрес: гр. Търговище, ул. ул. ТРАЙКО КИТАНЧЕВ № 25,ет. 4,ап. 10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3. ДЖУНЕЙТ МЕХМЕД ХАСАН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с. Баячево, ул. с.Баячево ул.В.Левски 51, тел. 888910350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4. КРИСТЕРА АГРО ЕООД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дрес: гр. Девня, ул. Стопански Двор Девня 2 м-ст Царското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5. "ИНВЕСТ АГРО ДС" АД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дрес: гр. София, ул. ул.Родопски извор,бл.228А,вх.1,ет.3,ап.10, тел. 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ачеството си на собственици и/или ползватели на земеделски земи в землището на с. Руец, общ. Търговище, обл. Търговище, сключихме настоящото споразумение за създаване на масив/и за ползване на земеделските земи, по смисъла на § 2ж от Допълнителните разпоредби на ЗСПЗЗ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Споразумението е изготвено въз основа на предварителния регистър по чл. 72, ал.2 от ППЗСПЗЗ и карта на масивите за ползване по чл. 72, ал. 6 от ППЗСПЗЗ за землището на с. Руец, предоставени от комисията по чл. 37в, ал. 1 от ЗСПЗЗ, назначена със заповед № РД-04-148/04.08.2025 г. г. на директора на Областна дирекция „Земеделие” – гр. Търговищ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До участие в споразумението са допуснати собственици и/или ползватели на земеделски земи, подали декларации по чл. 69 от ППЗСПЗЗ и/или заявление по чл. 70 от ППЗСПЗЗ за създаване на масиви за ползване - 15 участника, ползващи имоти на правно основание с площ от 5550.970 дка.</w:t>
      </w:r>
    </w:p>
    <w:p>
      <w:pPr>
        <w:pStyle w:val="Normal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Обща площ на територията на масивите за ползване по реда на § 2ж от допълнителните разпоредби на ЗСПЗЗ 5598.859 дк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Споразумението за създаване на масив/и за ползване на земеделските земи по смисъла на § 2ж от Допълнителните разпоредби на ЗСПЗЗ, е сключено със съгласието на всички участници в процедурата, подписали споразумението и разпределили площта, определена за създаване на масиви за ползване от 5550.97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. "ДЖАМБО-73"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1783.981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19.644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19.644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1, 20, 21, 25, 29, 31, 32, 40, 41, 43, 5, 51, 64, 68, 71, общо площ: 1803.62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2. "КОМЕРС"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1240.9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14, 17, 33, 38, 4, 7, 73, 74, 75, 76, 77, 9, общо площ: 1240.9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3. АЙХАН ОРХАН ХАСАН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181.222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39, 53, 62, общо площ: 181.222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4. ВАСИЛ КРЪСТЕВ ВАСИЛЕ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23.15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24, 45, 46, общо площ: 23.15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5. ЕТ "АТОМИК 93 - ОРХАН ХАСАНОВ"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70.037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59, общо площ: 70.037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6. ЕТ "ГЕЯ ПЛОД-ЕМИЛ ИЛИЕВ"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308.614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1.05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1.05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27, 37, 49, 65, 67, общо площ: 309.664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7. ЕТ "МЕХМЕД ХАСАНОВ-99"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572.739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16.503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16.503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11, 16, 19, 30, 34, 52, общо площ: 589.242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8. ЕТ "СЮКСЕС -Ц.М-ЛЮДМИЛА МАРИНОВА"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16.371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44, 6, 66, общо площ: 16.371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9. ЗЕМЕДЕЛСКА КООПЕРАЦИЯ "ОВЧАРОВО"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465.523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10.692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10.692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22, 35, 54, 55, 58, 60, 72, общо площ: 476.21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0. ИВАН СЛАВЕЙКОВ ТОДОР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216.82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12, 15, 3, 57, общо площ: 216.82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1. НИХАТ СЕДАТОВ АХМЕД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471.030 дка</w:t>
      </w:r>
    </w:p>
    <w:p>
      <w:pPr>
        <w:pStyle w:val="Normal"/>
        <w:keepNext w:val="true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keepNext w:val="true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0.000 дка</w:t>
      </w:r>
    </w:p>
    <w:p>
      <w:pPr>
        <w:pStyle w:val="Normal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10, 13, 18, 23, 26, 28, 36, 47, 48, 50, 56, 61, 63, 69, 70, общо площ: 471.03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2. СТАНИСЛАВ ВЛАДИМИРОВ СТАНАЧК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200.576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2, 42, 8, общо площ: 200.576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3. ДЖУНЕЙТ МЕХМЕД ХАСАН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4. КРИСТЕРА АГРО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5. "ИНВЕСТ АГРО ДС" А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Неразделна част от споразумението са описът на масивите, имотите и задълженията по ползватели, представени в Приложението, както и картата на масивите за ползване, изготвена в PDF формат и на хартиен носител и подписана от всички участници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Настоящото споразумение се сключва за стопанската 2025/2026 година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Средногодишното рентно плащане е определено съгласно § 2е от Допълнителните разпоредби на ЗСПЗЗ и е в размер на 46.00 лева/декар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С настоящото споразумение се урежда единствено съвместната обработка с цел създаване на масив/и за ползване и не урежда други взаимоотношения между страните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Настоящото споразумение се изготви в 16 еднообразни екземпляра, по един за всяка от страните и един за регистрация в ОСЗ – Търговище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Подписи: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"ДЖАМБО-73" ЕООД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2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"КОМЕРС" ЕООД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3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АЙХАН ОРХАН ХАСАНОВ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4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ВАСИЛ КРЪСТЕВ ВАСИЛЕВ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5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ЕТ "АТОМИК 93 - ОРХАН ХАСАНОВ"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6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ЕТ "ГЕЯ ПЛОД-ЕМИЛ ИЛИЕВ"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7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ЕТ "МЕХМЕД ХАСАНОВ-99"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8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ЕТ "СЮКСЕС -Ц.М-ЛЮДМИЛА МАРИНОВА"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9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ЗЕМЕДЕЛСКА КООПЕРАЦИЯ "ОВЧАРОВО"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0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ИВАН СЛАВЕЙКОВ ТОДОРОВ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1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НИХАТ СЕДАТОВ АХМЕДОВ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2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СТАНИСЛАВ ВЛАДИМИРОВ СТАНАЧКОВ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3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ДЖУНЕЙТ МЕХМЕД ХАСАН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4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КРИСТЕРА АГРО ЕООД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5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"ИНВЕСТ АГРО ДС" АД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r>
        <w:br w:type="page"/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g-BG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за стопанската 2025/2026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за землището на с. Руец, ЕКАТТЕ 63241, община Търговище, област Търговище.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Ползвани площи с регистрирано правно основание по ползватели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10770" w:type="dxa"/>
        <w:jc w:val="left"/>
        <w:tblInd w:w="-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4"/>
        <w:gridCol w:w="2154"/>
        <w:gridCol w:w="2154"/>
        <w:gridCol w:w="2154"/>
        <w:gridCol w:w="2154"/>
      </w:tblGrid>
      <w:tr>
        <w:trPr>
          <w:trHeight w:val="255" w:hRule="atLeast"/>
          <w:cantSplit w:val="true"/>
        </w:trPr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зван масив</w:t>
            </w:r>
          </w:p>
        </w:tc>
        <w:tc>
          <w:tcPr>
            <w:tcW w:w="64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от с регистрирано правно основание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омер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(дка)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омер на имот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(дка)</w:t>
            </w:r>
          </w:p>
        </w:tc>
      </w:tr>
      <w:tr>
        <w:trPr>
          <w:cantSplit w:val="true"/>
        </w:trPr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а имот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звана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"ДЖАМБО-73" Е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1.3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2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1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1.3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.7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6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1.3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5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0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1.3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3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1.3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2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5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1.3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1.3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1.3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6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1.3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1.3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1.3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3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1.3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1.3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1.3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1.3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4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9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4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4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4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4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4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4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4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4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4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7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4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4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4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4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4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4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4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7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2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4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4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.0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3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4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.0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3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.0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0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.0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.0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.0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7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7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8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8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0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5.4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5.4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5.4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5.4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5.4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5.4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5.4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5.4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5.4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5.4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5.4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5.4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.7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3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.7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7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0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.7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3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3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.7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0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5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.7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.7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0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0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.9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9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8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5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2.2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2.2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8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8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2.2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2.2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2.2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2.2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9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9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2.2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1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1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2.2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8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8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2.2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2.2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4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4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2.2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2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2.2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8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2.2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2.2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2.2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2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5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2.2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2.2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2.2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2.2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2.2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2.2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2.2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8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7.2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9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7.2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4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3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7.2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7.2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7.2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6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7.2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7.2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7.2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7.2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9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7.2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5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7.2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9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9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7.2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7.2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7.2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7.2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7.2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7.2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7.2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7.2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7.2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7.2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7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3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7.2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7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7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7.2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7.2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7.2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.7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.7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.7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.7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.7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.7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.7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.7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.7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.7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.7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3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4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4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4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6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4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4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5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4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4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5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5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4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4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4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4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4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7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4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4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4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4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4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7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4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4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4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4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4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4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4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4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4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6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6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4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4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1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1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4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5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4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6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5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4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4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4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4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4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4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4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4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4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4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4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3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4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4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4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4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4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4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4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4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4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8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4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4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4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4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4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4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4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4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4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4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4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4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4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4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4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4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4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4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4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4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0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4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9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5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3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3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8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7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3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4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3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3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3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3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6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3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3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3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3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3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3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9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1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3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3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3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3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3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3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3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3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3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3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3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3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3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3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3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3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3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3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3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3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3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3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3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3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3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3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3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3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3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3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3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3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3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3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3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3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46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"ДЖАМБО-73" Е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783.981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"КОМЕРС" Е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.2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.2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.2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8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.2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.2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.2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.2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5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0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0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0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0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0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8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0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.9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0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5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8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0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7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9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0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0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1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1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0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6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0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0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0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0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6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0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0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0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0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0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0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0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0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0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0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0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0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4.0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.8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9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4.0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8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4.0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4.0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9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9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4.0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4.0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4.0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4.0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9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4.0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3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4.0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.2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.9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4.0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4.0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4.0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4.0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4.0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4.0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0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9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4.0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4.0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0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4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4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0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.7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0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4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0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0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5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0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3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0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2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0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0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0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4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0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7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0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3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3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0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5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4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0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1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1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0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0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0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0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0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5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5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0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5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4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0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8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7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7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.9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7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5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7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7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7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7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7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7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7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7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2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5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2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2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2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2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4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2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4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4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2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2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9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2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2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2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2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2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2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2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2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4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8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2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2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2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6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2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2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2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2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2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2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2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2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2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2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2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2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2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2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2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2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4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2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4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2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2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2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2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2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2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3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2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2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2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9.6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8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4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9.6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3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9.6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1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9.6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0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3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9.6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2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4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9.6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8.1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8.1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8.1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0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0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8.1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7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7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8.1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1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1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8.1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8.1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3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3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8.1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2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2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8.1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3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3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8.1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6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6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8.1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8.1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5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8.1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.9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.7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8.1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8.1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8.1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5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8.1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8.1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8.1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8.1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8.1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8.1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8.1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8.1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8.1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8.1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8.1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2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8.1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6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8.1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8.1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8.1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8.1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8.1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8.1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8.1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.6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8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.6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.6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.6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.6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.6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.6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.6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.6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.6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23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"КОМЕРС" Е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240.900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ЙХАН ОРХАН ХАСАНО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.8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.8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0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0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.8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3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.8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8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.8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.8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.8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.8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4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.5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6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.5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5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5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.5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.5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9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.5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0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.5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0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0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.5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.5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.5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.5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.5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.5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.5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.5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.5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.5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.5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9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.5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.5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.5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.5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.5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.5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.2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.2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4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.2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.2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.2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.2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.2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791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АЙХАН ОРХАН ХАСАНО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81.222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АСИЛ КРЪСТЕВ ВАСИЛЕ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6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6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48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ВАСИЛ КРЪСТЕВ ВАСИЛЕ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3.150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ЕТ "АТОМИК 93 - ОРХАН ХАСАНОВ"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.0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.0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4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.0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.7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.0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.0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4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4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.0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6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4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.0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.0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.0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.0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8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.0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.0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893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ЕТ "АТОМИК 93 - ОРХАН ХАСАНОВ"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70.037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ЕТ "ГЕЯ ПЛОД-ЕМИЛ ИЛИЕВ"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0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0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4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5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1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9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4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8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6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6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7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.6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8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8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.6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5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8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.6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.5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.0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8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4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4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4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4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4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4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4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4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33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ЕТ "ГЕЯ ПЛОД-ЕМИЛ ИЛИЕВ"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08.614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ЕТ "МЕХМЕД ХАСАНОВ-99"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2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8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8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2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2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2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2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4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2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3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2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2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2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0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0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2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6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6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2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9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2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7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7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2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2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2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2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2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2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8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2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2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2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2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2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8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2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0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2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2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2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2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2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2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2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2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2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2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2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2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0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9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2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0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0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2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9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9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9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9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8.1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8.1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8.1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8.1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8.1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8.1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4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8.1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3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3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8.1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8.1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8.1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6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8.1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8.1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8.1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8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8.1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8.1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8.1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8.1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8.1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6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8.1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8.1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8.1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8.1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2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2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2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2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2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2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2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0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2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4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2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6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6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2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2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2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2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2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2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2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2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2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2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3.6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3.6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5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3.6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7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3.6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9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3.6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3.6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4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4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3.6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6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3.6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3.6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3.6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3.6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3.6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3.6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3.6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3.6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3.6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3.6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3.6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3.6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3.6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3.6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ЕТ "МЕХМЕД ХАСАНОВ-99"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572.739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ЕТ "СЮКСЕС -Ц.М-ЛЮДМИЛА МАРИНОВА"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69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ЕТ "СЮКСЕС -Ц.М-ЛЮДМИЛА МАРИНОВА"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6.371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ЕМЕДЕЛСКА КООПЕРАЦИЯ "ОВЧАРОВО"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.7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4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4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.7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.7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.7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.7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.7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.7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7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7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.7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.7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.7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.7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.7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.7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9.8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9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9.8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5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9.8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9.8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0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9.8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9.8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6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9.8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9.8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4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9.8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6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9.8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9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9.8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9.8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9.8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9.8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5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9.8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9.8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9.8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9.8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9.8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9.8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9.8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9.8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9.8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9.8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9.8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9.8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9.8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9.8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9.8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7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9.8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7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9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9.8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9.8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9.8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9.8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9.8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9.8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9.8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9.8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4.2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9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4.2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9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4.2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4.2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4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4.2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0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0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4.2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0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4.2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4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4.2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9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4.2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4.2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4.2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4.2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4.2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3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3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0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3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2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2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.9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9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2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.2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.7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.2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.2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6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4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7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.7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791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ЗЕМЕДЕЛСКА КООПЕРАЦИЯ "ОВЧАРОВО"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65.523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ВАН СЛАВЕЙКОВ ТОДОРО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.9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0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0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.9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0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0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.9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0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0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.9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6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.9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0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8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.9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.9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.9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0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.9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.9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.9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.9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9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8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9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9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9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9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9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.4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.4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.4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.4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.4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.4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.4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.4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.4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.4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.4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.4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.4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.4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.4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.4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.4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.4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.4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.4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.4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.4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6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2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6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5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009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ИВАН СЛАВЕЙКОВ ТОДОРО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16.828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ИХАТ СЕДАТОВ АХМЕДО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1.5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1.5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1.5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5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5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1.5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5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1.5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1.5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3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3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1.5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0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0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1.5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1.5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6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6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1.5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.0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.0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.0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.0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.9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.9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.9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.9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.9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.9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.9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.9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.9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.9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.9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.9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.9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.2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.2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.2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.2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4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7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7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7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7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7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7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7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7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7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7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7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7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4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4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7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9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4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6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5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7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.5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5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.5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5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5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.5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.5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.5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.5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6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.5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4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.5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.5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.5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.5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.5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.5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8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8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.0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.4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.0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3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3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2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5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5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575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НИХАТ СЕДАТОВ АХМЕДО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71.030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ТАНИСЛАВ ВЛАДИМИРОВ СТАНАЧКО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.9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2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.9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.9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.9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.9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.9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.9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.7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.9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5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.9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.9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.9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3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.9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2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.9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.9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.9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.9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.9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.9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.9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.9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.9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.9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.9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.9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.8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.8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.8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.8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.8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.8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.4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2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5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.4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.9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.6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.4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9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.4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.4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5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8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.4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.4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9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2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.4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.4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872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СТАНИСЛАВ ВЛАДИМИРОВ СТАНАЧКО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00.576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всички ползватели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5550.970</w:t>
            </w:r>
          </w:p>
        </w:tc>
      </w:tr>
    </w:tbl>
    <w:p>
      <w:pPr>
        <w:pStyle w:val="Normal"/>
        <w:autoSpaceDE w:val="false"/>
        <w:spacing w:lineRule="exact" w:line="255" w:before="0" w:after="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autoSpaceDE w:val="false"/>
        <w:spacing w:lineRule="exact" w:line="255" w:before="0" w:after="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Разпределяне на задълженията за плащане за ползвани площи по чл. 37в, ал. 3, т. 2 от ЗСПЗЗ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10770" w:type="dxa"/>
        <w:jc w:val="left"/>
        <w:tblInd w:w="-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4"/>
        <w:gridCol w:w="2154"/>
        <w:gridCol w:w="2154"/>
        <w:gridCol w:w="2154"/>
        <w:gridCol w:w="2154"/>
      </w:tblGrid>
      <w:tr>
        <w:trPr>
          <w:trHeight w:val="255" w:hRule="atLeast"/>
          <w:cantSplit w:val="true"/>
        </w:trPr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зван масив</w:t>
            </w:r>
          </w:p>
        </w:tc>
        <w:tc>
          <w:tcPr>
            <w:tcW w:w="64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от по чл. 37в, ал. 3, т. 2 от ЗСПЗЗ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омер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(дка)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омер на имот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(дка)</w:t>
            </w:r>
          </w:p>
        </w:tc>
      </w:tr>
      <w:tr>
        <w:trPr>
          <w:cantSplit w:val="true"/>
        </w:trPr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а имот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звана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"ДЖАМБО-73" Е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4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3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3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0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0.3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0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"ДЖАМБО-73" Е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.644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ЕТ "ГЕЯ ПЛОД-ЕМИЛ ИЛИЕВ"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4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4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48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ЕТ "ГЕЯ ПЛОД-ЕМИЛ ИЛИЕВ"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.050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ЕТ "МЕХМЕД ХАСАНОВ-99"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8.1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2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2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2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1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ЕТ "МЕХМЕД ХАСАНОВ-99"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6.503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ЕМЕДЕЛСКА КООПЕРАЦИЯ "ОВЧАРОВО"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4.2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5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692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ЗЕМЕДЕЛСКА КООПЕРАЦИЯ "ОВЧАРОВО"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0.692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всички ползватели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7.889</w:t>
            </w:r>
          </w:p>
        </w:tc>
      </w:tr>
    </w:tbl>
    <w:p>
      <w:pPr>
        <w:pStyle w:val="Normal"/>
        <w:autoSpaceDE w:val="false"/>
        <w:spacing w:lineRule="exact" w:line="255" w:before="0" w:after="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autoSpaceDE w:val="false"/>
        <w:spacing w:lineRule="exact" w:line="255" w:before="0" w:after="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0205"/>
      <w:gridCol w:w="567"/>
    </w:tblGrid>
    <w:tr>
      <w:trPr>
        <w:trHeight w:val="198" w:hRule="atLeast"/>
        <w:cantSplit w:val="true"/>
      </w:trPr>
      <w:tc>
        <w:tcPr>
          <w:tcW w:w="10205" w:type="dxa"/>
          <w:tcBorders/>
        </w:tcPr>
        <w:p>
          <w:pPr>
            <w:pStyle w:val="Normal"/>
            <w:autoSpaceDE w:val="false"/>
            <w:snapToGrid w:val="false"/>
            <w:spacing w:lineRule="exact" w:line="198" w:before="0" w:after="0"/>
            <w:rPr>
              <w:rFonts w:ascii="Times New Roman" w:hAnsi="Times New Roman" w:cs="Times New Roman"/>
              <w:sz w:val="20"/>
              <w:szCs w:val="20"/>
              <w:lang w:val="bg-BG"/>
            </w:rPr>
          </w:pPr>
          <w:r>
            <w:rPr>
              <w:rFonts w:cs="Times New Roman" w:ascii="Times New Roman" w:hAnsi="Times New Roman"/>
              <w:sz w:val="20"/>
              <w:szCs w:val="20"/>
              <w:lang w:val="bg-BG"/>
            </w:rPr>
          </w:r>
        </w:p>
      </w:tc>
      <w:tc>
        <w:tcPr>
          <w:tcW w:w="567" w:type="dxa"/>
          <w:tcBorders/>
        </w:tcPr>
        <w:p>
          <w:pPr>
            <w:pStyle w:val="Normal"/>
            <w:autoSpaceDE w:val="false"/>
            <w:snapToGrid w:val="false"/>
            <w:spacing w:lineRule="exact" w:line="198" w:before="0" w:after="0"/>
            <w:jc w:val="right"/>
            <w:rPr>
              <w:rFonts w:ascii="Times New Roman" w:hAnsi="Times New Roman" w:cs="Times New Roman"/>
              <w:sz w:val="20"/>
              <w:szCs w:val="20"/>
              <w:lang w:val="bg-BG"/>
            </w:rPr>
          </w:pPr>
          <w:r>
            <w:rPr>
              <w:rFonts w:cs="Times New Roman" w:ascii="Times New Roman" w:hAnsi="Times New Roman"/>
              <w:sz w:val="20"/>
              <w:szCs w:val="20"/>
              <w:lang w:val="bg-BG"/>
            </w:rPr>
          </w:r>
        </w:p>
      </w:tc>
    </w:tr>
    <w:tr>
      <w:trPr>
        <w:trHeight w:val="198" w:hRule="atLeast"/>
        <w:cantSplit w:val="true"/>
      </w:trPr>
      <w:tc>
        <w:tcPr>
          <w:tcW w:w="10205" w:type="dxa"/>
          <w:tcBorders/>
        </w:tcPr>
        <w:p>
          <w:pPr>
            <w:pStyle w:val="Normal"/>
            <w:autoSpaceDE w:val="false"/>
            <w:spacing w:lineRule="exact" w:line="198" w:before="0" w:after="0"/>
            <w:rPr>
              <w:rFonts w:ascii="Times New Roman" w:hAnsi="Times New Roman" w:cs="Times New Roman"/>
              <w:sz w:val="20"/>
              <w:szCs w:val="20"/>
              <w:lang w:val="bg-BG"/>
            </w:rPr>
          </w:pPr>
          <w:r>
            <w:rPr>
              <w:rFonts w:cs="Times New Roman" w:ascii="Times New Roman" w:hAnsi="Times New Roman"/>
              <w:i/>
              <w:iCs/>
              <w:sz w:val="20"/>
              <w:szCs w:val="20"/>
              <w:lang w:val="bg-BG"/>
            </w:rPr>
            <w:t>Споразумението е изготвено с помощта на програмен продукт CadIS9 (www.cadis.bg) по образец, утвърден от министъра на земеделието и храните, съгласно чл. 37в, ал. 2 ЗСПЗЗ и чл. 73, ал. 2 от ППЗСПЗЗ.</w:t>
          </w:r>
        </w:p>
      </w:tc>
      <w:tc>
        <w:tcPr>
          <w:tcW w:w="567" w:type="dxa"/>
          <w:tcBorders/>
        </w:tcPr>
        <w:p>
          <w:pPr>
            <w:pStyle w:val="Normal"/>
            <w:autoSpaceDE w:val="false"/>
            <w:spacing w:lineRule="exact" w:line="198" w:before="0" w:after="0"/>
            <w:jc w:val="right"/>
            <w:rPr>
              <w:rFonts w:ascii="Times New Roman" w:hAnsi="Times New Roman" w:cs="Times New Roman"/>
              <w:sz w:val="20"/>
              <w:szCs w:val="20"/>
              <w:lang w:val="bg-BG"/>
            </w:rPr>
          </w:pPr>
          <w:r>
            <w:rPr>
              <w:rFonts w:cs="Times New Roman" w:ascii="Times New Roman" w:hAnsi="Times New Roman"/>
              <w:sz w:val="20"/>
              <w:szCs w:val="20"/>
              <w:lang w:val="bg-BG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  <w:lang w:val="bg-BG"/>
            </w:rPr>
            <w:instrText xml:space="preserve"> PAGE \* ARABIC </w:instrText>
          </w:r>
          <w:r>
            <w:rPr>
              <w:sz w:val="20"/>
              <w:szCs w:val="20"/>
              <w:rFonts w:cs="Times New Roman" w:ascii="Times New Roman" w:hAnsi="Times New Roman"/>
              <w:lang w:val="bg-BG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  <w:lang w:val="bg-BG"/>
            </w:rPr>
            <w:t>24</w:t>
          </w:r>
          <w:r>
            <w:rPr>
              <w:sz w:val="20"/>
              <w:szCs w:val="20"/>
              <w:rFonts w:cs="Times New Roman" w:ascii="Times New Roman" w:hAnsi="Times New Roman"/>
              <w:lang w:val="bg-BG"/>
            </w:rPr>
            <w:fldChar w:fldCharType="end"/>
          </w:r>
        </w:p>
      </w:tc>
    </w:tr>
  </w:tbl>
  <w:p>
    <w:pPr>
      <w:pStyle w:val="Normal"/>
      <w:spacing w:before="0" w:after="160"/>
      <w:rPr>
        <w:rFonts w:ascii="Times New Roman" w:hAnsi="Times New Roman" w:cs="Times New Roman"/>
        <w:sz w:val="20"/>
        <w:szCs w:val="20"/>
        <w:lang w:val="bg-BG"/>
      </w:rPr>
    </w:pPr>
    <w:r>
      <w:rPr>
        <w:rFonts w:cs="Times New Roman" w:ascii="Times New Roman" w:hAnsi="Times New Roman"/>
        <w:sz w:val="20"/>
        <w:szCs w:val="20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  <w:t>Вх. № ПО-09-45/28.08.2025 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13:34:00Z</dcterms:created>
  <dc:creator>Radoslav</dc:creator>
  <dc:description/>
  <cp:keywords/>
  <dc:language>en-US</dc:language>
  <cp:lastModifiedBy>TGVOSZ1</cp:lastModifiedBy>
  <dcterms:modified xsi:type="dcterms:W3CDTF">2025-11-13T09:37:00Z</dcterms:modified>
  <cp:revision>4</cp:revision>
  <dc:subject/>
  <dc:title/>
</cp:coreProperties>
</file>