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а масиви за ползване на земеделските земи, изготвено на основани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л. 37в, ал. 2 от ЗСПЗЗ за стопанска година 2025/2026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Певец, ЕКАТТЕ 55662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нес, 28.08.2025 г. в с. Певец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ЛВК-56" 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....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ДЖУНЕЙТ МЕХМЕД ХАСАН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с.Баячево ул.В.Левски 51, тел. 088891035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ЕРДЖАН ХАСАН ЕРЕДЖЕБ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Дългач, ул. ул. Трапезица № 5, тел. 0887501633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ЕТ "АТОМИК 93 - ОРХАН ХАСАНОВ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ПАИСИЙ 30, тел. 888339502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ЕТ "КРАЛЕВСКИ - СЕДАТ АЛИЕВ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Кралево, ул. ул. ..........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ЕТ "МЕХМЕД ХАСАНОВ-99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с.Баячево/ул.В.Левски №51, тел. 0887648199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ИВАН СЛАВЕЙКОВ ТОДОР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Никола Симов 4,вх.Д,ет.2 ап.5, тел. 889920334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МИЛКА НИКОЛОВА ЦАНКОВ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, тел. 0885617495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НИХАТ СЕДАТОВ АХМЕД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ул. Паисий №38, тел. 889964877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собственици и/или ползватели на земеделски земи в землището на с. Певец, общ. Търговище, обл. Търговище, сключихме настоящото споразумение за създаване на масив/и за ползване на земеделските земи, по смисъла на § 2ж от Допълнителните разпоредби на ЗСПЗЗ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поразумението е изготвено въз основа на предварителния регистър по чл. 72, ал.2 от ППЗСПЗЗ и карта на масивите за ползване по чл. 72, ал. 6 от ППЗСПЗЗ за землището на с. Певец, предоставени от комисията по чл. 37в, ал. 1 от ЗСПЗЗ, назначена със заповед № РД-04-148/04.08.2025 г.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о участие в споразумението са допуснати собственици и/или ползватели на земеделски земи, подали декларации по чл. 69 от ППЗСПЗЗ и/или заявление по чл. 70 от ППЗСПЗЗ за създаване на масиви за ползване - 9 участника, ползващи имоти на правно основание с площ от 3471.119 дка.</w:t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Обща площ на територията на масивите за ползване по реда на § 2ж от допълнителните разпоредби на ЗСПЗЗ 3557.216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поразумението за създаване на масив/и за ползване на земеделските земи по смисъла на § 2ж от Допълнителните разпоредби на ЗСПЗЗ, е сключено със съгласието на всички участници в процедурата, подписали споразумението и разпределили площта, определена за създаване на масиви за ползване от 3471.119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ЛВК-56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812.441 дка</w:t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72.527 дка</w:t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72.527 дка</w:t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, 11, 13, 14, 16, 18, 2, 21, 23, 24, 25, 26, 27, 30, 31, 32, 33, 36, 38, 41, 44, 45, 46, 47, 49, 52, 54, 55, 6, 8, 9, общо площ: 1884.96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ДЖУНЕЙТ МЕХМЕД ХАСАН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51.61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40, общо площ: 51.61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ЕРДЖАН ХАСАН ЕРЕДЖЕБ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7.17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4.64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4.648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35, общо площ: 11.82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ЕТ "АТОМИК 93 - ОРХАН ХАСАНО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3.02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0, 4, общо площ: 33.02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ЕТ "КРАЛЕВСКИ - СЕДАТ АЛИЕ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62.67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61, 62, общо площ: 62.67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ЕТ "МЕХМЕД ХАСАНОВ-99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201.61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22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22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2, 15, 17, 19, 20, 22, 28, 29, 3, 39, 43, 48, 5, 51, 56, 57, 58, 59, 60, 63, общо площ: 1201.83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ИВАН СЛАВЕЙКОВ ТОДО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73.31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8.70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8.702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42, 50, 53, общо площ: 182.01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МИЛКА НИКОЛОВА ЦАНК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14.74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34, 37, 64, 65, общо площ: 114.74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НИХАТ СЕДАТОВ АХМЕД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4.51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7, общо площ: 14.516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споразумението са описът на масивите, имотите и задълженията по ползватели, представени в Приложението, както и картата на масивите за ползване, изготвена в PDF формат и на хартиен носител и подписана от всички участници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сключва за стопанската 2025/2026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редногодишното рентно плащане е определено съгласно § 2е от Допълнителните разпоредби на ЗСПЗЗ и е в размер на 42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изготви в 10 еднообразни екземпляра, по един за всяка от страните и един за регистрация в ОСЗ –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ЛВК-56" 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ДЖУНЕЙТ МЕХМЕД ХАСАН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РДЖАН ХАСАН ЕРЕДЖЕБ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АТОМИК 93 - ОРХАН ХАСАНОВ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КРАЛЕВСКИ - СЕДАТ АЛИЕВ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МЕХМЕД ХАСАНОВ-99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ИВАН СЛАВЕЙКОВ ТОДОР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МИЛКА НИКОЛОВА ЦАНКОВА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НИХАТ СЕДАТОВ АХМЕД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та 2025/2026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Певец, ЕКАТТЕ 55662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ЛВК-56"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4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4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3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9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3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8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6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8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8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9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ЛВК-56"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12.44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ЖУНЕЙТ МЕХМЕД ХАСАН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4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ДЖУНЕЙТ МЕХМЕД ХАСАН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1.61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РДЖАН ХАСАН ЕРЕДЖЕБ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5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РДЖАН ХАСАН ЕРЕДЖЕБ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17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АТОМИК 93 - ОРХАН ХАСАНО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АТОМИК 93 - ОРХАН ХАСАНО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3.02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КРАЛЕВСКИ - СЕДАТ АЛИЕ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57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КРАЛЕВСКИ - СЕДАТ АЛИЕ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2.67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МЕХМЕД ХАСАНОВ-99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0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0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7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1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7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5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7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7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5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6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5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5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1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1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8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8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МЕХМЕД ХАСАНОВ-99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201.61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ВАН СЛАВЕЙКОВ ТОДО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1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ИВАН СЛАВЕЙКОВ ТОДО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73.31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ИЛКА НИКОЛОВА ЦАНК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5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5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5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5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6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МИЛКА НИКОЛОВА ЦАНК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14.74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ИХАТ СЕДАТОВ АХМЕД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2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НИХАТ СЕДАТОВ АХМЕД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4.51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471.119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ЛВК-56"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ЛВК-56"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2.52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РДЖАН ХАСАН ЕРЕДЖЕБ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4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РДЖАН ХАСАН ЕРЕДЖЕБ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64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МЕХМЕД ХАСАНОВ-99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МЕХМЕД ХАСАНОВ-99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22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ВАН СЛАВЕЙКОВ ТОДО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2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ИВАН СЛАВЕЙКОВ ТОДО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70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6.097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  <w:lang w:val="bg-BG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t>16</w:t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sz w:val="20"/>
        <w:szCs w:val="20"/>
        <w:lang w:val="bg-BG"/>
      </w:rPr>
    </w:pPr>
    <w:r>
      <w:rPr>
        <w:rFonts w:cs="Times New Roman" w:ascii="Times New Roman" w:hAnsi="Times New Roman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>Вх. № ПО-09-44/28.08.2025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2:54:00Z</dcterms:created>
  <dc:creator>Radoslav</dc:creator>
  <dc:description/>
  <cp:keywords/>
  <dc:language>en-US</dc:language>
  <cp:lastModifiedBy>TGVOSZ1</cp:lastModifiedBy>
  <dcterms:modified xsi:type="dcterms:W3CDTF">2025-11-13T09:32:00Z</dcterms:modified>
  <cp:revision>4</cp:revision>
  <dc:subject/>
  <dc:title/>
</cp:coreProperties>
</file>