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 37в, ал. 2 от ЗСПЗЗ за стопанска година 2025/2026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Копрец, ЕКАТТЕ 38501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нес, 28.08.2025 г. в с. Копрец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ЕМУ АГРОИНВЕСТ" 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Васил Левски № 3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АЛКИН ХЮСЕИН А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Търновца, ул. ул. Вихрен № 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АХМЕД АДЕМ ГАЛИБ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Цар Освободител 32, тел. 88841016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АХМЕД ФЕРАДОВ АХМЕД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Копрец, ул. ТРАПЕЗИЦА 10, тел. 897849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ЕМИНЕ ИСМЕТОВА МЕХМЕД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Г.С.Раковски № 55,вх. В,ет. 4,ап. 1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СТЕЛА ГЕОРГИЕВА ДИМИТР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"Антим Първи" № 26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"ЕТРЕЙД 2015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ФИЛИС МУЙСИНОВА ЮСЕИН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Копрец, ул. , тел. 089334855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СЕНИХА ЗИЙНЕЛОВА А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Търновца, ул. ул. ВИХРЕН № 8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собственици и/или ползватели на земеделски земи в землището на с. Копрец, общ. Търговище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Копрец, предоставени от комисията по чл. 37в, ал. 1 от ЗСПЗЗ, назначена със заповед № РД-04-148/04.08.2025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9 участника, ползващи имоти на правно основание с площ от 2235.828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а площ на територията на масивите за ползване по реда на § 2ж от допълнителните разпоредби на ЗСПЗЗ 2323.277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2235.828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ЕМУ АГРОИНВЕСТ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59.61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25.51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25.511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8, 20, 23, 28, 3, 33, 4, 5, общо площ: 485.13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АЛКИН ХЮСЕИН АЛ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8.80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1, 49, общо площ: 28.80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АХМЕД АДЕМ ГАЛИБ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8.38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2, 30, общо площ: 18.38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АХМЕД ФЕРАД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431.32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54.75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54.75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0, 11, 13, 14, 15, 16, 17, 2, 21, 22, 24, 25, 26, 27, 29, 32, 37, 38, 39, 40, 44, 46, 47, 50, 6, 7, 8, 9, общо площ: 1486.07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ЕМИНЕ ИСМЕТОВА МЕХМЕД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03.35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1.17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1.171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41, 42, 43, 48, общо площ: 104.52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СТЕЛА ГЕОРГИЕВА ДИМИТР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94.34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6.00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6.008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19, 34, 35, 36, 45, общо площ: 200.35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"ЕТРЕЙД 2015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ФИЛИС МУЙСИНОВА ЮСЕИН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СЕНИХА ЗИЙНЕЛОВА АЛ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5/2026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41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10 еднообразни екземпляра, по един за всяка от страните и един за регистрация в ОСЗ – Търговищ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ЕМУ АГРОИНВЕСТ" 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АЛКИН ХЮСЕИН АЛИ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АХМЕД АДЕМ ГАЛИБ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АХМЕД ФЕРАДОВ АХМЕД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МИНЕ ИСМЕТОВА МЕХМЕД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СТЕЛА ГЕОРГИЕВА ДИМИТР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ЕТРЕЙД 2015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ФИЛИС МУЙСИНОВА ЮСЕИН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СЕНИХА ЗИЙНЕЛОВА АЛИ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Копрец, ЕКАТТЕ 38501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ЕМУ АГРОИНВЕСТ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"ЕМУ АГРОИНВЕСТ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9.61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ЛКИН ХЮСЕИН АЛИ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АЛКИН ХЮСЕИН А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80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ХМЕД АДЕМ ГАЛИБ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8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АХМЕД АДЕМ ГАЛИБ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38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ХМЕД ФЕРАДОВ АХМЕД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0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АХМЕД ФЕРАДОВ АХМЕД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1.32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ИНЕ ИСМЕТОВА МЕХМЕД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МИНЕ ИСМЕТОВА МЕХМЕД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.35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ЕЛА ГЕОРГИЕВА ДИМИТР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3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СТЕЛА ГЕОРГИЕВА ДИМИТР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.34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5.828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ЕМУ АГРОИНВЕСТ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"ЕМУ АГРОИНВЕСТ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51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ХМЕД ФЕРАДОВ АХМЕД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АХМЕД ФЕРАДОВ АХМЕД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75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ИНЕ ИСМЕТОВА МЕХМЕД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МИНЕ ИСМЕТОВА МЕХМЕД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ЕЛА ГЕОРГИЕВА ДИМИТР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СТЕЛА ГЕОРГИЕВА ДИМИТР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00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.44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41/28.08.2025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6:23:00Z</dcterms:created>
  <dc:creator>Svetlana</dc:creator>
  <dc:description/>
  <cp:keywords/>
  <dc:language>en-US</dc:language>
  <cp:lastModifiedBy>Svetlana</cp:lastModifiedBy>
  <dcterms:modified xsi:type="dcterms:W3CDTF">2025-10-07T16:23:00Z</dcterms:modified>
  <cp:revision>2</cp:revision>
  <dc:subject/>
  <dc:title/>
</cp:coreProperties>
</file>