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Търговищ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а масиви за ползване на земеделските земи, изготвено на основани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л. 37в, ал. 2 от ЗСПЗЗ за стопанска година 2025/2026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Дългач, ЕКАТТЕ 24520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а Търговище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нес, 29.08.2025 г. в с. Дългач, община Търговище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БОШ АГРО" А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 "Цар Симеон" 4, тел. 060164766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"ДЖАМБО-73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Добрич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"ЗЛАТНО ЛОЗЕ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. 29 ЯНУАРИ № 8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"ЛВК-56" 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. ....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АЙХАН ОРХАН ХАСАН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№ 12, тел. 089987982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АЛИ ЕМИНОВ ПАШАЛИЕ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с. Дългач, ул. ул. ЛОЗАРСКА № 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ЕМИНЕ АХМЕДОВА ХАЛИЛОВ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с. Дългач, ул. ул. Стара планина № 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ЕРДЖАН ХАСАН ЕРЕДЖЕБ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Дългач, ул. ул. Трапезица № 5, тел. 0887501633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ЕТ "АГРОЕЛИТ МИТОВ - БОЖИДАР МИТОВ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 "Цар Симеон" 4, тел. 060164766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0. ЕТ "АТОМИК 93 - ОРХАН ХАСАНОВ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ПАИСИЙ 30, тел. 888339502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1. ЕТ "КРАЛЕВСКИ - СЕДАТ АЛИЕВ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с. Кралево, ул. ул. ..........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2. ЕТ "МЕХМЕД ХАСАНОВ-99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с.Баячево ул.В.Левски 51, тел. 0887648199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3. ИВАН СЛАВЕЙКОВ ТОДОР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Никола Симов 4,вх.Д,ет.2 ап.5, тел. 889920334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4. КЕРИМ МЕХМЕДОВ КЕРИМ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с. Надарево, ул. ул. Н.Й. ВАПЦАРОВ № 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5. МИЛКА НИКОЛОВА ЦАНКОВ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, тел. 0885617495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6. САЛИХ МУСОВ КОРЕНАРСК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с. Дългач, ул. ул. ........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7. "МИГ 14"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 "Цар Симеон" 4, тел. 060164766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8. "АГРОЕЛИТ-МИТОВ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бул."Трайко Китанчев" № 23, тел. 60164766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9. ДЖУНЕЙТ МЕХМЕД ХАСАН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с.Баячево ул.В.Левски 51, тел. 88891035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0. "БИММ АГРО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 "Цар Симеон" 4, тел. 060164766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собственици и/или ползватели на земеделски земи в землището на с. Дългач, общ. Търговище, обл. Търговище, сключихме настоящото споразумение за създаване на масив/и за ползване на земеделските земи, по смисъла на § 2ж от Допълнителните разпоредби на ЗСПЗЗ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поразумението е изготвено въз основа на предварителния регистър по чл. 72, ал.2 от ППЗСПЗЗ и карта на масивите за ползване по чл. 72, ал. 6 от ППЗСПЗЗ за землището на с. Дългач, предоставени от комисията по чл. 37в, ал. 1 от ЗСПЗЗ, назначена със заповед № РД-04-148/04.08.2025 г.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о участие в споразумението са допуснати собственици и/или ползватели на земеделски земи, подали декларации по чл. 69 от ППЗСПЗЗ и/или заявление по чл. 70 от ППЗСПЗЗ за създаване на масиви за ползване - 20 участника, ползващи имоти на правно основание с площ от 4420.876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Обща площ на територията на масивите за ползване по реда на § 2ж от допълнителните разпоредби на ЗСПЗЗ 4511.242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поразумението за създаване на масив/и за ползване на земеделските земи по смисъла на § 2ж от Допълнителните разпоредби на ЗСПЗЗ, е сключено със съгласието на всички участници в процедурата, подписали споразумението и разпределили площта, определена за създаване на масиви за ползване от 4420.876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БОШ АГРО" 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02.97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, общо площ: 102.97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"ДЖАМБО-73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419.09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11.20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11.203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03, 3, 4, общо площ: 430.29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"ЗЛАТНО ЛОЗЕ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28.45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14.63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14.638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06, 51, 53, 91, общо площ: 143.09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"ЛВК-56"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928.10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45.17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45.17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0, 102, 104, 11, 12, 13, 14, 19, 20, 21, 22, 23, 24, 25, 28, 33, 34, 35, 41, 42, 46, 48, 5, 64, 65, 66, 69, 71, 73, 75, 77, 79, 8, 83, 86, 87, 88, 89, 9, 90, 92, 93, 95, 96, общо площ: 1973.27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АЙХАН ОРХАН ХАСА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95.28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6, 81, общо площ: 95.28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АЛИ ЕМИНОВ ПАШАЛИ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76.4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00, 101, 52, 59, 6, 68, 80, 99, общо площ: 76.4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ЕМИНЕ АХМЕДОВА ХАЛИЛ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33.61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55, 56, 84, общо площ: 33.61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ЕРДЖАН ХАСАН ЕРЕДЖЕБ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5.87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60, 61, общо площ: 15.87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ЕТ "АГРОЕЛИТ МИТОВ - БОЖИДАР МИТО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9.24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9, общо площ: 9.24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0. ЕТ "АТОМИК 93 - ОРХАН ХАСАНО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63.20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5, 27, 37, 58, 74, общо площ: 263.20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1. ЕТ "КРАЛЕВСКИ - СЕДАТ АЛИЕ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370.34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8.32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8.327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67, 78, 94, 97, 98, общо площ: 378.67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2. ЕТ "МЕХМЕД ХАСАНОВ-99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380.47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90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909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, 7, 76, общо площ: 381.38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3. ИВАН СЛАВЕЙКОВ ТОДО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42.98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7, 18, 31, 44, 45, 47, 49, 50, общо площ: 242.98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4. КЕРИМ МЕХМЕДОВ КЕРИМ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8.66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6, 72, общо площ: 28.66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5. МИЛКА НИКОЛОВА ЦАНК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316.59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10.11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10.119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30, 32, 36, 38, 39, 40, 43, 57, 62, 63, 70, 82, общо площ: 326.71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6. САЛИХ МУСОВ КОРЕНАРСКИ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9.54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05, 54, 85, общо площ: 9.54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7. "МИГ 14"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8. "АГРОЕЛИТ-МИТОВ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9. ДЖУНЕЙТ МЕХМЕД ХАСАН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0. "БИММ АГРО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еразделна част от споразумението са описът на масивите, имотите и задълженията по ползватели, представени в Приложението, както и картата на масивите за ползване, изготвена в PDF формат и на хартиен носител и подписана от всички участници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сключва за стопанската 2025/2026 година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редногодишното рентно плащане е определено съгласно § 2е от Допълнителните разпоредби на ЗСПЗЗ и е в размер на 44.00 лева/декар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изготви в 21 еднообразни екземпляра, по един за всяка от страните и един за регистрация в ОСЗ – Търговище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БОШ АГРО" А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ДЖАМБО-73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ЗЛАТНО ЛОЗЕ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ЛВК-56" 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ЙХАН ОРХАН ХАСАН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ЛИ ЕМИНОВ ПАШАЛИЕ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МИНЕ АХМЕДОВА ХАЛИЛОВА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РДЖАН ХАСАН ЕРЕДЖЕБ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АГРОЕЛИТ МИТОВ - БОЖИДАР МИТОВ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АТОМИК 93 - ОРХАН ХАСАНОВ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КРАЛЕВСКИ - СЕДАТ АЛИЕВ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МЕХМЕД ХАСАНОВ-99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ИВАН СЛАВЕЙКОВ ТОДОР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КЕРИМ МЕХМЕДОВ КЕРИМ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МИЛКА НИКОЛОВА ЦАНКОВА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САЛИХ МУСОВ КОРЕНАРСКИ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МИГ 14"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АГРОЕЛИТ-МИТОВ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ДЖУНЕЙТ МЕХМЕД ХАСАН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БИММ АГРО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топанската 2025/2026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Дългач, ЕКАТТЕ 24520, община Търговище, област Търговище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БОШ АГРО" А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2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3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"БОШ АГРО" А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2.97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ДЖАМБО-73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3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"ДЖАМБО-73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19.09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ЗЛАТНО ЛОЗЕ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3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"ЗЛАТНО ЛОЗЕ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28.45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ЛВК-56"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7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8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3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8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5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5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6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1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4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1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0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6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3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3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0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6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3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3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0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5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5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2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7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7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7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7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7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3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6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"ЛВК-56"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8.10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ЙХАН ОРХАН ХАСАН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.8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.8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.8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.8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.8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.8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.8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АЙХАН ОРХАН ХАСАН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5.28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ЛИ ЕМИНОВ ПАШАЛИ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4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4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4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4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4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4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5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АЛИ ЕМИНОВ ПАШАЛИ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6.40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МИНЕ АХМЕДОВА ХАЛИЛО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МИНЕ АХМЕДОВА ХАЛИЛО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3.61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РДЖАН ХАСАН ЕРЕДЖЕБ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4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РДЖАН ХАСАН ЕРЕДЖЕБ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5.87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АГРОЕЛИТ МИТОВ - БОЖИДАР МИТОВ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АГРОЕЛИТ МИТОВ - БОЖИДАР МИТОВ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.24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АТОМИК 93 - ОРХАН ХАСАНОВ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8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5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4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АТОМИК 93 - ОРХАН ХАСАНОВ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63.20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КРАЛЕВСКИ - СЕДАТ АЛИЕВ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2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4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4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6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КРАЛЕВСКИ - СЕДАТ АЛИЕВ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70.34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МЕХМЕД ХАСАНОВ-99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2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6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6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7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0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1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МЕХМЕД ХАСАНОВ-99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80.47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ВАН СЛАВЕЙКОВ ТОДОР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6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7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6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3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5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ИВАН СЛАВЕЙКОВ ТОДОР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42.98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ЕРИМ МЕХМЕДОВ КЕРИМ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3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КЕРИМ МЕХМЕДОВ КЕРИМ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8.66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ИЛКА НИКОЛОВА ЦАНКО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9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6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0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4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4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3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4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4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1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0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МИЛКА НИКОЛОВА ЦАНКО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16.59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АЛИХ МУСОВ КОРЕНАРСКИ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5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САЛИХ МУСОВ КОРЕНАРСК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.54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420.876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ДЖАМБО-73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"ДЖАМБО-73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1.20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ЗЛАТНО ЛОЗЕ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1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"ЗЛАТНО ЛОЗЕ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4.63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ЛВК-56"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5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"ЛВК-56"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5.17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КРАЛЕВСКИ - СЕДАТ АЛИЕВ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КРАЛЕВСКИ - СЕДАТ АЛИЕВ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.32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МЕХМЕД ХАСАНОВ-99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0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МЕХМЕД ХАСАНОВ-99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90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ИЛКА НИКОЛОВА ЦАНКО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1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МИЛКА НИКОЛОВА ЦАНКО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.11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0.366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sz w:val="20"/>
              <w:szCs w:val="20"/>
              <w:lang w:val="bg-BG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sz w:val="20"/>
              <w:szCs w:val="20"/>
              <w:lang w:val="bg-BG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  <w:lang w:val="bg-BG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sz w:val="20"/>
              <w:szCs w:val="20"/>
              <w:lang w:val="bg-BG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instrText xml:space="preserve"> PAGE \* ARABIC </w:instrText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t>20</w:t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sz w:val="20"/>
        <w:szCs w:val="20"/>
        <w:lang w:val="bg-BG"/>
      </w:rPr>
    </w:pPr>
    <w:r>
      <w:rPr>
        <w:rFonts w:cs="Times New Roman" w:ascii="Times New Roman" w:hAnsi="Times New Roman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>Вх. № ПО-09-46/29.08.2025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2:43:00Z</dcterms:created>
  <dc:creator>Radoslav</dc:creator>
  <dc:description/>
  <cp:keywords/>
  <dc:language>en-US</dc:language>
  <cp:lastModifiedBy>Radoslav</cp:lastModifiedBy>
  <dcterms:modified xsi:type="dcterms:W3CDTF">2025-10-14T12:43:00Z</dcterms:modified>
  <cp:revision>2</cp:revision>
  <dc:subject/>
  <dc:title/>
</cp:coreProperties>
</file>