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 37в, ал. 2 от ЗСПЗЗ за стопанска година 2025/2026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Баячево, ЕКАТТЕ 03037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28.08.2025 г. в с. Баячево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АЙХАН ОРХАН ХАСАН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№ 12, тел. 9306238225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ДЖУНЕЙТ МЕХМЕД ХАСАН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 ул.В.Левски 51, тел. 88891035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ЕТ "АТОМИК 93 - ОРХАН ХАСАНО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ПАИСИЙ 30, тел. 888339503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ЕТ "МЕХМЕД ХАСАНОВ-99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 ул.В.Левски 51, тел. 088764819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ЕТ "СЮКСЕС -Ц.М-ЛЮДМИЛА МАРИНОВА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ИВАН СЛАВЕЙКОВ ТОДОР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Никола Симов 4,вх.Д,ет.2,ап.5, тел. 889920334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МИЛКА НИКОЛОВА ЦАНКОВ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, тел. 0885617495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НИХАТ СЕДАТОВ АХМЕД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ул.Паисий№38, тел. 889964877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ЕТ "ГЕЯ ПЛОД-ЕМИЛ ИЛИЕ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гр.Търговище ул.Сава доброплодни 4, тел. 0878717169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собственици и/или ползватели на земеделски земи в землището на с. Баячево, общ. Търговище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Баячево, предоставени от комисията по чл. 37в, ал. 1 от ЗСПЗЗ, назначена със заповед № РД-04-148/04.08.2025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9 участника, ползващи имоти на правно основание с площ от 8361.514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Обща площ на територията на масивите за ползване по реда на § 2ж от допълнителните разпоредби на ЗСПЗЗ 8364.772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8361.514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АЙХАН ОРХАН ХАС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71.29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40, общо площ: 71.29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ДЖУНЕЙТ МЕХМЕД ХАСАН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81.06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21, 30, 54, 69, общо площ: 181.06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ЕТ "АТОМИК 93 - ОРХАН ХАСАН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261.81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2.6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2.606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10, 102, 104, 106, 111, 114, 115, 118, 120, 123, 125, 126, 127, 13, 132, 135, 136, 137, 17, 19, 21, 22, 24, 28, 3, 32, 33, 36, 38, 41, 45, 51, 57, 58, 65, 72, 76, 80, 82, 83, 84, 88, 9, 92, 94, 97, общо площ: 3264.42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ЕТ "МЕХМЕД ХАСАНОВ-99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044.59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51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517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08, 109, 117, 119, 12, 131, 14, 23, 39, 4, 44, 46, 60, 74, 75, 77, 81, 86, 90, 95, 96, общо площ: 2045.10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ЕТ "СЮКСЕС -Ц.М-ЛЮДМИЛА МАРИНОВА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6.0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55, общо площ: 6.0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ИВАН СЛАВЕЙКОВ ТОДО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051.97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13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135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00, 103, 107, 11, 113, 116, 129, 134, 15, 2, 25, 26, 27, 29, 31, 34, 35, 37, 42, 43, 47, 48, 49, 5, 50, 56, 62, 64, 66, 67, 8, 89, 91, 93, 98, общо площ: 2052.10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МИЛКА НИКОЛОВА ЦАНК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18.44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53, 7, общо площ: 118.44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НИХАТ СЕДАТ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626.3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01, 105, 110, 112, 122, 124, 128, 130, 133, 16, 18, 20, 52, 59, 6, 61, 63, 68, 70, 71, 73, 78, 79, 85, 99, общо площ: 626.3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ЕТ "ГЕЯ ПЛОД-ЕМИЛ ИЛИЕ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стопанската 2025/2026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§ 2е от Допълнителните разпоредби на ЗСПЗЗ и е в размер на 39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10 еднообразни екземпляра, по един за всяка от страните и един за регистрация в ОСЗ – Търговищ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ЙХАН ОРХАН ХАСАН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ДЖУНЕЙТ МЕХМЕД ХАСАН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АТОМИК 93 - ОРХАН ХАСАНО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МЕХМЕД ХАСАНОВ-99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СЮКСЕС -Ц.М-ЛЮДМИЛА МАРИНОВА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ИВАН СЛАВЕЙКОВ ТОДОР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МИЛКА НИКОЛОВА ЦАНКОВА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НИХАТ СЕДАТОВ АХМЕД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ГЕЯ ПЛОД-ЕМИЛ ИЛИЕ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Баячево, ЕКАТТЕ 03037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ЙХАН ОРХАН ХАСАН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86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АЙХАН ОРХАН ХАСАН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1.29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ЖУНЕЙТ МЕХМЕД ХАСАН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.9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.9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.9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ДЖУНЕЙТ МЕХМЕД ХАСАН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1.06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АТОМИК 93 - ОРХАН ХАСАНО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0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4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3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1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5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4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1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4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1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1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1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2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8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4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8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8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2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9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.0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4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6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7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9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.6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.5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.5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.5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.5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7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АТОМИК 93 - ОРХАН ХАСАНО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261.81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7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6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4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4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4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1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1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5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4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1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5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5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6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7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7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9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1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9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9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9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9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7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7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7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7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44.59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СЮКСЕС -Ц.М-ЛЮДМИЛА МАРИНОВА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3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СЮКСЕС -Ц.М-ЛЮДМИЛА МАРИНОВА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03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ВАН СЛАВЕЙКОВ ТОДО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9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1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2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8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8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2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8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8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ИВАН СЛАВЕЙКОВ ТОДО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51.97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ИЛКА НИКОЛОВА ЦАНК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9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.30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МИЛКА НИКОЛОВА ЦАНК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8.44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ИХАТ СЕДАТОВ АХМЕД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6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6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6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НИХАТ СЕДАТОВ АХМЕД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26.30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361.514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АТОМИК 93 - ОРХАН ХАСАНО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АТОМИК 93 - ОРХАН ХАСАНО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60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1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51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ВАН СЛАВЕЙКОВ ТОДО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ИВАН СЛАВЕЙКОВ ТОДО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3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258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t>21</w:t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sz w:val="20"/>
        <w:szCs w:val="20"/>
        <w:lang w:val="bg-BG"/>
      </w:rPr>
    </w:pPr>
    <w:r>
      <w:rPr>
        <w:rFonts w:cs="Times New Roman" w:ascii="Times New Roman" w:hAnsi="Times New Roman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>Вх. № ПО-09-43/28.08.2025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2:37:00Z</dcterms:created>
  <dc:creator>Radoslav</dc:creator>
  <dc:description/>
  <cp:keywords/>
  <dc:language>en-US</dc:language>
  <cp:lastModifiedBy>Radoslav</cp:lastModifiedBy>
  <dcterms:modified xsi:type="dcterms:W3CDTF">2025-10-24T12:37:00Z</dcterms:modified>
  <cp:revision>2</cp:revision>
  <dc:subject/>
  <dc:title/>
</cp:coreProperties>
</file>