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305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01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552</w:t>
      </w:r>
      <w:r>
        <w:rPr>
          <w:b w:val="false"/>
          <w:sz w:val="24"/>
          <w:lang w:val="ru-RU"/>
        </w:rPr>
        <w:t>/17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2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Целина,</w:t>
      </w:r>
      <w:r>
        <w:rPr>
          <w:sz w:val="24"/>
          <w:lang w:val="ru-RU"/>
        </w:rPr>
        <w:t xml:space="preserve"> ЕКАТТЕ </w:t>
      </w:r>
      <w:r>
        <w:rPr>
          <w:bCs/>
          <w:sz w:val="24"/>
          <w:szCs w:val="24"/>
        </w:rPr>
        <w:t>78330</w:t>
      </w:r>
      <w:r>
        <w:rPr>
          <w:sz w:val="24"/>
          <w:lang w:val="ru-RU"/>
        </w:rPr>
        <w:t xml:space="preserve">, общ. Чирпан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. "АПК" ООД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7.005 дка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2. „АГРО ММ“ ООД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9, 10, 14, 2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340.571 дка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3. ЕТ "ТИМАГРО-ВАСИЛ МАРИН"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8, 13, 15, 18, 21, 29, 35, 41, 4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334.739 дка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4. ЗК "ВЪЗРАЖДАНЕ" с. ЦЕЛИНА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, 3, 6, 7, 11, 12, 16, 17, 19, 20, 23, 24, 25, 26, 27, 28, 30, 31, 32, 33, 34, 39, 40, 45, 47, 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623.386 дка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5. КЪНЧО ЖЕЛЕВ КЪНЕВ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37, 38, 43, 4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22.056 дка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6. ТРЕНДАФИЛ ХРИСТОЗОВ ХРИСТОЗОВ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6, 4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3.181 дка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7. ХРИСТО ВЪЛЕВ МИТЕВ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.859 дк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Целина,</w:t>
      </w:r>
      <w:r>
        <w:rPr>
          <w:sz w:val="24"/>
          <w:lang w:val="ru-RU"/>
        </w:rPr>
        <w:t xml:space="preserve"> ЕКАТТЕ </w:t>
      </w:r>
      <w:r>
        <w:rPr>
          <w:bCs/>
          <w:sz w:val="24"/>
          <w:szCs w:val="24"/>
        </w:rPr>
        <w:t>78330</w:t>
      </w:r>
      <w:r>
        <w:rPr>
          <w:sz w:val="24"/>
          <w:lang w:val="ru-RU"/>
        </w:rPr>
        <w:t>, общ. Чирпан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7"/>
        <w:gridCol w:w="708"/>
        <w:gridCol w:w="852"/>
        <w:gridCol w:w="852"/>
        <w:gridCol w:w="851"/>
        <w:gridCol w:w="2977"/>
      </w:tblGrid>
      <w:tr>
        <w:trPr>
          <w:trHeight w:val="6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ММ ОО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2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2.1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0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50.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0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ММ О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5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5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5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6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ММ О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0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47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.0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ММ О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2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2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9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7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.1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ММ О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8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8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7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9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7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ММ О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4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ТИМАГРО-ВАСИЛ МАРИ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6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6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7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0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.3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ТИМАГРО-ВАСИЛ МАРИ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6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6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3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8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.0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ТИМАГРО-ВАСИЛ МАРИ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6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3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7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.1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"ВЪЗРАЖДАНЕ" с.ЦЕ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9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.2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4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.3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"ВЪЗРАЖДАНЕ" с.ЦЕ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2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.9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4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5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К"ВЪЗРАЖДАНЕ" с.ЦЕ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7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.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.9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ЪНЧО ЖЕЛЕВ КЪНЕ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6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8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.6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11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.8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Целина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Чир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5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2835"/>
        <w:gridCol w:w="2835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 дк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„</w:t>
            </w:r>
            <w:r>
              <w:rPr>
                <w:b w:val="false"/>
                <w:sz w:val="22"/>
                <w:szCs w:val="22"/>
              </w:rPr>
              <w:t>АГРО ММ“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.3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36.1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ЕТ "ТИМАГРО-ВАСИЛ МАРИН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4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6.2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ЗК "ВЪЗРАЖДАНЕ" с. ЦЕ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1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0.2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ЪНЧО ЖЕЛЕВ КЪН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.9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6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.53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tabs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Целина,</w:t>
      </w:r>
      <w:r>
        <w:rPr>
          <w:sz w:val="24"/>
          <w:lang w:val="ru-RU"/>
        </w:rPr>
        <w:t xml:space="preserve"> ЕКАТТЕ </w:t>
      </w:r>
      <w:r>
        <w:rPr>
          <w:bCs/>
          <w:sz w:val="24"/>
          <w:szCs w:val="24"/>
        </w:rPr>
        <w:t>78330</w:t>
      </w:r>
      <w:r>
        <w:rPr>
          <w:sz w:val="24"/>
          <w:lang w:val="ru-RU"/>
        </w:rPr>
        <w:t>, общ. Чир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Целина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Чир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Чир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Чирпан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Чирпан и на Общинска служба по земеделие – гр. Чир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Чир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7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CharChar1Char">
    <w:name w:val=" Char Char1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color w:val="000000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5:07:00Z</dcterms:modified>
  <cp:revision>77</cp:revision>
  <dc:subject/>
  <dc:title>РЕПУБЛИКА БЪЛГАРИЯ</dc:title>
</cp:coreProperties>
</file>