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Змейово, ЕКАТТЕ 31276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3" w:type="dxa"/>
        <w:jc w:val="left"/>
        <w:tblInd w:w="6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МАКСИ- МИХАИЛ ЧЕРВЕН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"БЕРБЕР-ЦВЕТАН БЕРБЕР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7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8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7.9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8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ФИЛЕКС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ИВАНО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.9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8.5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ЮЧУКОВЕЦ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.8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6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6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3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7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1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КОЛЕВ ТРИФ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</w:t>
            </w:r>
          </w:p>
        </w:tc>
      </w:tr>
      <w:tr>
        <w:trPr>
          <w:trHeight w:val="227" w:hRule="atLeas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5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1.5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29/31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29:00Z</dcterms:created>
  <dc:creator>MAYA IVANOVA</dc:creator>
  <dc:description/>
  <cp:keywords/>
  <dc:language>en-US</dc:language>
  <cp:lastModifiedBy>user</cp:lastModifiedBy>
  <dcterms:modified xsi:type="dcterms:W3CDTF">2018-10-04T10:58:00Z</dcterms:modified>
  <cp:revision>4</cp:revision>
  <dc:subject/>
  <dc:title/>
</cp:coreProperties>
</file>