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86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16</w:t>
      </w:r>
      <w:r>
        <w:rPr>
          <w:b w:val="false"/>
          <w:sz w:val="24"/>
          <w:lang w:val="ru-RU"/>
        </w:rPr>
        <w:t>/25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Змейово, ЕКАТТЕ 31276</w:t>
      </w:r>
      <w:r>
        <w:rPr>
          <w:sz w:val="24"/>
        </w:rPr>
        <w:t>, община Стара Загора</w:t>
      </w:r>
      <w:r>
        <w:rPr>
          <w:sz w:val="24"/>
          <w:lang w:val="ru-RU"/>
        </w:rPr>
        <w:t xml:space="preserve">, за стопанската 2018/2019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ЕТ "МАКСИ- МИХАИЛ ЧЕРВЕНК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.77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ЕТ "БЕРБЕР-ЦВЕТАН БЕРБЕРО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11, 12, 13, 15, 16, 1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84.98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ПРОФИЛЕКС"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0.39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ИВАН ИВАНОВ КИСЬ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9, 30, 32, 3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5.95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КЮЧУКОВЕЦ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5, 7, 20, 21, 22, 23, 24, 25, 27, 3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16.98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СТОЯН КОЛЕВ ТРИФО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8, 10, 14, 18, 19, 26, 28, 36, 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11.067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Змейово, ЕКАТТЕ 31276, община Стара Загор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9"/>
        <w:gridCol w:w="710"/>
        <w:gridCol w:w="708"/>
        <w:gridCol w:w="852"/>
        <w:gridCol w:w="847"/>
        <w:gridCol w:w="851"/>
        <w:gridCol w:w="3118"/>
      </w:tblGrid>
      <w:tr>
        <w:trPr>
          <w:trHeight w:val="78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7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РОФИЛЕКС"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РОФИЛЕКС"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ПРОФИЛЕКС"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6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7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4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/>
            </w:pPr>
            <w:r>
              <w:rPr>
                <w:b w:val="false"/>
                <w:color w:val="000000"/>
                <w:sz w:val="20"/>
              </w:rPr>
              <w:t>149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/>
            </w:pPr>
            <w:r>
              <w:rPr>
                <w:b w:val="false"/>
                <w:color w:val="000000"/>
                <w:sz w:val="20"/>
              </w:rPr>
              <w:t>131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1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6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.0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24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/>
            </w:pPr>
            <w:r>
              <w:rPr>
                <w:b w:val="false"/>
                <w:color w:val="000000"/>
                <w:sz w:val="20"/>
              </w:rPr>
              <w:t>124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ИВАНОВ КИСЬ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4.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7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ЮЧУКОВЕЦ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ЯН КОЛЕВ ТРИФО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7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.0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80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>за землището на с</w:t>
      </w:r>
      <w:r>
        <w:rPr>
          <w:b w:val="false"/>
          <w:sz w:val="24"/>
          <w:lang w:val="ru-RU"/>
        </w:rPr>
        <w:t xml:space="preserve">. </w:t>
      </w:r>
      <w:r>
        <w:rPr>
          <w:bCs/>
          <w:sz w:val="24"/>
          <w:szCs w:val="24"/>
        </w:rPr>
        <w:t>Змейов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Стара Загор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0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977"/>
        <w:gridCol w:w="2551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ВАН ИВАНОВ КИСЬ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2.92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58.5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КЮЧУКОВЕЦ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6.84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36.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ОЯН КОЛЕВ ТРИФОН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0.8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16.8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БЕРБЕР-ЦВЕТАН БЕРБЕРОВ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.50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30.0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ПРОФИЛЕКС"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92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8.4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.04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0.68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Змейово, ЕКАТТЕ 31276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709"/>
        <w:gridCol w:w="708"/>
        <w:gridCol w:w="851"/>
        <w:gridCol w:w="881"/>
        <w:gridCol w:w="850"/>
        <w:gridCol w:w="2552"/>
      </w:tblGrid>
      <w:tr>
        <w:trPr>
          <w:trHeight w:val="7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ПО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Т "БЕРБЕР-ЦВЕТАН БЕРБЕР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2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3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ПРОФИЛЕКС" О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.1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1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3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.2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9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.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.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9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.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4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.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9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9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0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.3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9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.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.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7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7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.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.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4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 ИВАНОВ КИСЬ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.27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1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4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ЮЧУКОВЕЦ ЕО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.1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6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ЯН КОЛЕВ ТРИФ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И ПО ЧЛ.19 ОТ ЗСПЗЗ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Т "БЕРБЕР-ЦВЕТАН БЕРБЕР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.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3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ЯН КОЛЕВ ТРИФ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.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9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ЯН КОЛЕВ ТРИФ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.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7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9.4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Змейово, ЕКАТТЕ 31276, община Стара Загора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Змей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Стара Загора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Стара Загора и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9T15:04:00Z</dcterms:modified>
  <cp:revision>102</cp:revision>
  <dc:subject/>
  <dc:title>РЕПУБЛИКА БЪЛГАРИЯ</dc:title>
</cp:coreProperties>
</file>