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Загоре, ЕКАТТЕ 30119, община Стара Загора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ИАФЕР ОРИЗОПРОИЗВОДСТВ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ИАФЕР ОРИЗОПРОИЗВОДСТВ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ИАФЕР ОРИЗОПРОИЗВОДСТВ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ИАФЕР ОРИЗОПРОИЗВОДСТВ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ИАФЕР ОРИЗОПРОИЗВОДСТВ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ИАФЕР ОРИЗОПРОИЗВОДСТВ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ИАФЕР ОРИЗОПРОИЗВОДСТВ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2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6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3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ЗК "ЕДИНСТВО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.8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5.6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5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АКАР КЛАС"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2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.4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ГАРАНТ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ГАРАНТ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ГАРАНТ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ГАРАНТ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ГАРАНТ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ЧО ДИМАН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ЧО ДИМАН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ЧО ДИМАН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А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2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8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ЖЕЛ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1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.2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ИЕЛ ЕКСПО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ИЕЛ ЕКСПО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 ДОНЧ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КРЪСТЕ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1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ТЕНЕ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ЕЛИН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2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РАДОСТ ДИН-Д.НЕДЕЛЧЕВР.НЕДЕ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ВЕТОСЛАВ ПЕТРОВ - СИСО 8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03/20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2:03:00Z</dcterms:created>
  <dc:creator>MAYA IVANOVA</dc:creator>
  <dc:description/>
  <cp:keywords/>
  <dc:language>en-US</dc:language>
  <cp:lastModifiedBy>user</cp:lastModifiedBy>
  <dcterms:modified xsi:type="dcterms:W3CDTF">2018-10-04T10:50:00Z</dcterms:modified>
  <cp:revision>5</cp:revision>
  <dc:subject/>
  <dc:title/>
</cp:coreProperties>
</file>