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РД - 07 – </w:t>
      </w:r>
      <w:r>
        <w:rPr>
          <w:b w:val="false"/>
          <w:sz w:val="24"/>
          <w:szCs w:val="24"/>
          <w:lang w:val="en-US"/>
        </w:rPr>
        <w:t>285</w:t>
      </w:r>
      <w:r>
        <w:rPr>
          <w:b w:val="false"/>
          <w:sz w:val="24"/>
          <w:szCs w:val="24"/>
        </w:rPr>
        <w:t>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en-US"/>
        </w:rPr>
        <w:t>25</w:t>
      </w:r>
      <w:r>
        <w:rPr>
          <w:b w:val="false"/>
          <w:sz w:val="24"/>
          <w:szCs w:val="24"/>
        </w:rPr>
        <w:t>.0</w:t>
      </w:r>
      <w:r>
        <w:rPr>
          <w:b w:val="false"/>
          <w:sz w:val="24"/>
          <w:szCs w:val="24"/>
          <w:lang w:val="en-US"/>
        </w:rPr>
        <w:t>9</w:t>
      </w:r>
      <w:r>
        <w:rPr>
          <w:b w:val="false"/>
          <w:sz w:val="24"/>
          <w:szCs w:val="24"/>
          <w:lang w:val="ru-RU"/>
        </w:rPr>
        <w:t>.2018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, във връзка с Доклад, вх. № РД-603</w:t>
      </w:r>
      <w:r>
        <w:rPr>
          <w:b w:val="false"/>
          <w:sz w:val="24"/>
          <w:lang w:val="ru-RU"/>
        </w:rPr>
        <w:t>/25</w:t>
      </w:r>
      <w:r>
        <w:rPr>
          <w:b w:val="false"/>
          <w:sz w:val="24"/>
        </w:rPr>
        <w:t>.</w:t>
      </w:r>
      <w:r>
        <w:rPr>
          <w:b w:val="false"/>
          <w:sz w:val="24"/>
          <w:lang w:val="en-US"/>
        </w:rPr>
        <w:t>09</w:t>
      </w:r>
      <w:r>
        <w:rPr>
          <w:b w:val="false"/>
          <w:sz w:val="24"/>
        </w:rPr>
        <w:t>.201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на комисията по чл. 37в, ал. 1 от ЗСПЗЗ, назначена със Заповед № РД-07-</w:t>
      </w:r>
      <w:r>
        <w:rPr>
          <w:b w:val="false"/>
          <w:sz w:val="24"/>
          <w:lang w:val="ru-RU"/>
        </w:rPr>
        <w:t>213</w:t>
      </w:r>
      <w:r>
        <w:rPr>
          <w:b w:val="false"/>
          <w:sz w:val="24"/>
        </w:rPr>
        <w:t xml:space="preserve">/01.08.2018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Загоре, ЕКАТТЕ 30119</w:t>
      </w:r>
      <w:r>
        <w:rPr>
          <w:sz w:val="24"/>
        </w:rPr>
        <w:t>, община Стара Загора</w:t>
      </w:r>
      <w:r>
        <w:rPr>
          <w:sz w:val="24"/>
          <w:lang w:val="ru-RU"/>
        </w:rPr>
        <w:t xml:space="preserve">, за стопанската 2018/2019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"АГРИАФЕР ОРИЗОПРОИЗВОДСТВО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7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7.581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ВЗК "ЕДИНСТВО"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7, 9, 10, 17, 18, 19, 20, 23, 26, 27, 28, 29, 30, 31, 32, 34, 35, 36, 37, 38, 39, 44, 47, 48, 49, 51, 53, 54, 55, 56, 57, 58, 59, 60, 61, 67, 68, 77, 8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594.355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ЗСПК "СТРЕЛЕЦ"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65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52.232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"САКАР КЛАС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1, 22, 24, 25, 33, 7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551.927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"АГРО ГАРАНТИ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85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8.350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БОНЧО ДИМАНОВ БОН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8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8.087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"ВЕНАТ"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, 2, 3, 4, 5, 6, 11, 12, 13, 14, 15, 16, 40, 41, 84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933.528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 ГОСПОДИН ЖЕЛЕВ ГОСПОДИН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62, 63, 7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32.362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"ДЕНИЕЛ ЕКСПОРТ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8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0.884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ДИАН ДОНЧЕВ ДИН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8, 5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12.712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ДИНКО КРЪСТЕВ ГОСПОДИН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64, 6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51.286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2. ДИНКО ТЕНЕВ ДИН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3, 45, 74, 7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88.104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3. ЕТ "ВЕСЕЛИН ТОДОРОВ"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6, 52, 66, 7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42.502 дка</w:t>
      </w:r>
    </w:p>
    <w:p>
      <w:pPr>
        <w:pStyle w:val="Normal"/>
        <w:widowControl w:val="false"/>
        <w:autoSpaceDE w:val="false"/>
        <w:spacing w:lineRule="atLeast" w:line="256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4. ЕТ </w:t>
      </w:r>
      <w:r>
        <w:rPr>
          <w:color w:val="000000"/>
          <w:sz w:val="24"/>
          <w:szCs w:val="24"/>
        </w:rPr>
        <w:t>„РАДОСТ-ДИН-ДЕЧКО НЕДЕЛЧЕВ-РАДОСВЕТА НЕДЕЛЧЕВА“</w:t>
      </w:r>
    </w:p>
    <w:p>
      <w:pPr>
        <w:pStyle w:val="Normal"/>
        <w:autoSpaceDE w:val="false"/>
        <w:spacing w:lineRule="exact" w:line="24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8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4.186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5. ЕТ "СВЕТОСЛАВ ПЕТРОВ - СИСО 88"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2, 71, 75, 79, </w:t>
      </w:r>
      <w:r>
        <w:rPr>
          <w:b w:val="false"/>
          <w:sz w:val="24"/>
          <w:szCs w:val="24"/>
        </w:rPr>
        <w:t xml:space="preserve">общо площ: </w:t>
      </w:r>
      <w:r>
        <w:rPr>
          <w:sz w:val="24"/>
          <w:szCs w:val="24"/>
        </w:rPr>
        <w:t>195.783 дка</w:t>
      </w:r>
    </w:p>
    <w:p>
      <w:pPr>
        <w:pStyle w:val="Normal"/>
        <w:autoSpaceDE w:val="false"/>
        <w:spacing w:lineRule="exact" w:line="249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 xml:space="preserve">Регистър на имоти, съгласно чл. 37в, ал. 3, т. 2 от ЗСПЗЗ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Загоре, ЕКАТТЕ 30119, община Стара Загора</w:t>
      </w:r>
      <w:r>
        <w:rPr>
          <w:sz w:val="24"/>
          <w:lang w:val="ru-RU"/>
        </w:rPr>
        <w:t>,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7"/>
        <w:gridCol w:w="710"/>
        <w:gridCol w:w="708"/>
        <w:gridCol w:w="852"/>
        <w:gridCol w:w="847"/>
        <w:gridCol w:w="851"/>
        <w:gridCol w:w="3402"/>
      </w:tblGrid>
      <w:tr>
        <w:trPr>
          <w:trHeight w:val="610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ЗКИР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АГРИАФЕР ОРИЗОПРОИЗВОДСТВО"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04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.4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5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2,99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ВЗК "ЕДИНСТВО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07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5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30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ВЗК "ЕДИНСТВО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59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1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3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ВЗК "ЕДИНСТВО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0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.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64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4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86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ВЗК "ЕДИНСТВО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28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2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,88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ВЗК "ЕДИНСТВО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02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,99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ВЗК "ЕДИНСТВО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01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11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ВЗК "ЕДИНСТВО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0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.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3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4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59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ВЗК "ЕДИНСТВО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29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4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29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ВЗК "ЕДИНСТВО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.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6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1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,19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ВЗК "ЕДИНСТВО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0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.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88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7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ВЗК "ЕДИНСТВО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710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4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9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ВЗК "ЕДИНСТВО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8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43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ВЗК "ЕДИНСТВО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0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.7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9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46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ВЗК "ЕДИНСТВО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6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5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ВЗК "ЕДИНСТВО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.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2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2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ВЗК "ЕДИНСТВО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3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24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6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ВЗК "ЕДИНСТВО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8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55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ВЗК "ЕДИНСТВО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.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2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31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ВЗК "ЕДИНСТВО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0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4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3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ВЗК "ЕДИНСТВО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0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.5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1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8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ВЗК "ЕДИНСТВО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0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.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4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32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ВЗК "ЕДИНСТВО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90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9.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1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4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ВЗК "ЕДИНСТВО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06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,99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ВЗК "ЕДИНСТВО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0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04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74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СПК"СТРЕЛЕЦ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0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5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6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7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САКАР КЛАС"ЕООД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16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36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САКАР КЛАС"ЕООД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0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53.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48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64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ВЕНАТ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0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.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73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1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73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ВЕНАТ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.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68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4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38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ВЕНАТ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9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59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ВЕНАТ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.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4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4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ВЕНАТ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0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.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1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3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ВЕНАТ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0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.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9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7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ВЕНАТ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.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1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ВЕНАТ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7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96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ОСПОДИН ЖЕЛЕВ ГОСПОДИ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77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29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ОСПОДИН ЖЕЛЕВ ГОСПОДИ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6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89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ИНКО КРЪСТЕВ ГОСПОДИ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3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5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59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ВЕСЕЛИН ТОДОР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04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.4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6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9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ВЕСЕЛИН ТОДОР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6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45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О: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,16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50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>с</w:t>
      </w:r>
      <w:r>
        <w:rPr>
          <w:sz w:val="24"/>
          <w:lang w:val="ru-RU"/>
        </w:rPr>
        <w:t>.</w:t>
      </w:r>
      <w:r>
        <w:rPr>
          <w:b w:val="false"/>
          <w:sz w:val="24"/>
          <w:lang w:val="ru-RU"/>
        </w:rPr>
        <w:t xml:space="preserve"> </w:t>
      </w:r>
      <w:r>
        <w:rPr>
          <w:bCs/>
          <w:sz w:val="24"/>
          <w:szCs w:val="24"/>
        </w:rPr>
        <w:t>Загоре</w:t>
      </w:r>
      <w:r>
        <w:rPr>
          <w:sz w:val="24"/>
          <w:lang w:val="ru-RU"/>
        </w:rPr>
        <w:t>,</w:t>
      </w:r>
      <w:r>
        <w:rPr>
          <w:b w:val="false"/>
          <w:sz w:val="24"/>
          <w:lang w:val="ru-RU"/>
        </w:rPr>
        <w:t xml:space="preserve"> общ. Стара Загора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>в размер на 16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835"/>
        <w:gridCol w:w="2268"/>
      </w:tblGrid>
      <w:tr>
        <w:trPr>
          <w:trHeight w:val="5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лзвате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ължима сума за имоти по чл. 37в, ал. 3, т. 2 ЗСПЗЗ (лв.)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ВЗК "ЕДИНСТВО"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2,85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485,6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"ВЕНАТ" ООД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9,25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68,1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ОСПОДИН ЖЕЛЕВ ГОСПОДИН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2,13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94,2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"САКАР КЛАС" ЕООД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,65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54,4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ДИНКО КРЪСТЕВ ГОСПОДИН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,50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2,1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ЕТ "ВЕСЕЛИН ТОДОРОВ"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,82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1,2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ЗСПК "СТРЕЛЕЦ"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,46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,5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"АГРИАФЕР ОРИЗОПРОИЗВОДСТВО" ЕООД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,45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,3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О: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16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0,64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На основание чл.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ІV. </w:t>
      </w:r>
      <w:r>
        <w:rPr>
          <w:b w:val="false"/>
          <w:sz w:val="24"/>
          <w:szCs w:val="24"/>
        </w:rPr>
        <w:t xml:space="preserve">Имотите от ОПФ, които не са декларирани и попадат в масиви за ползване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 xml:space="preserve">Загоре, ЕКАТТЕ 30119 </w:t>
      </w:r>
      <w:r>
        <w:rPr>
          <w:b w:val="false"/>
          <w:sz w:val="24"/>
        </w:rPr>
        <w:t>и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 xml:space="preserve">не могат да се обособят в отделни масиви за ползване, както следва: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8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5"/>
        <w:gridCol w:w="772"/>
        <w:gridCol w:w="790"/>
        <w:gridCol w:w="821"/>
        <w:gridCol w:w="984"/>
        <w:gridCol w:w="850"/>
        <w:gridCol w:w="2410"/>
      </w:tblGrid>
      <w:tr>
        <w:trPr>
          <w:trHeight w:val="591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звател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асив (ПО)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на имот по КВС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на имот по ЗКИР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лзвана площ </w:t>
            </w:r>
          </w:p>
          <w:p>
            <w:pPr>
              <w:pStyle w:val="Normal"/>
              <w:autoSpaceDE w:val="false"/>
              <w:ind w:right="-3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дка/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 на имота /дка/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бственик-име</w:t>
            </w:r>
          </w:p>
        </w:tc>
      </w:tr>
      <w:tr>
        <w:trPr>
          <w:trHeight w:val="247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ЗК "ЕДИНСТВО"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802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8.2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3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.9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БЩИНА СТАРА ЗАГОРА</w:t>
            </w:r>
          </w:p>
        </w:tc>
      </w:tr>
      <w:tr>
        <w:trPr>
          <w:trHeight w:val="247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ЗК "ЕДИНСТВО"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000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0.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.4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.5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БЩИНА СТАРА ЗАГОРА</w:t>
            </w:r>
          </w:p>
        </w:tc>
      </w:tr>
      <w:tr>
        <w:trPr>
          <w:trHeight w:val="247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ЗК "ЕДИНСТВО"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301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3.1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.1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.8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БЩИНА СТАРА ЗАГОРА</w:t>
            </w:r>
          </w:p>
        </w:tc>
      </w:tr>
      <w:tr>
        <w:trPr>
          <w:trHeight w:val="247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ОСПОДИН ЖЕЛЕВ ГОСПОДИНОВ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900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9.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6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.89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БЩИНА СТАРА ЗАГОРА</w:t>
            </w:r>
          </w:p>
        </w:tc>
      </w:tr>
      <w:tr>
        <w:trPr>
          <w:trHeight w:val="247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ЕТ "ВЕСЕЛИН ТОДОРОВ"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900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9.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.5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.89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БЩИНА СТАРА ЗАГОРА</w:t>
            </w:r>
          </w:p>
        </w:tc>
      </w:tr>
      <w:tr>
        <w:trPr>
          <w:trHeight w:val="247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О: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4.1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За имотите от ОПФ се прилага процедурата съгласно чл. 37в, ал. 10 от ЗСПЗЗ.</w:t>
      </w:r>
    </w:p>
    <w:p>
      <w:pPr>
        <w:pStyle w:val="Normal"/>
        <w:spacing w:lineRule="exact" w:line="30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>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8/2019 г.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Загоре, ЕКАТТЕ 30119, община Стара Загора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 xml:space="preserve">обяви в сградата на Кметство с. </w:t>
      </w:r>
      <w:r>
        <w:rPr>
          <w:b w:val="false"/>
          <w:bCs/>
          <w:sz w:val="24"/>
          <w:szCs w:val="24"/>
        </w:rPr>
        <w:t>Загоре</w:t>
      </w:r>
      <w:r>
        <w:rPr>
          <w:b w:val="false"/>
          <w:sz w:val="24"/>
          <w:szCs w:val="24"/>
        </w:rPr>
        <w:t xml:space="preserve"> и в сградата на Общинска служба по земеделие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Стара Загора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Стара Загора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пие от заповедта да се изпрати на Община Стара Загора и на Общинска служба по земеделие – гр. Стара Загора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нтролът по изпълнението на настоящата заповед възлагам на началника на Общинска служба по земеделие – гр. Стара Загора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568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Jurisy</cp:lastModifiedBy>
  <cp:lastPrinted>2015-09-09T14:02:00Z</cp:lastPrinted>
  <dcterms:modified xsi:type="dcterms:W3CDTF">2018-10-09T15:04:00Z</dcterms:modified>
  <cp:revision>106</cp:revision>
  <dc:subject/>
  <dc:title>РЕПУБЛИКА БЪЛГАРИЯ</dc:title>
</cp:coreProperties>
</file>