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Петрово, ЕКАТТЕ 56188, община Стара Загора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50" w:type="dxa"/>
        <w:jc w:val="left"/>
        <w:tblInd w:w="11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1078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ПЕТКО ДРАГАНО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1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97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ЖЕКО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ЖЕКО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ЖЕКО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ЖЕКО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ЖЕКО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ЖЕКО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ЖЕКО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ЖЕКО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ЖЕКО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ЖЕКО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ЖЕКО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ЖЕКО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ЖЕКО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ЖЕКО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СЛАВ ЖЕКО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ИМИТРОВ КИ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ИМИТРОВ КИ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ИМИТРОВ КИ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ИМИТРОВ КИ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ИМИТРОВ КИ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ИМИТРОВ КИ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ИМИТРОВ КИ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ИМИТРОВ КИ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ИМИТРОВ КИ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ИМИТРОВ КИ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ИМИТРОВ КИ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ИМИТРОВ КИ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ИМИТРОВ КИ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ЛЕНОВ Д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ЛЕНОВ Д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ЛЕНОВ Д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ЛЕНОВ Д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ЛЕНОВ Д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ЛЕНОВ Д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ЛЕНОВ Д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ЛЕНОВ Д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АНДРА-Г - ВЪЛЧО ВЪЛЧ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6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НА 66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97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8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5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 ФРУК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55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9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6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И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И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И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И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И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И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И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И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И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И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И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И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И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И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И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И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И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И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И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ГЕОРГИЕВ ТА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ГЕОРГИЕВ ТА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ГЕОРГИЕВ ТА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ГЕОРГИЕВ ТА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ГЕОРГИЕВ ТА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ГЕОРГИЕВ ТА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ИНЧ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ИНЧ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ИНЧ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ДИНЧ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КО КОЛЕВ И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КО КОЛЕВ И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КО КОЛЕВ И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КО КОЛЕВ И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КО КОЛЕВ И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КО КОЛЕВ И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КО КОЛЕВ И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КО КОЛЕВ И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КО КОЛЕВ И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КОЛ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ЕВ-0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38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7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.0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СД-21-38/03.09.2018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32:00Z</dcterms:created>
  <dc:creator>MAYA IVANOVA</dc:creator>
  <dc:description/>
  <cp:keywords/>
  <dc:language>en-US</dc:language>
  <cp:lastModifiedBy>user</cp:lastModifiedBy>
  <cp:lastPrinted>2018-10-11T15:42:00Z</cp:lastPrinted>
  <dcterms:modified xsi:type="dcterms:W3CDTF">2018-10-18T12:17:00Z</dcterms:modified>
  <cp:revision>9</cp:revision>
  <dc:subject/>
  <dc:title/>
</cp:coreProperties>
</file>