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440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42</w:t>
      </w:r>
      <w:r>
        <w:rPr>
          <w:b w:val="false"/>
          <w:sz w:val="24"/>
          <w:lang w:val="ru-RU"/>
        </w:rPr>
        <w:t>/27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Петрово, ЕКАТТЕ 56188</w:t>
      </w:r>
      <w:r>
        <w:rPr>
          <w:sz w:val="24"/>
        </w:rPr>
        <w:t>, община Стара Загора</w:t>
      </w:r>
      <w:r>
        <w:rPr>
          <w:sz w:val="24"/>
          <w:lang w:val="ru-RU"/>
        </w:rPr>
        <w:t xml:space="preserve">, за стопанската 2018/2019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ЕТ "САНДРА -Г-ВЪЛЧО ГОСПОДИН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28, 29, 30, 31, 32, 34, 75, 76, 77, 80, 8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20.72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АГРО-ПЕТКО ДРАГАНОВ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14, 15, 16, 17, 18, 19, 21, 22, 56, 6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26.96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ВЛАДИСЛАВ ЖЕКОВ СЛАВ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9, 63, 70, 71, 85, 8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3.36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ГЕОРГИ ДИМИТРОВ КИ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4, 25, 2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2.80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ИМИТЪР ЛЕНОВ ДА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.650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"ЖЕЛЯНА 66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3, 35, 36, 37, 38, 39, 40, 41, 42, 43, 44, 45, 46, 47, 48, 49, 50, 7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07.715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"ЗАГОРА ФРУКТ" А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7, 8, 9, 10, 12, 13, 69, 8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66.31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"ЗАРА АГРИЯ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7, 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9.35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ИВАН ГЕОРГИЕВ ТА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3, 8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6.28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ИВАН ДИНЧЕВ ИВ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, 7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.50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МИЛКО КОЛЕВ ИЛ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8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0.78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НИКОЛАЙ КОЛЕВ ИВАН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.13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"ТЕНЕВ-08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1, 52, 53, 54, 55, 57, 58, 60, 61, 62, 64, 68, 78, 7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43.82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Петрово, ЕКАТТЕ 56188, община Стара Загора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08"/>
        <w:gridCol w:w="709"/>
        <w:gridCol w:w="851"/>
        <w:gridCol w:w="854"/>
        <w:gridCol w:w="847"/>
        <w:gridCol w:w="3118"/>
      </w:tblGrid>
      <w:tr>
        <w:trPr>
          <w:trHeight w:val="6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САНДРА--ВЪЛЧО ГОСПОДИ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-ПЕТКО ДРАГАНОВ ЕО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,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ЕЛЯНА 66 О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,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2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ЕЛЯНА 66 О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,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ЕЛЯНА 66 О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ГОРА ФРУКТ А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7,7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,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7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ГОРА ФРУКТ А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,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7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РА АГР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НЕВ-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,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НЕВ-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8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2,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>Петрово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Стара Загор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2835"/>
        <w:gridCol w:w="2551"/>
      </w:tblGrid>
      <w:tr>
        <w:trPr>
          <w:trHeight w:val="5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ЗАГОРА ФРУКТ" А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,95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6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ЖЕЛЯНА 66" 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,8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5,5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ТЕНЕВ-08" Е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,7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0,0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-ПЕТКО ДРАГАНОВ" Е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97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9,3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САНДРА-Г-ВЪЛЧО ГОСПОДИНОВ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92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ЗАРА АГРИЯ" Е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47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1,2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8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7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Петрово, ЕКАТТЕ 56188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7"/>
        <w:gridCol w:w="772"/>
        <w:gridCol w:w="790"/>
        <w:gridCol w:w="821"/>
        <w:gridCol w:w="954"/>
        <w:gridCol w:w="880"/>
        <w:gridCol w:w="2805"/>
      </w:tblGrid>
      <w:tr>
        <w:trPr>
          <w:trHeight w:val="675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ПО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ЖЕЛЯНА 66" О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0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.1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1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ЖЕЛЯНА 66" О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.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6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ЩО: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,18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Петрово, ЕКАТТЕ 56188, община Стара Загора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Петр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Стара Загора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Стара Загора и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18T13:30:00Z</dcterms:modified>
  <cp:revision>109</cp:revision>
  <dc:subject/>
  <dc:title>РЕПУБЛИКА БЪЛГАРИЯ</dc:title>
</cp:coreProperties>
</file>