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ъстрово, ЕКАТТЕ 59170, община Стара Загора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0" w:type="dxa"/>
        <w:jc w:val="left"/>
        <w:tblInd w:w="75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КРАЛЕВА ИВ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.0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6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ЛИН ЗАФИРОВ ТЕН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.2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2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ВАЛЕНТИНО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4.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4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ЛВИЯ ИВАНОВА ВАСИЛ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8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.8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3.8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1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8.3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32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РМАПЛАНТ А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.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97.6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6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7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.1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3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ИСТО ВАСИЛЕВ ВАСИ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9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.4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15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.4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5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ЛЕВ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.7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.8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48/05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21:22:00Z</dcterms:created>
  <dc:creator>MAYA IVANOVA</dc:creator>
  <dc:description/>
  <cp:keywords/>
  <dc:language>en-US</dc:language>
  <cp:lastModifiedBy>user</cp:lastModifiedBy>
  <dcterms:modified xsi:type="dcterms:W3CDTF">2018-10-16T11:33:00Z</dcterms:modified>
  <cp:revision>5</cp:revision>
  <dc:subject/>
  <dc:title/>
</cp:coreProperties>
</file>