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4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676</w:t>
      </w:r>
      <w:r>
        <w:rPr>
          <w:b w:val="false"/>
          <w:sz w:val="24"/>
          <w:lang w:val="ru-RU"/>
        </w:rPr>
        <w:t>/28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3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>с. Пъстрово, ЕКАТТЕ 59170</w:t>
      </w:r>
      <w:r>
        <w:rPr>
          <w:sz w:val="24"/>
        </w:rPr>
        <w:t>, община Стара Загора</w:t>
      </w:r>
      <w:r>
        <w:rPr>
          <w:sz w:val="24"/>
          <w:lang w:val="ru-RU"/>
        </w:rPr>
        <w:t xml:space="preserve">, за стопанската 2018/2019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ДОНКА КРАЛЕВА ИВАНОВА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3, 5, 6, 7, 47, 48, 93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81.013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КАЛИН ЗАФИРОВ ТЕНЕВ</w:t>
      </w:r>
    </w:p>
    <w:p>
      <w:pPr>
        <w:pStyle w:val="Normal"/>
        <w:autoSpaceDE w:val="false"/>
        <w:spacing w:lineRule="exact" w:line="24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8, 9, 10, 81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75.132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КРАСИМИРА ВАЛЕНТИНОВА НИКОЛО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1, 12, 76, 77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70.529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СИЛВИЯ ИВАНОВА ВАСИЛЕВ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3, 15, 16, 17, 79, 80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63.636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5.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ТРИГЛАВ ЕДЕЛВАЙС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Е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4, 18, 19, 20, 21, 22, 23, 26, 27, 28, 29, 30, 31, 32, 33, 34, 35, 36, 37, 38, 66, 67, 68, 69, 70, 71, 72, 73, 74, 83, 84, 85, 86, 87, 88, 89, 90, 91, 92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082.352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ФАРМАПЛАНТ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А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9, 40</w:t>
      </w:r>
      <w:r>
        <w:rPr>
          <w:b w:val="false"/>
          <w:color w:val="000000"/>
          <w:sz w:val="24"/>
          <w:szCs w:val="24"/>
        </w:rPr>
        <w:t xml:space="preserve">, общо площ: </w:t>
      </w:r>
      <w:r>
        <w:rPr>
          <w:color w:val="000000"/>
          <w:sz w:val="24"/>
          <w:szCs w:val="24"/>
        </w:rPr>
        <w:t>264.988 дка</w:t>
      </w:r>
    </w:p>
    <w:p>
      <w:pPr>
        <w:pStyle w:val="Normal"/>
        <w:autoSpaceDE w:val="false"/>
        <w:spacing w:lineRule="exact" w:line="24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ХРИСТО ВАСИЛЕВ ВАСИЛЕВ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 xml:space="preserve">41, 42, 43, 44, 45, 46, 49, 50, 51, 52, 53, 54, 55, 56, 57, 58, 59, 60, 61, 62, 63, 64, 65, 75, 78, </w:t>
      </w:r>
      <w:r>
        <w:rPr>
          <w:b w:val="false"/>
          <w:color w:val="000000"/>
          <w:sz w:val="24"/>
          <w:szCs w:val="24"/>
        </w:rPr>
        <w:t xml:space="preserve">общо площ: </w:t>
      </w:r>
      <w:r>
        <w:rPr>
          <w:color w:val="000000"/>
          <w:sz w:val="24"/>
          <w:szCs w:val="24"/>
        </w:rPr>
        <w:t>710.782 дка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8. </w:t>
      </w:r>
      <w:r>
        <w:rPr>
          <w:color w:val="000000"/>
          <w:sz w:val="24"/>
          <w:szCs w:val="24"/>
          <w:lang w:val="en-US"/>
        </w:rPr>
        <w:t>“</w:t>
      </w:r>
      <w:r>
        <w:rPr>
          <w:color w:val="000000"/>
          <w:sz w:val="24"/>
          <w:szCs w:val="24"/>
        </w:rPr>
        <w:t>ЧАЛЕВ</w:t>
      </w:r>
      <w:r>
        <w:rPr>
          <w:color w:val="000000"/>
          <w:sz w:val="24"/>
          <w:szCs w:val="24"/>
          <w:lang w:val="en-US"/>
        </w:rPr>
        <w:t>”</w:t>
      </w:r>
      <w:r>
        <w:rPr>
          <w:color w:val="000000"/>
          <w:sz w:val="24"/>
          <w:szCs w:val="24"/>
        </w:rPr>
        <w:t xml:space="preserve"> 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, 82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39.601 дка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>с. Пъстрово, ЕКАТТЕ 59170</w:t>
      </w:r>
      <w:r>
        <w:rPr>
          <w:bCs/>
          <w:sz w:val="24"/>
          <w:szCs w:val="24"/>
        </w:rPr>
        <w:t>, община Стара Загора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5"/>
        <w:gridCol w:w="849"/>
        <w:gridCol w:w="709"/>
        <w:gridCol w:w="992"/>
        <w:gridCol w:w="993"/>
        <w:gridCol w:w="852"/>
        <w:gridCol w:w="3120"/>
      </w:tblGrid>
      <w:tr>
        <w:trPr>
          <w:trHeight w:val="61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7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3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9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4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2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ОНКА КРАЛЕВА ИВАН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9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АЛИН ЗАФИРОВ ТЕН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9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,28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1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7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6,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43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,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,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6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ИЛВИЯ ИВАНОВА ВАСИЛЕВ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9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9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61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3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5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2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,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58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4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4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9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.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4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5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2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6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2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ФАРМАПЛАНТ А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6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6,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98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5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0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4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ХРИСТО ВАСИЛЕВ ВАСИЛЕ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,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,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8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АЛЕВ О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6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О: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4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54,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 Пъстров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Стара Загор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835"/>
        <w:gridCol w:w="2268"/>
      </w:tblGrid>
      <w:tr>
        <w:trPr>
          <w:trHeight w:val="5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ТРИГЛАВ ЕДЕЛВАЙС" Е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48,3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032,0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ХРИСТО ВАСИЛЕВ ВАСИЛЕ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1,4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15,4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РАСИМИРА ВАЛЕНТИНОВА НИКОЛО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4,0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04,2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ФАРМАПЛАНТ" А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4,3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697,64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"ЧАЛЕВ" ОО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6,7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73,8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ИЛВИЯ ИВАНОВА ВАСИЛЕ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4,8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53,8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НКА КРАЛЕВА ИВАНОВ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,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056,1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КАЛИН ЗАФИРОВ ТЕНЕ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,2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1,02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,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4,22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 w:val="false"/>
          <w:sz w:val="24"/>
          <w:szCs w:val="24"/>
        </w:rPr>
        <w:t>За ползвателите, които не са заплатили дължимите суми за ползваните земи по чл. 37в, ал. 3, т. 2 от ЗСПЗЗ съгласно настоящата заповед, се прилага чл. 34, ал. 6 от ЗСПЗЗ по искане на директора на Областна дирекция „Земеделие” – Стара Загора до кмета на Община Стара Загора. Не се допуска до участие в споразумение и предоставяне на право на ползване на масиви и на лице – свързано лице по смисъла на Търговския закон с лице по предходното изречение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>с. Пъстрово, ЕКАТТЕ 59170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708"/>
        <w:gridCol w:w="709"/>
        <w:gridCol w:w="851"/>
        <w:gridCol w:w="850"/>
        <w:gridCol w:w="709"/>
        <w:gridCol w:w="2551"/>
      </w:tblGrid>
      <w:tr>
        <w:trPr>
          <w:trHeight w:val="745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ПО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ОНКА КРАЛЕВА ИВАН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АЛИН ЗАФИРОВ ТЕН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РАСИМИРА ВАЛЕНТИНОВА НИКОЛ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0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6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ЛВИЯ ИВАНОВА ВАСИЛЕ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0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1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ЛВИЯ ИВАНОВА ВАСИЛЕ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8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9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6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8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3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6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4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5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5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4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5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7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2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,3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7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6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1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6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0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РИГЛАВ ЕДЕЛВАЙС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6.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9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6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1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3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9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4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3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4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2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3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ОБЩИНА СТАРА ЗАГОРА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ХРИСТО ВАСИЛЕВ ВАСИЛЕ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0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1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3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1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ЗЕМИ ПО ЧЛ 19 ОТ ЗСПЗЗ</w:t>
            </w:r>
          </w:p>
        </w:tc>
      </w:tr>
      <w:tr>
        <w:trPr>
          <w:trHeight w:val="247" w:hRule="atLeast"/>
        </w:trPr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84,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>с. Пъстрово, ЕКАТТЕ 59170</w:t>
      </w:r>
      <w:r>
        <w:rPr>
          <w:bCs/>
          <w:sz w:val="24"/>
          <w:szCs w:val="24"/>
        </w:rPr>
        <w:t>, община Стара Загора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Пъстрово и в сградата на Общинска служба по земеделие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Стара Загора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Стара Загора и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Стара Загора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6T11:47:00Z</dcterms:modified>
  <cp:revision>107</cp:revision>
  <dc:subject/>
  <dc:title>РЕПУБЛИКА БЪЛГАРИЯ</dc:title>
</cp:coreProperties>
</file>