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12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59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Оряховица, ЕКАТТЕ 54016</w:t>
      </w:r>
      <w:r>
        <w:rPr>
          <w:sz w:val="24"/>
        </w:rPr>
        <w:t>, община Стара Загора</w:t>
      </w:r>
      <w:r>
        <w:rPr>
          <w:sz w:val="24"/>
          <w:lang w:val="ru-RU"/>
        </w:rPr>
        <w:t xml:space="preserve">, за стопанската 2018/2019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АГРОЛЕНД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3.36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АГРОНИКС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20, 43, 45, 46, 53, 57, 58, 59, 64, 81, 103, 10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23.52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ГЕЯ 4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3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7.41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ЗПК "СИЛ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, 3, 4, 5, 6, 7, 8, 9, 10, 11, 40, 51, 67, 94, 109, 11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14.94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"СОКОЛОВИ 201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6.20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"ТАНЕВ КОМЕРС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5.49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АГРОКИМ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9, 54, 56, 72, 75, 77, 84, 87, 89, 96, 10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53.36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АНТОН ИВАНОВ КЪРДЖАЛ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7, 48, 8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9.57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АТАНАС СПАСОВ ПАШ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, 23, 2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3.42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„ГЛАДИАТОР-3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9.81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ДИЛЯН ДИМОВ ИЛИ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8, 91, 9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9.92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ДИЛЯНА ТОДОРОВА РАД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9, 50, 55, 105, 10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51.53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ЕТ „АГРОСИНЧ-ЮЛИЯ СИНЧАНОВА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.96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ЕТ „КРИС И ДЕНИС“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4, 7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51.28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ЕТ „СЛАВА-РАДОСЛАВ ХРИСТО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6.91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ЕТ „ТАБАК-58-ЗАПРЯН ХАДЖИЕ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7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8.40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ЕТ "НАЙ-ДЖЕМ-НАИМ ХАДЖИЮСЕИНОВ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8, 10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1.61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ЕТ „ЖИТЕЛ - ТОНЧО СТАНКО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3, 10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6.65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. ИЛИЯН ЖИВКОВ ЖЕ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0, 6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.12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. ЛЮЦКАН ВЕЛЕВ ТА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0, 11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7.96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 „МИ-ЛИ АГРО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7, 41, 83, 85, 10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0.29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2. НИКОЛАЙ СТОИЛОВ СТОЯ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5, 7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8.90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. ПЕНКА ТРИФОНОВА ИВА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, 16, 17, 18, 19, 21, 42, 71, 79, 8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97.43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. „ПИ ДЖИ ТРАНС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2, 90, 10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1.63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. СЕВЕРИН ВАСКОВ ХАДЖ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4.89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6. СЛАВЧО МИХАЙЛОВ МИХАЙЛ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8, 30, 32, 34, 52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258.995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7. „СММ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6, 31, 33, 36, 39, 68, 69, 88, 97, 9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21.16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8. СТОЯН ПЕТКОВ СТОЯ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, 1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6.22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Оряховица, ЕКАТТЕ 54016, община Стара Загора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710"/>
        <w:gridCol w:w="708"/>
        <w:gridCol w:w="852"/>
        <w:gridCol w:w="847"/>
        <w:gridCol w:w="850"/>
        <w:gridCol w:w="3119"/>
      </w:tblGrid>
      <w:tr>
        <w:trPr>
          <w:trHeight w:val="61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ЛЕНД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5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НИКС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.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НИКС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НИКС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НИКС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НИКС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НИКС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НИКС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АГРОНИКС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2.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6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.6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5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6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/>
            </w:pPr>
            <w:r>
              <w:rPr>
                <w:b w:val="false"/>
                <w:color w:val="000000"/>
                <w:sz w:val="20"/>
              </w:rPr>
              <w:t>134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7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7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93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0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ПК " СИЛ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6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0.1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5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36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КИМ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 ИВАНОВ КЪРДЖАЛИ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ТОН ИВАНОВ КЪРДЖАЛИ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ЛАДИАТОР-3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ЛАДИАТОР-3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ЛАДИАТОР-3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ЛЯНА ТОДОРОВА РАДЕ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ЛЯНА ТОДОРОВА РАДЕ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ЛЯНА ТОДОРОВА РАДЕ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ЛЯНА ТОДОРОВА РАДЕ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6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АГРОСИНЧ-ЮЛИЯ СИНЧА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КРИС И ДЕНИ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КРИС И ДЕНИ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ЛАВА-РАДОСЛАВ ХРИС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8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НАЙ-ДЖЕМ-НАИМ ХАДЖИЮСЕИНО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7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-ЛИ АГРО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8.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-ЛИ АГРО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6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-ЛИ АГРО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-ЛИ АГРО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СТОИЛОВ СТОЯ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СТОИЛОВ СТОЯ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СТОИЛОВ СТОЯ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СТОИЛОВ СТОЯ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ТРИФОНОВА ИВА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ТРИФОНОВА ИВА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ТРИФОНОВА ИВА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 ДЖИ ТРАНС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4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 ДЖИ ТРАНС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 ДЖИ ТРАНС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 ДЖИ ТРАНС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 ДЖИ ТРАНС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 ДЖИ ТРАНС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ВЕРИН ВАСКОВ ХАДЖИ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7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ЛАВЧО МИХАЙЛОВ МИХАЙ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ЛАВЧО МИХАЙЛОВ МИХАЙ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ЛАВЧО МИХАЙЛОВ МИХАЙ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.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firstLine="7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8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1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3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6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ММ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.3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65.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 xml:space="preserve">Оряховица, </w:t>
      </w:r>
      <w:r>
        <w:rPr>
          <w:b w:val="false"/>
          <w:sz w:val="24"/>
          <w:lang w:val="ru-RU"/>
        </w:rPr>
        <w:t>общ. Стара Загор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9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834"/>
        <w:gridCol w:w="2268"/>
      </w:tblGrid>
      <w:tr>
        <w:trPr>
          <w:trHeight w:val="5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ПК "СИЛА"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1.8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114.1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СММ" ЕООД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6.0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96.0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КИМ" ООД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.6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67.8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ПИ ДЖИ ТРАНС" ООД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5.3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26.0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НИКС" ООД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.3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22.7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МИ-ЛИ АГРО" ООД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.2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90.2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ГЛАДИАТОР-3" ЕООД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0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64.5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ИКОЛАЙ СТОИЛОВ СТОЯНОВ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0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7.67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ИЛЯНА ТОДОРОВА РАДЕВА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4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2.2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ЛЕНД" ЕООД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1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5.2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ЛАВЧО МИХАЙЛОВ МИХАЙЛОВ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.1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5.9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СЛАВА-РАДОСЛАВ ХРИСТОВ"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.5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9.6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НКА ТРИФОНОВА ИВАНОВА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7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6.9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ЕВЕРИН ВАСКОВ ХАДЖИЕВ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5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1.2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ИВАНОВ КЪРДЖАЛИЕВ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5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0.3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НАЙ-ДЖЕМ-НАИМ ХАДЖИЮСЕИНОВ"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4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9.3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КРИС И ДЕНИС"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6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5.77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АГРОСИНЧ-ЮЛИЯ СИНЧАНОВА"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3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.8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.34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5.92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Оряховица, ЕКАТТЕ 54016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695"/>
        <w:gridCol w:w="790"/>
        <w:gridCol w:w="783"/>
        <w:gridCol w:w="850"/>
        <w:gridCol w:w="851"/>
        <w:gridCol w:w="2551"/>
      </w:tblGrid>
      <w:tr>
        <w:trPr>
          <w:trHeight w:val="7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ПО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/>
                <w:color w:val="000000"/>
                <w:sz w:val="20"/>
                <w:szCs w:val="18"/>
              </w:rPr>
            </w:pPr>
            <w:r>
              <w:rPr>
                <w:b w:val="false"/>
                <w:bCs/>
                <w:color w:val="000000"/>
                <w:sz w:val="20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НКА ТРИФОНОВА ИВАНО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70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7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5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7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СММ" ЕО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02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.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ЩО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5.9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Оряховица, ЕКАТТЕ 54016, община Стара Загора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Оряховица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Стара Загора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Стара Загора и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16T11:49:00Z</dcterms:modified>
  <cp:revision>104</cp:revision>
  <dc:subject/>
  <dc:title>РЕПУБЛИКА БЪЛГАРИЯ</dc:title>
</cp:coreProperties>
</file>