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Оряховица, ЕКАТТЕ 54016, община Стара Загора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3" w:type="dxa"/>
        <w:jc w:val="left"/>
        <w:tblInd w:w="6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ЕНД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ЕНД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ЕНД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2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ЕНД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ЕНД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ЕНД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ЕНД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ЕНД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1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.2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6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6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0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0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5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3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.7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ГЕЯ 4"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2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0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5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7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6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0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4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6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5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0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1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ПК " СИЛА 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.8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4.2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КОЛОВИ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КОЛОВИ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КОЛОВИ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КОЛОВИ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КОЛОВИ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КОЛОВИ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КОЛОВИ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КОЛОВИ 2017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НЕВ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НЕВ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НЕВ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НЕВ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НЕВ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АНЕВ КОМЕРС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4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3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КИМ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6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7.8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8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ИВАНОВ КЪРДЖ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.3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АНАС СПАСОВ ПАШ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9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ИАТОР-3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0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4.5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 ДИМОВ И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ЛЯНА ТОДОРОВА РАД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4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2.2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3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8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КРИС И ДЕНИС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7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6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.7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6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ЛАВА-РАДОСЛАВ ХРИ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5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.6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БАК-58-ЗАПРЯН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НАЙ-ДЖЕМ-НАИМ ХАДЖИЮСЕИ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.3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ЕЛ - ТОНЧО СТ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6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ЯН ЖИВКОВ ЖЕ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ЯН ЖИВКОВ ЖЕ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ЦКАН ВЕЛЕВ ТА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3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.9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-ЛИ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2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0.2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СТОИЛ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0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7.6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ТРИФО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7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.9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1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6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9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6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 ДЖИ ТРАН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3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6.0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ВЕРИН ВАСКОВ ХАДЖ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.2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АВЧО МИХАЙЛОВ МИХАЙ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1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.9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8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9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9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6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.0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0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6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4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М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5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.0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6.0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ПЕТ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ПЕТ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ПЕТ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ПЕТ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ПЕТ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ПЕТ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ПЕТ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ПЕТ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ПЕТ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31/03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20:43:00Z</dcterms:created>
  <dc:creator>MAYA IVANOVA</dc:creator>
  <dc:description/>
  <cp:keywords/>
  <dc:language>en-US</dc:language>
  <cp:lastModifiedBy>user</cp:lastModifiedBy>
  <dcterms:modified xsi:type="dcterms:W3CDTF">2018-10-16T11:46:00Z</dcterms:modified>
  <cp:revision>5</cp:revision>
  <dc:subject/>
  <dc:title/>
</cp:coreProperties>
</file>