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Люляк, ЕКАТТЕ 44687, община Стара Загора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5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5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ПЕТКО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.2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4.1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47/05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17:00Z</dcterms:created>
  <dc:creator>MAYA IVANOVA</dc:creator>
  <dc:description/>
  <cp:keywords/>
  <dc:language>en-US</dc:language>
  <cp:lastModifiedBy>user</cp:lastModifiedBy>
  <dcterms:modified xsi:type="dcterms:W3CDTF">2018-10-16T11:42:00Z</dcterms:modified>
  <cp:revision>5</cp:revision>
  <dc:subject/>
  <dc:title/>
</cp:coreProperties>
</file>