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13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669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>с. Люляк, ЕКАТТЕ 44687</w:t>
      </w:r>
      <w:r>
        <w:rPr>
          <w:sz w:val="24"/>
        </w:rPr>
        <w:t>, община Стара Загора</w:t>
      </w:r>
      <w:r>
        <w:rPr>
          <w:sz w:val="24"/>
          <w:lang w:val="ru-RU"/>
        </w:rPr>
        <w:t xml:space="preserve">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АЛЕКС ВЕСЕЛИНОВ АНГЕЛОВ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 1</w:t>
      </w:r>
      <w:r>
        <w:rPr>
          <w:color w:val="000000"/>
          <w:sz w:val="24"/>
          <w:szCs w:val="24"/>
        </w:rPr>
        <w:t>, 2, 8, 9, 10, 11, 16, 23, 31, 34, 35, 36, 37, 38, 39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255.783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ТЕОДОРА ПЕТКОВА АНГЕЛОВ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3, 4, 5, 6, 7, 12, 13, 14, 15, 17, 18, 19, 20, 21, 22, 24, 25, 26, 27, 28, 29, 30, 32, 33, 40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475.170 дка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bCs/>
          <w:sz w:val="24"/>
          <w:szCs w:val="24"/>
        </w:rPr>
        <w:t>с. Люляк, ЕКАТТЕ 44687, община Стара Загора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710"/>
        <w:gridCol w:w="708"/>
        <w:gridCol w:w="852"/>
        <w:gridCol w:w="993"/>
        <w:gridCol w:w="852"/>
        <w:gridCol w:w="3120"/>
      </w:tblGrid>
      <w:tr>
        <w:trPr>
          <w:trHeight w:val="61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8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90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,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8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6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,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3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8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7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6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7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2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2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5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6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1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8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8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2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7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1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1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5,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2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4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6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2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7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91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5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2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ЛЕКС ВЕСЕЛИНОВ АНГЕ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3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,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1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,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7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,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7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31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9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5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5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,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3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9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6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3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8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5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8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5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2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3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7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4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2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1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6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8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6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4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47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6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2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8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5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4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7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1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7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4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4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5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6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9,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 Люляк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Стара Загора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9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2977"/>
        <w:gridCol w:w="2551"/>
      </w:tblGrid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ЕОДОРА ПЕТКОВА АНГЕЛОВ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1,2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04,1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ЛЕКС ВЕСЕЛИНОВ АНГЕЛ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5,53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25,1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8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9,23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 w:val="false"/>
          <w:sz w:val="24"/>
          <w:szCs w:val="24"/>
        </w:rPr>
        <w:t>За ползвателите, които не са заплатили дължимите суми за ползваните земи по чл. 37в, ал. 3, т. 2 от ЗСПЗЗ съгласно настоящата заповед, се прилага чл. 34, ал. 6 от ЗСПЗЗ по искане на директора на Областна дирекция „Земеделие” – Стара Загора до кмета на Община Стара Загора. Не се допуска до участие в споразумение и предоставяне на право на ползване на масиви и на лице – свързано лице по смисъла на Търговския закон с лице по предходното изречение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Люляк, ЕКАТТЕ 44687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992"/>
        <w:gridCol w:w="992"/>
        <w:gridCol w:w="851"/>
        <w:gridCol w:w="850"/>
        <w:gridCol w:w="851"/>
        <w:gridCol w:w="2409"/>
      </w:tblGrid>
      <w:tr>
        <w:trPr>
          <w:trHeight w:val="56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ПО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ЛЕКС ВЕСЕЛИНОВ АНГЕ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7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6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ЛЕКС ВЕСЕЛИНОВ АНГЕ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.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ЛЕКС ВЕСЕЛИНОВ АНГЕ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0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ЛЕКС ВЕСЕЛИНОВ АНГЕ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7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ЛЕКС ВЕСЕЛИНОВ АНГЕ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0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5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ЛЕКС ВЕСЕЛИНОВ АНГЕ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1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1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78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ЛЕКС ВЕСЕЛИНОВ АНГЕ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8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76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9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,4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ЕОДОРА ПЕТКОВА АНГЕ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.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0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Щ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,2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>с. Люляк, ЕКАТТЕ 44687</w:t>
      </w:r>
      <w:r>
        <w:rPr>
          <w:bCs/>
          <w:sz w:val="24"/>
          <w:szCs w:val="24"/>
        </w:rPr>
        <w:t>, община Стара Загора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Люляк и в сградата на Общинска служба по земеделие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Стара Загора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Стара Загора и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16T11:48:00Z</dcterms:modified>
  <cp:revision>116</cp:revision>
  <dc:subject/>
  <dc:title>РЕПУБЛИКА БЪЛГАРИЯ</dc:title>
</cp:coreProperties>
</file>