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Лозен, ЕКАТТЕ 63149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1" w:type="dxa"/>
        <w:jc w:val="left"/>
        <w:tblInd w:w="11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ЕЛКА ДИМИТРОВА НЕД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2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МИТКОВ Е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МЕР ПЛА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7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ЕДКОВ НЕД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44/05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25:00Z</dcterms:created>
  <dc:creator>MAYA IVANOVA</dc:creator>
  <dc:description/>
  <cp:keywords/>
  <dc:language>en-US</dc:language>
  <cp:lastModifiedBy>Jurisy</cp:lastModifiedBy>
  <dcterms:modified xsi:type="dcterms:W3CDTF">2018-10-10T12:12:00Z</dcterms:modified>
  <cp:revision>7</cp:revision>
  <dc:subject/>
  <dc:title/>
</cp:coreProperties>
</file>