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383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68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Лозен, ЕКАТТЕ 63149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ЕСЕЛКА ДИМИТРОВА НЕД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4, 5, 6, 7, 9, 10, 11, 12, 13, 14, 15, 16, 17, 18, 19, 22, 27, 29, 30, 31, 32, 33, 34, 35, 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86.3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ВАЙЛО МИТКОВ ЕНЧ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28, 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.5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ПОЛИМЕР ПЛАСТ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18.09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СТОЯН НЕДКОВ НЕДК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21, 23, 24, 25, 26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6.369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Лозен, ЕКАТТЕ 63149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53"/>
        <w:gridCol w:w="708"/>
        <w:gridCol w:w="852"/>
        <w:gridCol w:w="847"/>
        <w:gridCol w:w="852"/>
        <w:gridCol w:w="2975"/>
      </w:tblGrid>
      <w:tr>
        <w:trPr>
          <w:trHeight w:val="6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03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96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95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8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3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6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9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7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8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СЕЛКА ДИМИТРОВА НЕД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8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5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3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5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8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5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ЛИМЕР ПЛАСТ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6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.9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1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bCs/>
          <w:sz w:val="24"/>
          <w:szCs w:val="24"/>
        </w:rPr>
        <w:t>Лозен,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9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ПОЛИМЕР ПЛАСТ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.7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72.7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ЕСЕЛКА ДИМИТРОВА НЕДКО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.2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68.5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96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.26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4"/>
          <w:szCs w:val="24"/>
        </w:rPr>
        <w:tab/>
        <w:t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Лозен, ЕКАТТЕ 63149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Лозен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10T12:11:00Z</dcterms:modified>
  <cp:revision>99</cp:revision>
  <dc:subject/>
  <dc:title>РЕПУБЛИКА БЪЛГАРИЯ</dc:title>
</cp:coreProperties>
</file>