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Знаменосец, ЕКАТТЕ 31293, община Радне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КАРА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Ч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Ч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Ч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Ч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ЧО ИВАН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ДИНКОВ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ИКА ГЕОРГИЕВА БА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0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ЕОРГИ БАЛЕВ-БЕГ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НСАЙТ - КХ - ИХ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ЮВЕ ДИНКО Я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ДЕТЕЛИНА 200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7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2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 ТЕН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К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КОСТОВ В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ЙКО МАТ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ЙКО МАТ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ЙКО МАТ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ЙКО МАТЕ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СТОЯН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ЧО БОНЕВ ЖЕ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 СТОЙЧ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 СТОЙЧ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 СТОЙЧ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КОЛ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КОЛ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6/27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4:14:00Z</dcterms:created>
  <dc:creator>MAYA IVANOVA</dc:creator>
  <dc:description/>
  <cp:keywords/>
  <dc:language>en-US</dc:language>
  <cp:lastModifiedBy>user</cp:lastModifiedBy>
  <dcterms:modified xsi:type="dcterms:W3CDTF">2018-09-27T10:27:00Z</dcterms:modified>
  <cp:revision>5</cp:revision>
  <dc:subject/>
  <dc:title/>
</cp:coreProperties>
</file>