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8/2019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Землен, ЕКАТТЕ 30795, община Раднево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39" w:type="dxa"/>
        <w:jc w:val="left"/>
        <w:tblInd w:w="46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07"/>
        <w:gridCol w:w="624"/>
        <w:gridCol w:w="850"/>
        <w:gridCol w:w="1078"/>
        <w:gridCol w:w="850"/>
        <w:gridCol w:w="850"/>
        <w:gridCol w:w="1080"/>
      </w:tblGrid>
      <w:tr>
        <w:trPr>
          <w:trHeight w:val="227" w:hRule="atLeast"/>
          <w:cantSplit w:val="true"/>
        </w:trPr>
        <w:tc>
          <w:tcPr>
            <w:tcW w:w="42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.61</w:t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1</w:t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8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.7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3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5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91</w:t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1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3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5</w:t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8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7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2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7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7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7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7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7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3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5.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5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,,СТОЯНКОВИ"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94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.26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9.08</w:t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РОЙ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РОЙ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РОЙ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РОЙ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РОЙ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РОЙ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РОЙ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РОЙ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РОЙ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 РОЙДЕВ ИВ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КА КОСТАДИНОВА СТАЙКОВА-МИ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КА КОСТАДИНОВА СТАЙКОВА-МИ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КА КОСТАДИНОВА СТАЙКОВА-МИ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КА КОСТАДИНОВА СТАЙКОВА-МИ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КА КОСТАДИНОВА СТАЙКОВА-МИ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КА КОСТАДИНОВА СТАЙКОВА-МИ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КА КОСТАДИНОВА СТАЙКОВА-МИ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КА КОСТАДИНОВА СТАЙКОВА-МИ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КА КОСТАДИНОВА СТАЙКОВА-МИ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КА КОСТАДИНОВА СТАЙКОВА-МИ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КА КОСТАДИНОВА СТАЙКОВА-МИ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КА КОСТАДИНОВА СТАЙКОВА-МИ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КА КОСТАДИНОВА СТАЙКОВА-МИ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КА КОСТАДИНОВА СТАЙКОВА-МИ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КА КОСТАДИНОВА СТАЙКОВА-МИ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КА КОСТАДИНОВА СТАЙКОВА-МИ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КА КОСТАДИНОВА СТАЙКОВА-МИ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КА КОСТАДИНОВА СТАЙКОВА-МИ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КА КОСТАДИНОВА СТАЙКОВА-МИ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КА КОСТАДИНОВА СТАЙКОВА-МИ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КА КОСТАДИНОВА СТАЙКОВА-МИ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КА КОСТАДИНОВА СТАЙКОВА-МИ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КА КОСТАДИНОВА СТАЙКОВА-МИ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КА КОСТАДИНОВА СТАЙКОВА-МИ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КА КОСТАДИНОВА СТАЙКОВА-МИ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КА КОСТАДИНОВА СТАЙКОВА-МИ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КА КОСТАДИНОВА СТАЙКОВА-МИ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КА КОСТАДИНОВА СТАЙКОВА-МИ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КА КОСТАДИНОВА СТАЙКОВА-МИ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КА КОСТАДИНОВА СТАЙКОВА-МИ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КА КОСТАДИНОВА СТАЙКОВА-МИ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КА КОСТАДИНОВА СТАЙКОВА-МИ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КА КОСТАДИНОВА СТАЙКОВА-МИ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КА КОСТАДИНОВА СТАЙКОВА-МИ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ВАНКА КОСТАДИНОВА СТАЙКОВА-МИХ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3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Я ИВАНОВА КАЛ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Я ИВАНОВА КАЛ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Я ИВАНОВА КАЛ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Я ИВАНОВА КАЛ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Я ИВАНОВА КАЛ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Я ИВАНОВА КАЛ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Я ИВАНОВА КАЛ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Я ИВАНОВА КАЛ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Я ИВАНОВА КАЛ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10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Я ИВАНОВА КАЛ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Я ИВАНОВА КАЛ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Я ИВАНОВА КАЛ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Я ИВАНОВА КАЛ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Я ИВАНОВА КАЛ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Я ИВАНОВА КАЛ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Я ИВАНОВА КАЛ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Я ИВАНОВА КАЛ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Я ИВАНОВА КАЛ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Я ИВАНОВА КАЛ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Я ИВАНОВА КАЛ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Я ИВАНОВА КАЛ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Я ИВАНОВА КАЛ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Я ИВАНОВА КАЛ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Я ИВАНОВА КАЛ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Я ИВАНОВА КАЛ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Я ИВАНОВА КАЛ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Я ИВАНОВА КАЛ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Я ИВАНОВА КАЛ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Я ИВАНОВА КАЛ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Я ИВАНОВА КАЛ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Я ИВАНОВА КАЛ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Я ИВАНОВА КАЛ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Я ИВАНОВА КАЛ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Я ИВАНОВА КАЛ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Я ИВАНОВА КАЛ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Я ИВАНОВА КАЛ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Я ИВАНОВА КАЛ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Я ИВАНОВА КАЛ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Я ИВАНОВА КАЛ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Я ИВАНОВА КАЛ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Я ИВАНОВА КАЛ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НЯ ИВАНОВА КАЛЧ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8.6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6</w:t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7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6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ДОР ГОСПОДИНОВ Г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99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56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7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1/20.08.2018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11:39:00Z</dcterms:created>
  <dc:creator>MAYA IVANOVA</dc:creator>
  <dc:description/>
  <cp:keywords/>
  <dc:language>en-US</dc:language>
  <cp:lastModifiedBy>user</cp:lastModifiedBy>
  <dcterms:modified xsi:type="dcterms:W3CDTF">2018-09-27T10:26:00Z</dcterms:modified>
  <cp:revision>4</cp:revision>
  <dc:subject/>
  <dc:title/>
</cp:coreProperties>
</file>