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рояново, ЕКАТТЕ 73225, община Радне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КО ИВАН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КО ИВАН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КО ИВАН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КО ИВАН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КО ИВАН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ЬО РУС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АНА-К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9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2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ДИМИТРО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1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6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О 2006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О 2006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О 2006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О 2006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О 2006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0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>28</w:t>
    </w:r>
    <w:r>
      <w:rPr>
        <w:rFonts w:cs="Times New Roman" w:ascii="Times New Roman" w:hAnsi="Times New Roman"/>
        <w:sz w:val="24"/>
        <w:szCs w:val="24"/>
      </w:rPr>
      <w:t>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0:00:00Z</dcterms:created>
  <dc:creator>MAYA IVANOVA</dc:creator>
  <dc:description/>
  <cp:keywords/>
  <dc:language>en-US</dc:language>
  <cp:lastModifiedBy>user</cp:lastModifiedBy>
  <dcterms:modified xsi:type="dcterms:W3CDTF">2018-09-27T12:18:00Z</dcterms:modified>
  <cp:revision>4</cp:revision>
  <dc:subject/>
  <dc:title/>
</cp:coreProperties>
</file>