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98/</w:t>
      </w:r>
      <w:r>
        <w:rPr>
          <w:b w:val="false"/>
          <w:sz w:val="24"/>
          <w:szCs w:val="24"/>
          <w:lang w:val="ru-RU"/>
        </w:rPr>
        <w:t xml:space="preserve"> 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22</w:t>
      </w:r>
      <w:r>
        <w:rPr>
          <w:b w:val="false"/>
          <w:sz w:val="24"/>
          <w:lang w:val="ru-RU"/>
        </w:rPr>
        <w:t>/25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0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рояново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3225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Радне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1. ГЕНКО ИВАНОВ ЖЕ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3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ИНЬО РУСЕ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20, 21, 22, 23, 24, 25, 2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0.45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ЙОАНА-КР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2, 3, 5, 6, 7, 8, 9, 10, 12, 13, 14, 15, 16, 17, 18, 33, 34, 35, 36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81.8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АЛОЯН ДИМИТРОВ МИ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11, 27, 28, 29, 31, 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3.28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РИО 2006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093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рояново,</w:t>
      </w:r>
      <w:r>
        <w:rPr>
          <w:b w:val="false"/>
          <w:sz w:val="24"/>
          <w:lang w:val="ru-RU"/>
        </w:rPr>
        <w:t xml:space="preserve"> общ. Раднево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850"/>
        <w:gridCol w:w="851"/>
        <w:gridCol w:w="3260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ЬО РУСЕ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8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АНА-КР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1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ОЯН ДИМИТРОВ МИ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Троян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Радне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2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551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ЙОАНА-КР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1,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62,9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ОЯН ДИМИТРОВ МИТ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,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16,3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ЬО РУСЕВ ИВ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5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6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4,55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  <w:tab w:val="right" w:pos="96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  <w:tab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Трояново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3225</w:t>
      </w:r>
      <w:r>
        <w:rPr>
          <w:sz w:val="24"/>
          <w:lang w:val="ru-RU"/>
        </w:rPr>
        <w:t>, общ. Радне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Троян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Радн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Радне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Радне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Раднево и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ДП/Д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АПФСДЧР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45:00Z</dcterms:modified>
  <cp:revision>90</cp:revision>
  <dc:subject/>
  <dc:title>РЕПУБЛИКА БЪЛГАРИЯ</dc:title>
</cp:coreProperties>
</file>