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Трънково, ЕКАТТЕ 73314, община Раднево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18" w:type="dxa"/>
        <w:jc w:val="left"/>
        <w:tblInd w:w="8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624"/>
        <w:gridCol w:w="850"/>
        <w:gridCol w:w="1078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ОНЕВ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ОНЕВ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1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1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1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9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.9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ТУ-ПРОСПЕРИТА -ИВАН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ТУ-ПРОСПЕРИТА -ИВАН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ТУ-ПРОСПЕРИТА -ИВАН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.1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ДРАГАНОВА Т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3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2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3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ОСЕВА МАН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ОСЕВА МАН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ОСЕВА МАН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ОСЕВА МАН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ОСЕВА МАН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ОСЕВА МАН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ОСЕВА МАН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ОСЕВА МАН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ОСЕВА МАН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ОСЕВА МАН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ОСЕВА МАН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3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.1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О ДИНЕВ ДРАГ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3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.0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2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6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3.0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АНТОНО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АНТОНО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АНТОНО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АНТОНО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АНТОНО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АНТОНО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АНТОНО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АНТОНО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АНТОНО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АНТОНО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АНТОНО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АНТОНО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АНТОНО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АНТОНО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АНТОНО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АНТОНО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АНТОНО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8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0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7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5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КРЪС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КРЪС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КРЪС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КРЪС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КРЪС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КРЪС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ЖЕЛЯЗКОВ КРЪС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СТЕФА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СТЕФА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СТЕФА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СТЕФА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СТЕФА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СТЕФА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СТЕФА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СТЕФА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СТЕФА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СТЕФА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СТЕФА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СТЕФА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СТЕФА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СТЕФА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СТЕФА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СТЕФА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6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ЙКА ТРИФОН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ЙКА ТРИФОН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ЙКА ТРИФОН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ЙКА ТРИФОН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ВЕЛЕ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ВЕЛЕ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ВЕЛЕ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ВЕЛЕ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ВЕЛЕ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ВЕЛЕ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ВЕЛЕ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ВЕЛЕ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ЯЛКО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ЯЛКО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ЯЛКО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ЯЛКО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ЯЛКО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ЯЛКО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ЯЛКО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ЯЛКО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ЯЛКО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ЯЛКО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ЯЛКО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ЯЛКО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ЯЛКО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ЯЛКО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ЯЛКО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ЯЛКО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ЯЛКО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ЯЛКО ЖЕЛЯЗК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7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7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7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7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7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4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7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0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0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.4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ДИН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09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2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1.8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ДИНЕ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2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.3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.8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СТЕФАНОВ ВЕЛИ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00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.8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9.3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ОВИ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ОВИ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ОВИ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ОВИ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ОВИ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ОВИ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ОВИ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ОВИ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ОВИ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ОВИ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ОВИ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ОВИ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ОВИ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ОВИ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ОВИ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3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ЕВИ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ЕВИ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ЕВИ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ЕВИ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ЕВИ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ЕВИ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ЕВИ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ЕВИ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ЕВИ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ЕВИ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ЕВИ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ЕВИ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ЕВИ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ЕВИ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ЕВИ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ЕВИ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ЕВИ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ЕВИ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ЕВИ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ЕВИ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ЕВИ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ЕВИ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ЕВИ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ЕВИ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ЕВИ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ЕВИ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ЕВИ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ЕВИ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1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7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.91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7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4/27.08.2018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3:30:00Z</dcterms:created>
  <dc:creator>MAYA IVANOVA</dc:creator>
  <dc:description/>
  <cp:keywords/>
  <dc:language>en-US</dc:language>
  <cp:lastModifiedBy>user</cp:lastModifiedBy>
  <dcterms:modified xsi:type="dcterms:W3CDTF">2018-09-27T12:23:00Z</dcterms:modified>
  <cp:revision>5</cp:revision>
  <dc:subject/>
  <dc:title/>
</cp:coreProperties>
</file>