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61/</w:t>
      </w:r>
      <w:r>
        <w:rPr>
          <w:b w:val="false"/>
          <w:sz w:val="24"/>
          <w:szCs w:val="24"/>
          <w:lang w:val="ru-RU"/>
        </w:rPr>
        <w:t xml:space="preserve"> 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18</w:t>
      </w:r>
      <w:r>
        <w:rPr>
          <w:b w:val="false"/>
          <w:sz w:val="24"/>
          <w:lang w:val="ru-RU"/>
        </w:rPr>
        <w:t>/13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0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Трънково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3314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Радне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ДОНЕВ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5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90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АГРОИНДЕК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7, 231, 235, 236, 2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12.46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ВИТУ-ПРОСПЕРИТА-ИВАН КОЛ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0.05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ДИАН ДОНЧЕВ ДИ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2.9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ИМИТРИНКА ДРАГАНОВА ТЕ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159, 160, 161, 162, 163, 1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3.60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ОНКА КОСЕВА МАНОЛ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0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4.4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РАГО ДИНЕВ ДРАГ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5, 166, 167, 168, 223, 233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283.48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ГЕОРГИ БАЛЕВ-БЕГЕ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90, 191, 192, 193, 2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2.324 дка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 xml:space="preserve">ЕТ </w:t>
      </w:r>
      <w:r>
        <w:rPr>
          <w:sz w:val="24"/>
          <w:szCs w:val="24"/>
        </w:rPr>
        <w:t>"ИНСАЙТ-КАМЕЛИЯ ХРИСТОВА-ИЛИЯ ХРИСТ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1.1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ИВАЙЛО АНТОНОВ Т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3, 145, 146, 149, 2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8.4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ИВАН ЖЕЛЯЗКОВ ИВА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2, 133, 179, 181, 205, 207, 211, 212, 213, 214, 21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0.98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ИВАН ЖЕЛЯЗКОВ КРЪСТ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4, 195, 1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3.67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МАРИАН СТЕФАНОВ ТЕН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4, 157, 227, 228, 229, 232, 241, 243, 2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6.71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МАРИЙКА ТРИФОНОВА ТОДОР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7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37.10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МАРИЯ ВЕЛЕВА ГЕОРГИ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6, 187, 18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0.38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НЕДЯЛКО ЖЕЛЯЗКО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8, 180, 182, 183, 18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2.4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ПЕНКА ДИНЕВА ИЛИ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2, 3, 4, 5, 6, 7, 8, 9, 10, 11, 12, 13, 14, 16, 17, 18, 19, 20, 21, 23, 24, 25, 26, 27, 28, 29, 30, 31, 32, 34, 35, 36, 37, 38, 39, 40, 41, 42, 43, 44, 45, 46, 47, 48, 49, 50, 51, 52, 53, 54, 55, 57, 58, 59, 60, 61, 62, 63, 64, 65, 66, 107, 108, 137, 148, 152, 198, 208, 210, 2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727.66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СТЕФАН ДИНЕВ ТЕ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9, 150, 151, 153, 156, 158, 185, 188, 206, 209, 217, 218, 219, 220, 221, 222, 224, 225, 226, 230, 240, 242, 2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32.09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СТОЯН СТЕФАНОВ ВЕЛИЧ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67, 68, 69, 70, 71, 72, 73, 74, 75, 76, 77, 78, 79, 80, 81, 82, 83, 84, 85, 86, 87, 88, 89, 90, 91, 92, 93, 94, 95, 96, 97, 98, 99, 100, 101, 102, 103, 104, 105, 106, 109, 110, 111, 112, 113, 114, 115, 116, 117, 118, 119, 120, 121, 122, 123, 124, 125, 126, 127, 128, 129, 130, 131, 155, 174, 199, 203, 204, 234, 2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346.66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"СТОЯНКОВИ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2, 134, 135, 1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0.31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ТОДОР ГОСПОДИНОВ ГЕ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0, 171, 172, 173, 175, 176, 201, 216, общо площ: 393.90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. "ТОНЕВИ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8, 140, 141, 142, 144, 1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4.5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Трънково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общ. Раднево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850"/>
        <w:gridCol w:w="709"/>
        <w:gridCol w:w="851"/>
        <w:gridCol w:w="850"/>
        <w:gridCol w:w="851"/>
        <w:gridCol w:w="2976"/>
      </w:tblGrid>
      <w:tr>
        <w:trPr>
          <w:trHeight w:val="6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ИНДЕК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АН ДОНЧЕВ ДИ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0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АН ДОНЧЕВ ДИ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7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АН ДОНЧЕВ ДИ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МИТРИНКА ДРАГАНОВА ТЕН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ОСЕВА МАНОЛ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ГЕОРГИ БАЛЕВ-БЕГ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9,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3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ЖЕЛЯЗКОВ ИВ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3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6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6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ДИНЕВА ИЛИ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9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7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2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3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3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4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СТЕФАНОВ ВЕЛИЧ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3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3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ОНЕВИ АГРО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Трънково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. Радне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2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835"/>
        <w:gridCol w:w="2551"/>
      </w:tblGrid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5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18"/>
              </w:rPr>
            </w:pPr>
            <w:r>
              <w:rPr>
                <w:b w:val="false"/>
                <w:bCs/>
                <w:color w:val="000000"/>
                <w:sz w:val="20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ЯН СТЕФАНОВ ВЕЛИЧ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5,8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09,3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ГЕОРГИ БАЛЕВ-БЕГЕ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9,6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33,0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НКА ДИНЕВА ИЛИ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,2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01,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НКА КОСЕВА МАНОЛ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3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9,1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АН ДОНЧЕВ ДИН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,0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6,1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ОНЕВИ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7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9,9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ИНДЕКС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9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,9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ЖЕЛЯЗКОВ ИВ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МИТРИНКА ДРАГАНОВА ТЕН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,3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8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3,2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  <w:tab w:val="right" w:pos="96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  <w:tab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Трънково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3314</w:t>
      </w:r>
      <w:r>
        <w:rPr>
          <w:bCs/>
          <w:sz w:val="24"/>
          <w:szCs w:val="24"/>
          <w:lang w:val="en-US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709"/>
        <w:gridCol w:w="851"/>
        <w:gridCol w:w="708"/>
        <w:gridCol w:w="885"/>
        <w:gridCol w:w="851"/>
        <w:gridCol w:w="2239"/>
      </w:tblGrid>
      <w:tr>
        <w:trPr>
          <w:trHeight w:val="74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ГЕОРГИ БАЛЕВ-БЕГ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НКА ДИНЕВА ИЛИЕ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5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НКА ДИНЕВА ИЛИЕ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2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НКА ДИНЕВА ИЛИЕ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АН ДИНЕВ ТЕН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АН ДИНЕВ ТЕН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5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ОЯН СТЕФАНОВ ВЕЛИЧ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7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ОЯН СТЕФАНОВ ВЕЛИЧ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8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РАДНЕВО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Трънково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3314</w:t>
      </w:r>
      <w:r>
        <w:rPr>
          <w:sz w:val="24"/>
          <w:lang w:val="ru-RU"/>
        </w:rPr>
        <w:t>, общ. Радне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Трънково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гр. Радне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Радне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Радне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Раднево и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45:00Z</dcterms:modified>
  <cp:revision>91</cp:revision>
  <dc:subject/>
  <dc:title>РЕПУБЛИКА БЪЛГАРИЯ</dc:title>
</cp:coreProperties>
</file>