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землището на с. Осетеново, ЕКАТТЕ 54153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"ДЖИ ЕЛ СИ КОМЕРС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"ДЖИ ЕЛ СИ КОМЕРС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6.58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БОТЬО НАНКОВ НАНК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8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БОТЬО НАНКОВ НАНК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97.16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ВЕЛИЧКА ИВАНОВА МИРЧЕ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2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ЕЛИЧКА ИВАНОВА МИРЧЕ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5.12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ДРАГАН ИВАНОВ КОДЖЕЙК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ДРАГАН ИВАНОВ КОДЖЕЙК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5.96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ДРАГАН ТОНЕВ ТОН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ДРАГАН ТОНЕВ ТОН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0.08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КОПЛОД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КОПЛОД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7.75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ЗЕЙНЕП АЛИ МЕХМЕ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7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ЗЕЙНЕП АЛИ МЕХМЕ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61.21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АРГАРИТА ТОДОРОВА АНТОН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2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АРГАРИТА ТОДОРОВА АНТОН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9.75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АРИАН ХРИСТОВ ДОЙЧ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АРИАН ХРИСТОВ ДОЙЧ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71.02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ЕХМЕД ЕМИН БЕСООЛУ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ЕХМЕД ЕМИН БЕСООЛУ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24.92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ЕХМЕД ЮСУФ СМАИЛ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5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ЕХМЕД ЮСУФ СМАИЛ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57.45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ИМИ КОМЕРС 2018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7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ИМИ КОМЕРС 2018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38.02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РАШИД АХМЕД МЕХМЕ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РАШИД АХМЕД МЕХМЕ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501.83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РАШИД ЮСУФ МЕХМЕ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РАШИД ЮСУФ МЕХМЕ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16.50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СТОЯН БОТЕВ НАНК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СТОЯН БОТЕВ НАНК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37.67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ТОНЯ ДРАГАНОВА НАЧЕ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ТОНЯ ДРАГАНОВА НАЧЕ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4.84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ХРИСТО БОРИСЛАВОВ ДОНЧ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ХРИСТО БОРИСЛАВОВ ДОНЧ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94.48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460.419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"ДЖИ ЕЛ СИ КОМЕРС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"ДЖИ ЕЛ СИ КОМЕРС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6.82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БОТЬО НАНКОВ НАНК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2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БОТЬО НАНКОВ НАНК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83.99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ВЕЛИЧКА ИВАНОВА МИРЧЕ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ЕЛИЧКА ИВАНОВА МИРЧЕ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9.64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ДРАГАН ИВАНОВ КОДЖЕЙК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6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ДРАГАН ИВАНОВ КОДЖЕЙК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0.70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ДРАГАН ТОНЕВ ТОН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ДРАГАН ТОНЕВ ТОН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5.98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КОПЛОД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КОПЛОД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9.13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ЗЕЙНЕП АЛИ МЕХМЕ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ЗЕЙНЕП АЛИ МЕХМЕ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6.21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АРГАРИТА ТОДОРОВА АНТОН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АРГАРИТА ТОДОРОВА АНТОН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.34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АРИАН ХРИСТОВ ДОЙЧ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АРИАН ХРИСТОВ ДОЙЧ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2.79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ЕХМЕД ЕМИН БЕСООЛУ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5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ЕХМЕД ЕМИН БЕСООЛУ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5.01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ЕХМЕД ЮСУФ СМАИЛ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ЕХМЕД ЮСУФ СМАИЛ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2.74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ИМИ КОМЕРС 2018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ИМИ КОМЕРС 2018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63.08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РАШИД АХМЕД МЕХМЕ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РАШИД АХМЕД МЕХМЕ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83.19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РАШИД ЮСУФ МЕХМЕ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РАШИД ЮСУФ МЕХМЕ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76.94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СТОЯН БОТЕВ НАНК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7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СТОЯН БОТЕВ НАНК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99.41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ТОНЯ ДРАГАНОВА НАЧЕ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7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ТОНЯ ДРАГАНОВА НАЧЕ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4.90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ХРИСТО БОРИСЛАВОВ ДОНЧ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ХРИСТО БОРИСЛАВОВ ДОНЧ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.24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736.192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kern w:val="0"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t>35</w: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kern w:val="0"/>
        <w:sz w:val="20"/>
        <w:szCs w:val="20"/>
        <w:lang w:val="bg-BG"/>
      </w:rPr>
    </w:pPr>
    <w:r>
      <w:rPr>
        <w:rFonts w:cs="Times New Roman" w:ascii="Times New Roman" w:hAnsi="Times New Roman"/>
        <w:kern w:val="0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  <w:t>Вх. № ПО-09-1466 / 18.08.2025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08:00Z</dcterms:created>
  <dc:creator>CadIS</dc:creator>
  <dc:description/>
  <dc:language>en-US</dc:language>
  <cp:lastModifiedBy>Agrostat3</cp:lastModifiedBy>
  <dcterms:modified xsi:type="dcterms:W3CDTF">2025-10-06T08:08:00Z</dcterms:modified>
  <cp:revision>2</cp:revision>
  <dc:subject/>
  <dc:title/>
</cp:coreProperties>
</file>