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Манолово, ЕКАТТЕ 47101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АЛИСЕР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8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АЛИСЕР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6.62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ИМЕКС 2005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ИМЕКС 2005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79.17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РАИМ ПЪТРАКЛЪ-АГРОШАНС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РАИМ ПЪТРАКЛЪ-АГРОШАНС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19.44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КОСТАДИН ИВАНОВ ДЖАТ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КОСТАДИН ИВАНОВ ДЖАТ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87.51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ЕМИН БЕСООЛУ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ЕМИН БЕСООЛУ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6.28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 и П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П и П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9.45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СТЕФАНИ ДИМИТРОВА КЮП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СТЕФАНИ ДИМИТРОВА КЮП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8.00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416.501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ИМЕКС 2005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8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9.9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0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ИМЕКС 2005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27.39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РАИМ ПЪТРАКЛЪ-АГРОШАНС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РАИМ ПЪТРАКЛЪ-АГРОШАНС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4.12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КОСТАДИН ИВАНОВ ДЖАТ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9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9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КОСТАДИН ИВАНОВ ДЖАТ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8.86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ЕМИН БЕСООЛУ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ЕМИН БЕСООЛУ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9.5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99.910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13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64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4:29:00Z</dcterms:created>
  <dc:creator>CadIS</dc:creator>
  <dc:description/>
  <cp:keywords/>
  <dc:language>en-US</dc:language>
  <cp:lastModifiedBy>Agrostat3</cp:lastModifiedBy>
  <dcterms:modified xsi:type="dcterms:W3CDTF">2025-10-03T10:40:00Z</dcterms:modified>
  <cp:revision>3</cp:revision>
  <dc:subject/>
  <dc:title/>
</cp:coreProperties>
</file>